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ашкортостан 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 Мелеуз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ашкортостан</w:t>
      </w:r>
    </w:p>
    <w:p>
      <w:pPr>
        <w:pStyle w:val="Normal"/>
        <w:ind w:left="-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-36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          </w:t>
      </w:r>
      <w:r>
        <w:rPr>
          <w:b/>
          <w:sz w:val="96"/>
          <w:szCs w:val="96"/>
        </w:rPr>
        <w:t>Доклад</w:t>
      </w:r>
    </w:p>
    <w:p>
      <w:pPr>
        <w:pStyle w:val="Normal"/>
        <w:ind w:left="-360" w:hanging="0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«Дифференцированный подход в специальных медицинских группах»</w:t>
      </w:r>
    </w:p>
    <w:p>
      <w:pPr>
        <w:pStyle w:val="Normal"/>
        <w:ind w:left="-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дготовил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 физической культуры высшей категор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лин В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еуз 201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и систематическом и научно обоснованном врачебно - педагогическом контроле физическое воспитание становится эффективным средством сохранения и укрепления здоровья детей и подростков, улучшения их физического развития. В связи с этим учитель физкультуры должен быть достаточно подготовлен в вопросах влияния физических упражнений на растущий организм, гигиены физических упражнений организации и методики физического воспитания с учетом анатомо-физиологических особенностей организма школьников, в вопросах врачебного и педагогического контро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ми задачами физического воспитания учащихся, отнесенных по состоянию здоровья к специальной медицинской группе,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крепление здоровья, содействие правильному физическому развитию и закаливанию орган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вышение функционального уровня органов и систем, ослабленных болезнь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овышение физической и умственной работоспособ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повышение иммунологической реактивности и сопротивляемости организма, как средств борьбы с аллергизацией, провоцируемой простудными заболеваниями и наличием очагов хронической инфе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формирование правильной осанки, а при необходимости - её корре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обучение рациональному дыхани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освоение основных умений и навы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воспитание морально-волевых качест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воспитание интереса к самостоятельным занятиям физической культурой и внедрение их в режим дня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создание предпосылок, необходимых для будущей трудовой деятельности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изация и проведение занятий с учащимися специальной медицинской группы, намного сложнее, чем занятий со здоровыми детьми: здесь собраны ребята из разных классов, разного возраста и пола, страдающие различными недугами и психологически не готовые к занятиям физкультур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беспечения надлежащего контроля за физическим воспитанием ослабленных детей, необходимо четкое взаимодействия управления образования, здравоохранения и медицинских учреждений (поликлиник и врачебно-физкультурных диспансер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плектование специальных медицинских групп перед новым учебным годом должно осуществляться с учётом возраста, показателей физической подготовленности, функционального состояния и степени выраженности патологического процёсса (до 1 июня), по данным медицинского обследования, проведённого в апреле - мае текущего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олняемость групп - не менее 10 человек. Списки детей с указанием диагноза медицинской группы, завизированные врачом школы, с печатью детской поликлиники, передаются директором школ, учителям физкультуры и во врачебно - физкультурные диспанс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до 1 сентября должны оформить приказом по школе создание специальной медицинской группы. Учителя физкультуры совместно с медработниками оформляют индивидуальные карты, занимающиеся в специальной группе. В карте отражаются результаты медосмотров, диагноз, рекомендации врача и учителя физкультуры, индивидуальные комплексы упражнений, а так же рекомендации и задания на дом во время канику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 года школьники специальной и подготовительной групп, а также освобождённые от физкультуры и занимающиеся ЛФК в лечебно - профилактических учреждениях систематически (1 раз в квартал) осматриваются врачами в школе или детской поликлини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основании состояния здоровья, результатов функциональных методов исследования, данных по адаптации к физическим нагрузкам, освоению двигательных навыков и умений учащиеся переводятся в соответствующую медицинскую группу. Перевод осуществляет школьный врач совместно с учителем физ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дение занятий с ослабленными детьми в специальной группе (отдельно от здоровых школьников) позволяет избежать многих методических и педагогических ошибок, щадить психику ребенка, использовать дифференцированные нагрузки и легко контролировать состояние уч-ся и их адаптацию к нагруз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зависимости от тяжести и характера заболевания учащихся, отнесенных к специ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ицинской группе, рекомендуется разделять на подгруппы -А и Б, с целью дифференцированного подхода к назначению двигательных режи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руппа А - это школьники, имеющие отклонения в состоянии здоровья обратимого характера, ослабленные различными заболеваниями; таких детей большинство.</w:t>
      </w:r>
    </w:p>
    <w:p>
      <w:pPr>
        <w:pStyle w:val="Normal"/>
        <w:rPr/>
      </w:pPr>
      <w:r>
        <w:rPr>
          <w:sz w:val="22"/>
          <w:szCs w:val="22"/>
        </w:rPr>
        <w:t>Подгруппа Б - школьники, имеющие тяжелые, необратимые изменения в деятельности органов и систем (органические поражения сердечнососудистой, мочевыделительной системы, печени; высокая степень нарушения коррекции зрения и изменением глазного дна и др.).</w:t>
      </w:r>
    </w:p>
    <w:p>
      <w:pPr>
        <w:pStyle w:val="Normal"/>
        <w:rPr/>
      </w:pPr>
      <w:r>
        <w:rPr>
          <w:sz w:val="22"/>
          <w:szCs w:val="22"/>
        </w:rPr>
        <w:t>В подгруппе А физические нагрузки постепенно увеличиваются по интенсивности и объёму - согласно адаптационным и функциональным возможностям организма. Двигательные режимы рекомендуется выполнять при частоте пульса 120-140 уд/мин, в начале четверти, постепенно увёличивая интенсивность физических нагрузок в основной части урока и частоту пульса до 140-150 уд/мин, к концу семестра.</w:t>
      </w:r>
    </w:p>
    <w:p>
      <w:pPr>
        <w:pStyle w:val="Normal"/>
        <w:rPr/>
      </w:pPr>
      <w:r>
        <w:rPr>
          <w:sz w:val="22"/>
          <w:szCs w:val="22"/>
        </w:rPr>
        <w:tab/>
        <w:t>Двигательные режимы при частоте пульса 130-150 уд/мин, являются оптимальными для         кардиореспираторной системы в условиях аэробного дыхания и дают хороший тренирующий эффе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ывая, что большинство детей в специальной медицинской группе страдают гипоксией и неадекватны к интенсивным физическим нагрузкам, двигательные режимы при частоте пульса 150 уд/мин, не целесообразны.</w:t>
      </w:r>
    </w:p>
    <w:p>
      <w:pPr>
        <w:pStyle w:val="Normal"/>
        <w:rPr/>
      </w:pPr>
      <w:r>
        <w:rPr>
          <w:sz w:val="22"/>
          <w:szCs w:val="22"/>
        </w:rPr>
        <w:t>Режимы физ. нагрузок при частоте пульса 150-170 уд/мин, являются переходным рубежом от аэробного к аэробно - анаэробному дых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одгруппе Б двигательные режимы выполняются при частоте пульса не более 120 - 130 уд/мин, в течение всего учебного года, т. к. но данным физиологов, при данной ЧСС они способствуют гармонической деятельности сердечнососудистой, дыхательной и нервной систем, опорно-двигательного аппарата и других органов и систем организма: увеличивается минутный объем крови (за счет систолического объема), улучшается внешнее и тканевое дыхание. При таких двигательных режимах формируются жизненно необходимые навыки и умения, не предъявляя к ослабленному организму повышенных требований.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частота пульса уд/мин.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мин. </w:t>
        <w:tab/>
        <w:t xml:space="preserve">сред. </w:t>
        <w:tab/>
        <w:t>макс.</w:t>
      </w:r>
    </w:p>
    <w:p>
      <w:pPr>
        <w:pStyle w:val="Normal"/>
        <w:rPr/>
      </w:pPr>
      <w:r>
        <w:rPr>
          <w:sz w:val="22"/>
          <w:szCs w:val="22"/>
        </w:rPr>
        <w:t xml:space="preserve">1. Построение </w:t>
        <w:tab/>
        <w:tab/>
        <w:tab/>
        <w:tab/>
        <w:tab/>
        <w:t xml:space="preserve">77 </w:t>
        <w:tab/>
        <w:t xml:space="preserve">91 </w:t>
        <w:tab/>
        <w:t>112</w:t>
      </w:r>
    </w:p>
    <w:p>
      <w:pPr>
        <w:pStyle w:val="Normal"/>
        <w:rPr/>
      </w:pPr>
      <w:r>
        <w:rPr>
          <w:sz w:val="22"/>
          <w:szCs w:val="22"/>
        </w:rPr>
        <w:t>2. Ходьба в медленном темпе</w:t>
        <w:tab/>
        <w:tab/>
        <w:tab/>
        <w:t xml:space="preserve"> 86 </w:t>
        <w:tab/>
        <w:t xml:space="preserve">105 </w:t>
        <w:tab/>
        <w:t>119</w:t>
      </w:r>
    </w:p>
    <w:p>
      <w:pPr>
        <w:pStyle w:val="Normal"/>
        <w:rPr/>
      </w:pPr>
      <w:r>
        <w:rPr>
          <w:sz w:val="22"/>
          <w:szCs w:val="22"/>
        </w:rPr>
        <w:t xml:space="preserve">3. Ходьба в среднем темпе </w:t>
        <w:tab/>
        <w:tab/>
        <w:tab/>
        <w:t xml:space="preserve">104 </w:t>
        <w:tab/>
        <w:t xml:space="preserve">118 </w:t>
        <w:tab/>
        <w:t>151</w:t>
      </w:r>
    </w:p>
    <w:p>
      <w:pPr>
        <w:pStyle w:val="Normal"/>
        <w:rPr/>
      </w:pPr>
      <w:r>
        <w:rPr>
          <w:sz w:val="22"/>
          <w:szCs w:val="22"/>
        </w:rPr>
        <w:t xml:space="preserve">4. Бег трусцой в медленном темпе </w:t>
        <w:tab/>
        <w:tab/>
        <w:t>112</w:t>
        <w:tab/>
        <w:t xml:space="preserve">129 </w:t>
        <w:tab/>
        <w:t>152</w:t>
      </w:r>
    </w:p>
    <w:p>
      <w:pPr>
        <w:pStyle w:val="Normal"/>
        <w:rPr/>
      </w:pPr>
      <w:r>
        <w:rPr>
          <w:sz w:val="22"/>
          <w:szCs w:val="22"/>
        </w:rPr>
        <w:t xml:space="preserve">5. Дыхательные упражнения </w:t>
        <w:tab/>
        <w:tab/>
        <w:tab/>
        <w:t xml:space="preserve">90 </w:t>
        <w:tab/>
        <w:t xml:space="preserve">100 </w:t>
        <w:tab/>
        <w:t>118</w:t>
      </w:r>
    </w:p>
    <w:p>
      <w:pPr>
        <w:pStyle w:val="Normal"/>
        <w:rPr/>
      </w:pPr>
      <w:r>
        <w:rPr>
          <w:sz w:val="22"/>
          <w:szCs w:val="22"/>
        </w:rPr>
        <w:t xml:space="preserve">6. Элементы 6/6: </w:t>
        <w:tab/>
        <w:tab/>
        <w:tab/>
        <w:tab/>
        <w:t>120</w:t>
        <w:tab/>
        <w:t xml:space="preserve"> 132 </w:t>
        <w:tab/>
        <w:t>1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ача мяча на месте</w:t>
      </w:r>
    </w:p>
    <w:p>
      <w:pPr>
        <w:pStyle w:val="Normal"/>
        <w:rPr/>
      </w:pPr>
      <w:r>
        <w:rPr>
          <w:sz w:val="22"/>
          <w:szCs w:val="22"/>
        </w:rPr>
        <w:t xml:space="preserve">7. при малой интенсивности </w:t>
        <w:tab/>
        <w:tab/>
        <w:tab/>
        <w:t xml:space="preserve">120 </w:t>
        <w:tab/>
        <w:t xml:space="preserve">154 </w:t>
        <w:tab/>
        <w:t>1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ота пульса определяется пальпаторно (на лучевой или сонной артерии) сразу после выполнения упражнений и телеметрическим - методом записи радио Э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 в специальной медицинской группе строится по стандартной схеме (подготовительная, основная и заключительная части), однако в отличие от обычных уроков имеет свои принципиальные особенности.</w:t>
      </w:r>
    </w:p>
    <w:p>
      <w:pPr>
        <w:pStyle w:val="Normal"/>
        <w:ind w:firstLine="708"/>
        <w:rPr/>
      </w:pPr>
      <w:r>
        <w:rPr>
          <w:sz w:val="22"/>
          <w:szCs w:val="22"/>
        </w:rPr>
        <w:t>В подготовительной части урока (до 20’) выполняются О.Р.У. (в медленном и среднем темпе), чередуясь с дыхательными. Нагрузка повышается постепенно; применяются такие упражнения, которые обеспечивают подготовку всех органов и систем к выполнению основной части урока. В этой части урока не следует использовать много новых упражнений, а так же интенсивные нагрузк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ной части урока (20 - 22’),  занимающиеся  овладевают основными навыками, получают определенную для них максимальную физическую нагрузку, испытывают эмоциональное напряжение. Подбор упражнений в этой части урока предусматривает решение ряда задач: овладение простейшими двигательными навыками, разностороннее развитие основных (в пределах возможностей занимающихся) физических качеств: быстроты, силы, выносливости, ловкости. Большое внимание уделяется развитию гибкости и улучшению координации движений. С этой целью применяется бег (отрезки по 20-30 м) чередующийся с ускоренной ходьбой, метание, прыжки, эстафеты, упражнения на равновеси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В заключительной части урока (3-5’) используются упражнения, восстанавливающие организм после физической нагрузки (ходьба, дыхательные упражнения, упражнения на расслабление).</w:t>
      </w:r>
    </w:p>
    <w:p>
      <w:pPr>
        <w:pStyle w:val="Normal"/>
        <w:ind w:firstLine="708"/>
        <w:rPr/>
      </w:pPr>
      <w:r>
        <w:rPr>
          <w:sz w:val="22"/>
          <w:szCs w:val="22"/>
        </w:rPr>
        <w:t>Чтобы контролировать правильность распределения нагрузки в процессе урока, учащиеся должны уметь самостоятельно измерять частоту пульса, которую по сигналу преподавателя они определяют в течение 10 секундного интервала времени. Такой подсчет производится 4 раза: до занятия, в середине его - после наиболее утомительного упражнения основной части (в первые 10 сек), после занятия и через 5 мин. восстановительного периода.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актические разделы программы по физическому воспитанию для учащихся основной и специальной медицинской групп различны. Учащиеся специальной подготовительной группы освобождены от выполнения каких-либо практических нормативов. Но к числу обязательных для них требований по отдельным видам спорта относятся:</w:t>
      </w:r>
    </w:p>
    <w:p>
      <w:pPr>
        <w:pStyle w:val="Normal"/>
        <w:ind w:firstLine="708"/>
        <w:rPr/>
      </w:pPr>
      <w:r>
        <w:rPr>
          <w:sz w:val="22"/>
          <w:szCs w:val="22"/>
        </w:rPr>
        <w:t>- гимнастика - выполнение строевых упражнений, упражнений на осанку, основных движений руками, туловищем, танцевальных шагов, акробатических элементов, равновесия, опорных прыжков, поднимание и переноска небольших тяжестей, упражнения на гимнастических снарядах и со снарядами;</w:t>
      </w:r>
    </w:p>
    <w:p>
      <w:pPr>
        <w:pStyle w:val="Normal"/>
        <w:ind w:firstLine="708"/>
        <w:rPr/>
      </w:pPr>
      <w:r>
        <w:rPr>
          <w:sz w:val="22"/>
          <w:szCs w:val="22"/>
        </w:rPr>
        <w:t>- легкая атлетика - техника бега на короткие и средние дистанции, способы метания мяча, гранаты, прыжки в высоту или в длину;</w:t>
      </w:r>
    </w:p>
    <w:p>
      <w:pPr>
        <w:pStyle w:val="Normal"/>
        <w:ind w:firstLine="708"/>
        <w:rPr/>
      </w:pPr>
      <w:r>
        <w:rPr>
          <w:sz w:val="22"/>
          <w:szCs w:val="22"/>
        </w:rPr>
        <w:t>- лыжная подготовка - техника владения отдельными способами передвижения на лыжах, подъемов и спусков с гор, поворотов на месте и в движении;</w:t>
      </w:r>
    </w:p>
    <w:p>
      <w:pPr>
        <w:pStyle w:val="Normal"/>
        <w:ind w:firstLine="708"/>
        <w:rPr/>
      </w:pPr>
      <w:r>
        <w:rPr>
          <w:sz w:val="22"/>
          <w:szCs w:val="22"/>
        </w:rPr>
        <w:t>- плавание - правильное выполнение движений руками, ногами умение держаться на воде проплывать по заданию преподавателя отрезок дистанции изученным способом, умение сочетать движения рук и ног с дыханием при изучении техники плавания одним из способов.</w:t>
      </w:r>
    </w:p>
    <w:p>
      <w:pPr>
        <w:pStyle w:val="Normal"/>
        <w:ind w:firstLine="708"/>
        <w:rPr/>
      </w:pPr>
      <w:r>
        <w:rPr>
          <w:sz w:val="22"/>
          <w:szCs w:val="22"/>
        </w:rPr>
        <w:t>Ведущий принцип в работе с учащимися СМГ - дифференцированный подход, учет индивидуальных особенностей, дозирование нагрузок. Этот принцип можно успешно реализовывать на практике, соблюдая следующие условия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 .Построение на уроке не по росту, а по уровню физической подготовленности: на правом фланге - более подготовленные дети, на левом - более слабы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Перед каждым уроком у школьников определяется частота сердечных сокращений. дети, у которых ЧСС выше 80 уд/мин, должны быть на левом фланг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При проведении эстафет более подготовленные школьники стоят в начале колонны, начинают и. заканчивают эстафеты, при необходимости сделав два повторения, менее подготовленные - одно.</w:t>
      </w:r>
    </w:p>
    <w:p>
      <w:pPr>
        <w:pStyle w:val="Normal"/>
        <w:ind w:firstLine="708"/>
        <w:rPr/>
      </w:pPr>
      <w:r>
        <w:rPr>
          <w:sz w:val="22"/>
          <w:szCs w:val="22"/>
        </w:rPr>
        <w:t>4.При проведении игр слабо подготовленные дети заменяются через каждые 2 минут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В первом семестре предлагается 5-7мин. основной части урока уделять выполнению индивидуальных заданий, состоящих из упражнений, которые согласуются с врачом в связи с диагнозом заболева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>В самостоятельную работу по формированию предусмотренных программой двигательных навыков и умений включаются те физические упражнения, которые не могут быть выполнены на уроке из-за отсутствия у учащихся необходимой подготовки или времен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Чаще всего в домашние задания включается освоение таких двигательных навыков, как:</w:t>
      </w:r>
    </w:p>
    <w:p>
      <w:pPr>
        <w:pStyle w:val="Normal"/>
        <w:ind w:firstLine="708"/>
        <w:rPr/>
      </w:pPr>
      <w:r>
        <w:rPr>
          <w:sz w:val="22"/>
          <w:szCs w:val="22"/>
        </w:rPr>
        <w:t>1 .Ходьба на месте с правильной осанкой, высоким подниманием бедер и движением рук (у зеркала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Прыжки на месте (Ь-20-ЗО ем) с мягким приземлением.</w:t>
      </w:r>
    </w:p>
    <w:p>
      <w:pPr>
        <w:pStyle w:val="Normal"/>
        <w:ind w:firstLine="708"/>
        <w:rPr/>
      </w:pPr>
      <w:r>
        <w:rPr>
          <w:sz w:val="22"/>
          <w:szCs w:val="22"/>
        </w:rPr>
        <w:t>3.Сохранение равновесия согнутой и выпрямленной ног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,Упражнения из исходного положением лежа на животе и т. д.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и выполнении и подборе упражнений обязательно учитывается диагноз заболев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Школьникам с заболеванием органов дыхания (хронический бронхит, пневмония, бронхиальная астма и т.д. р.) противопоказаны упражнения, вызывающие задержку дыхания, натуживание. Необходимо больше внимания уделять дыхательным упражнениям, которые способствуют тренировке полного дыхания, особенно удлиненному выдоху. Удлинению фазы вьдоха помогают упражнения, выполняемые на выдохе через рот с одновременным произнесением гласных звуков а, у, е, и, о и согласных р, ж, ш, с, з или их сочетаний (например брс-, бры-,бру-, и т. д. ). Эти упражнения надо рекомендовать для выполнения дома по 3 - 5 раз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нь, дозировка одного упражнения 2-3 раза, количество упражнений 3-4. Целесообразно также после 2-3 месяцев систематических занятий физическими упражнениями занятия плаванием, лыжа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Для школьников с нарушениями нервной системы ограничиваются упражнения вызывающие нервное напряжение (в равновесии на повышенной опоре), сокращается время игр пт. д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 заболеваниях органов зрения исключаются прыжки, кувырки, упражнения с натуживанием, стойки на руках и голове.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и хроническом заболевании Ж.К.Т, желчного пузыря, печени, уменьшается нагрузка на мышцы брюшного пресса, ограничиваются прыжки. Как показывает опыт, для детей младшей возрастной группы в уроки целесообразно включать прыжки , для старшей - элементы танце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едагогический контроль за интенсивностью нагрузок и соответствием их плану ведется по внешним признакам в процессе постоянного контакта учителя и учеников, а так же путем определения пульсовой кривой урока. При дозировании нагрузки важно учитывать не только ее объем, но и интенсивност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Эффективность любого урока обусловлена многими факторами, среди которых: чистота зала, обеспеченность инвентарем и оборудованием, внешний вид ребят, состояние их спортивной одежды и обуви. Очень много зависит от стиля ведения занятий учителем. От него требуется чуткое, внимательное, доброжелательное отношение к учащимся, высокое профессиональное мастерство, умение увлечь ребят, заинтересовать их, привить интерес к регулярным занятиям физкультурой. Любой срыв, грубость или просто бестактность учителя оказывают негативное воздействие, создают нервно-психическую и физическую напряженност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Логическим продолжением учебной работы на уроке являются домашние задания, которые помогут повысить объем двигательной активности учащегося, улучшить их физическую подготовленность, укрепить здоровье, внедрить физкультуру в быт. Учитель обязан предварительно показать задаваемые на дом упражнения, уточнить нагрузки. Общее время выполнения домашних заданий не должно превышать 15-20’.</w:t>
      </w:r>
    </w:p>
    <w:p>
      <w:pPr>
        <w:pStyle w:val="Normal"/>
        <w:ind w:firstLine="708"/>
        <w:rPr/>
      </w:pPr>
      <w:r>
        <w:rPr>
          <w:sz w:val="22"/>
          <w:szCs w:val="22"/>
        </w:rPr>
        <w:t>Чтобы повысить эффективность домашних заданий, полезно проводить собрания, беседы с родителями, приглашать их на уроки, объяснить им, как необходимо стимулировать и поощрять выполнение детьми заданных упражне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целях повышения оздоровления и воспитания значения физической подготовки ослабленных детей не следует ограничиваться только уроками по обязательной программ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Эти мероприятия в общей сложности соответствуют или даже превышают эффект урока физкультуры. Обязательная утренняя гимнастика до занятий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физкультпаузы после второго - третьего урока продолжительностью 2-3 минуты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физкультурные паузы во время приготовления домашних заданий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индивидуальные комплексы гимнастики, рекомендуемые учителем с учетом медицинских показате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>Особое значение имеют внеклассные оздоровительные мероприятия, рекомендуемые школьникам: прогулки, катания на коньках, передвижение на лыжах, оздоровительное плавание, а также закаливание (воздушные ванны, обливание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аботал с ослабленными детьми, учитель физкультуры и врач должны использовать специальную литературу по медицине, физкультуре, методике, психологии.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одолжительность пребывания учащихся в СМГ разная. Например, дети с искривлением позвоночника, несмотря на то, что их осанка улучшилась, окрепли мышцы, находятся в группах до завершения роста, окостенения позвоночника. Детей с соматическими заболеваниями в подготовительные группы переводят после положительных результатов функциональных исследований, которые проводятся 2 раза в год. Ребята, страдающие заболеваниями глаз, в основном близорукие, в СМГ остаются до окончания школ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итоге мы видим, что при каждом заболевании; как бы оно глубоко ни повреждало важнейшие функциональные системы организма, могут быть подобраны специфические средства и методы занятий физическими упражнениями, способы закаливания, существенно улучшающие состояние здоровь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торым важным положением, которое характеризует использование занятий физическими упражнениями и природных факторов учащимися смг, является регулирование величины функционального напряжения на отдельные органы и системы организма занимающихся.</w:t>
      </w:r>
    </w:p>
    <w:p>
      <w:pPr>
        <w:pStyle w:val="Normal"/>
        <w:ind w:firstLine="708"/>
        <w:rPr/>
      </w:pPr>
      <w:r>
        <w:rPr>
          <w:sz w:val="22"/>
          <w:szCs w:val="22"/>
        </w:rPr>
        <w:t>И, наконец, третье, общее положение, соблюдение которого необходимо для достижения максимально здоровых и воспитанных результатов - это комплексность использования различных средств, методов и организационных форм занятий. Нет такого заболевания, после которого можно ограничится каким- либо одним или несколькими оздоровительными воздействиями. Напротив, чем шире комплекс используемых средств, методов и форм организации занятий, тем эффективнее процесс физического воспитания учащихся.</w:t>
      </w:r>
    </w:p>
    <w:p>
      <w:pPr>
        <w:pStyle w:val="Normal"/>
        <w:ind w:firstLine="708"/>
        <w:rPr/>
      </w:pPr>
      <w:r>
        <w:rPr>
          <w:sz w:val="22"/>
          <w:szCs w:val="22"/>
        </w:rPr>
        <w:t>Литература «Настольная книга учителя физической культуры» под ред. Кофмана. Газет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«Спорт в Школе» за 1998 год.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26:00Z</dcterms:created>
  <dc:creator>SamLab.ws</dc:creator>
  <dc:description/>
  <cp:keywords/>
  <dc:language>en-US</dc:language>
  <cp:lastModifiedBy>ВВВ</cp:lastModifiedBy>
  <dcterms:modified xsi:type="dcterms:W3CDTF">2012-11-12T14:58:00Z</dcterms:modified>
  <cp:revision>2</cp:revision>
  <dc:subject/>
  <dc:title>Министерство образования Республики Башкортостан Муниципальное общеобразовательное учреждение</dc:title>
</cp:coreProperties>
</file>