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Тема урока:    </w:t>
      </w:r>
      <w:r>
        <w:rPr>
          <w:b/>
          <w:i/>
          <w:sz w:val="32"/>
          <w:szCs w:val="32"/>
        </w:rPr>
        <w:t>Древнейшие люд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урока:  1. Подвести учащихся к пониманию того, что способ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рудиться поставила древнейших людей в более выгод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равнительно с остальным животным миром полож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могла вы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. Продолжить формирование умения работать с учебни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ллюстрациями и исторической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Правильно употреблять и объяснять исторически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а мира, атласы по истории Древне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одная бесе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о называют археологам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работают археолог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ходят археологические помятник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называют историческим источнико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 каких периодах в истории сведения могут дать только археолог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Археологи- ученые, которые восстанавливают жизнь по вещественным историческим источника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жде чем начать раскопки изучают литературу, проводят разведку местности. Затем начинают раскопки. Работают лопатами, иногда кисточкой. Собранный материал обрабатывают и изучаю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ходки археологов – вещественные источни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ик далеких предков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е орудия труда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ота и овладение огнем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ак, мы выяснили, что с помощью археологии и других исторических источников ученые получают научную информацию о жизни людей в далеком прошлом. Со знакомства с жизнью первобытных людей мы начинаем изучение истории древнего мира. Согласно научным данным первобытные </w:t>
      </w:r>
      <w:r>
        <w:rPr>
          <w:b/>
          <w:sz w:val="28"/>
          <w:szCs w:val="28"/>
        </w:rPr>
        <w:t>люди появились на Земле более 2 млн лет назад.</w:t>
      </w:r>
      <w:r>
        <w:rPr>
          <w:sz w:val="28"/>
          <w:szCs w:val="28"/>
        </w:rPr>
        <w:t>(запис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произошли от обезьян, но не тех, что обитают в южных странах, а от давно вымерших обезьян кости которых находят в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картой (стр.7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жили древнейшие люд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следы их жизни не обнаруже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 </w:t>
      </w:r>
      <w:r>
        <w:rPr>
          <w:sz w:val="22"/>
          <w:szCs w:val="22"/>
        </w:rPr>
        <w:t>(могли жить только в теплых странах с богатой растительностью и животным ми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бота с иллюстрациями учебника (стр.8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иллюстрации и описать облик древн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древние люди отличались от людей нашего времени?</w:t>
      </w:r>
    </w:p>
    <w:p>
      <w:pPr>
        <w:pStyle w:val="Normal"/>
        <w:ind w:left="720" w:hanging="0"/>
        <w:rPr/>
      </w:pPr>
      <w:r>
        <w:rPr/>
        <w:t>(покрыты шерстью, походили на обезьяну, лицо грубое с приплюснутым носом, челюсти выступают вперед, уходящий назад лоб, надбровный валик. Этот человек не умел ещё говорить, объем мозга меньше чем у современного человека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древнейшие люди отличались от обезьян?</w:t>
      </w:r>
    </w:p>
    <w:p>
      <w:pPr>
        <w:pStyle w:val="Normal"/>
        <w:ind w:left="720" w:hanging="0"/>
        <w:rPr/>
      </w:pPr>
      <w:r>
        <w:rPr/>
        <w:t xml:space="preserve">(умением изготовлять примитивные орудия труда: </w:t>
      </w:r>
      <w:r>
        <w:rPr>
          <w:b/>
          <w:i/>
          <w:sz w:val="28"/>
          <w:szCs w:val="28"/>
        </w:rPr>
        <w:t>заостренные камни и палки-копалки, дубины, ручное рубило</w:t>
      </w:r>
      <w:r>
        <w:rPr/>
        <w:t>) записа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зывают орудием труд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рудие труда- это то , чем человек работает</w:t>
      </w:r>
      <w:r>
        <w:rPr>
          <w:sz w:val="28"/>
          <w:szCs w:val="28"/>
        </w:rPr>
        <w:t xml:space="preserve"> – за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гли делать этими орудиями труда первобытные люди?</w:t>
      </w:r>
    </w:p>
    <w:p>
      <w:pPr>
        <w:pStyle w:val="Normal"/>
        <w:ind w:left="720" w:hanging="0"/>
        <w:rPr/>
      </w:pPr>
      <w:r>
        <w:rPr/>
        <w:t>(расколоть орех, вырубить дубину, отточить палку-копалку, убить мелкого зверя, защититься от нападения хищников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к древнейший человек добывал себе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: </w:t>
      </w:r>
      <w:r>
        <w:rPr>
          <w:b/>
          <w:i/>
          <w:sz w:val="28"/>
          <w:szCs w:val="28"/>
        </w:rPr>
        <w:t>занятия древнейшего человека: охота и собир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: большое стадо антилоп мирно щиплет траву. Первобытные охотники нападают на стадо, которое обращается в бегство. Как ветер мчатся антилопы: конечно людям их не догнать. Но в стаде есть больные, ослабленные, есть очень старые и наоборот очень молодые живот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не поспевают за остальными и отстают,,, Если людям удается отрезать от стада антилопу, они оглушают её дубинами, наносят тяжкие раны и уб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заостренными камнями разделывают т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еще древнейший способ охоты на животных. Предположим, леопард напал на зебру, загрыз и хочет её утащить. Заметив это, люди пытаются отнять у хищника его добычу. Они оглушительно кричат, размахивают дубинами, кидают в леопарда камнями. Охотников десятки, и если хищник утомлен преследованием зебры, то боя с людьми не примет. Бросив тушу, он предпочтет скр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читаете была ли всегда охота удач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бирательство – сбор того, что дала природа – </w:t>
      </w:r>
      <w:r>
        <w:rPr>
          <w:sz w:val="28"/>
          <w:szCs w:val="28"/>
        </w:rPr>
        <w:t>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ли целый день от мала до велика: искали съедобные коренья, улиток, термитов, дикорастущие ягоды и плоды, яйца птиц, зерна диких з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собирательство требует огромной затраты времени и сил. К тому же собранные плоды    по сравнению с мясной пищей малопит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ожите, мог ли первобытный человек жить в одиночку? </w:t>
      </w:r>
    </w:p>
    <w:p>
      <w:pPr>
        <w:pStyle w:val="Normal"/>
        <w:rPr/>
      </w:pPr>
      <w:r>
        <w:rPr>
          <w:b/>
          <w:sz w:val="28"/>
          <w:szCs w:val="28"/>
        </w:rPr>
        <w:t>Коллективы древнейших людей называют человеческим стадом.</w:t>
      </w:r>
      <w:r>
        <w:rPr>
          <w:sz w:val="28"/>
          <w:szCs w:val="28"/>
        </w:rPr>
        <w:t>- записать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В стаде было несколько десятков человек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Родства не знали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Разделения труда между мужчинами и женщинами долгое время не было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Во главе с вожаками бродили первобытные стада в поисках пищи, каждое стадо жило своей самостоятельной жизнью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все же это были люди – стадо было человеческим коллективом, в котором сохранялись и передавались от старших </w:t>
        <w:tab/>
        <w:t>к младшим навыки изготовления  орудий труда из камня и дерева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Разные опасности подстерегали человеческие стада. Одной из них был огонь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По сей день для лесных жителей самое страшное это пожар – всё живое спасается бегством. Как же человек овладел огнем? Никто не знает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Может быть однажды превозмогая страх, охотники приблизились к огню (гроза и лава от извержения вулкана, а вулканы тогда встречались в 10 раз чаще). Тогда и было сделано величайшее открытие: сунешь ветку в огонь и он твой! То есть человек вначале использовал природный огонь, не умея добывать его. И запылали на стоянках костры. Огнь согревал, отпугивал диких зверей, а мясо стало вкуснее сырого. Потеря такого «друга» как огонь была страшной потерей для человека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ывок из книги Ж.Рони-Старшего «Борьба за огонь»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«В непроглядную ночь бежали уламры, обезумев от страданий и усталости, но все их усилия были тщетны перед постигшим их несчастьем: огонь был мертв!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Даже в самые тяжелые времена поддерживали они в нем жизнь, охраняли его от непогоды и наводнений, переносили его через реки и болота; синеватый при свете дня и багровый ночью, он никогда не расставался в ними. </w:t>
      </w:r>
      <w:r>
        <w:rPr>
          <w:i/>
          <w:sz w:val="28"/>
          <w:szCs w:val="28"/>
        </w:rPr>
        <w:t xml:space="preserve">Его красные зубы защищали человека </w:t>
      </w:r>
      <w:r>
        <w:rPr>
          <w:sz w:val="28"/>
          <w:szCs w:val="28"/>
        </w:rPr>
        <w:t xml:space="preserve">от обширного страшного мира; все радости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жили только около него. Он </w:t>
      </w:r>
      <w:r>
        <w:rPr>
          <w:i/>
          <w:sz w:val="28"/>
          <w:szCs w:val="28"/>
        </w:rPr>
        <w:t xml:space="preserve">извлекал и мяса вкусные запахи, делал твердыми концы рогатин, заставлял трескаться камни, </w:t>
      </w:r>
      <w:r>
        <w:rPr>
          <w:sz w:val="28"/>
          <w:szCs w:val="28"/>
        </w:rPr>
        <w:t>он подбадривал людей в дремучих лесах, в глубине пещер. И вот теперь он был мертв!»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Но научится человек добывать огонь еще очень не скоро, а пока предстояло приручить огонь и непрерывно дежурить у костра. Если «дежурный» не справлялся  происходило страшное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ывок из книги Д Эрвильи «Приключения доисторического мальчика»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…Крек рассказал все, что с ними случилось, почему они не могли вовремя вернуться в пещеру. Он пробовал разжалобить стариков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-Мы надеялись раздобыть много пищи для всех, - задыхаясь закончил мальчик свой рассказ, - и только потом я покинул пещеру. Уходя, я позаботился о том, чтобы огонь не погас, и прожил бы до нашего возвращения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- Огонь умер… - проворчал один из начальников.- и пусть он будет отмщен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рек и Ожо озирались кругом. Дикие крики, взывающие к мести, становились все громче и громче. Напрасно братья искали проблеска жалости на лицах старейшин и охотников. Все лица были мскажены отчаянием и яростью, во всех взглядах светилась свирепая решимость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Старейший начальник встал, подошел к детям, схватил их за руки и …»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Подумайте, как люди научились добывать огонь?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(путем трения друг о друга сухих кусочков дерева)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огда на земле жили древнейшие люд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На каком материке найдены следы древнейшего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В чем главное отличие человека  от животны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акие орудия труда древнейшего человека вам извест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почему первобытные люди жили групп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лись эти коллектив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что человек научился делать раньше: использовать огонь или добывать 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письменного задания на карточк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12:00Z</dcterms:created>
  <dc:creator>Алексей Владимирович</dc:creator>
  <dc:description/>
  <cp:keywords/>
  <dc:language>en-US</dc:language>
  <cp:lastModifiedBy>Алексей Владимирович</cp:lastModifiedBy>
  <cp:lastPrinted>2009-10-05T07:21:00Z</cp:lastPrinted>
  <dcterms:modified xsi:type="dcterms:W3CDTF">2009-10-05T03:26:00Z</dcterms:modified>
  <cp:revision>5</cp:revision>
  <dc:subject/>
  <dc:title/>
</cp:coreProperties>
</file>