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я № 5. Рабочий лист (виртуальная, с использованием  эл. презента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Геологический музей Республики Казахста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с деятельностью геологического музея Республики Казахстан, дать представление о богатстве недр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просмотра электронной презентации письменно ответь на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видов минерального сырья добывается в Республике Казахст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в том числе металлов)?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о качество минерального сырья, добываемого в Республике Казахстан?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является основателем первого геологического музея в Казахстане?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был создан геологический музей при Институте геологических наук?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чем связана деятельность геологического музея Республики Казахст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Малый зал геологического музея?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расположены основные экспонаты Музея? Перечислите их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ещё располагается в Большом зале Музея?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может посещать Музей, и с какой целью?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делай рисунок о том, что тебе особенно понравилось и запомнило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3:09:00Z</dcterms:created>
  <dc:creator>Mammmam</dc:creator>
  <dc:description/>
  <cp:keywords/>
  <dc:language>en-US</dc:language>
  <cp:lastModifiedBy>Mammmam</cp:lastModifiedBy>
  <dcterms:modified xsi:type="dcterms:W3CDTF">2010-10-24T03:24:00Z</dcterms:modified>
  <cp:revision>1</cp:revision>
  <dc:subject/>
  <dc:title>Экскурсия № 5</dc:title>
</cp:coreProperties>
</file>