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Экскурсия в историко-краеведческий музей.</w:t>
      </w:r>
    </w:p>
    <w:p>
      <w:pPr>
        <w:pStyle w:val="Normal"/>
        <w:rPr>
          <w:b/>
          <w:b/>
        </w:rPr>
      </w:pPr>
      <w:r>
        <w:rPr>
          <w:b/>
        </w:rPr>
        <w:t>Рабочий лист.</w:t>
      </w:r>
    </w:p>
    <w:p>
      <w:pPr>
        <w:pStyle w:val="Normal"/>
        <w:rPr>
          <w:b/>
          <w:b/>
        </w:rPr>
      </w:pPr>
      <w:r>
        <w:rPr>
          <w:b/>
        </w:rPr>
        <w:t>Тема: «Жизнь первобытных людей. Экспонаты орудий труда, предметы быта прошлых веков»</w:t>
      </w:r>
    </w:p>
    <w:p>
      <w:pPr>
        <w:pStyle w:val="Normal"/>
        <w:rPr/>
      </w:pPr>
      <w:r>
        <w:rPr>
          <w:b/>
          <w:sz w:val="22"/>
          <w:szCs w:val="22"/>
        </w:rPr>
        <w:t>Цели:</w:t>
      </w:r>
      <w:r>
        <w:rPr>
          <w:sz w:val="22"/>
          <w:szCs w:val="22"/>
        </w:rPr>
        <w:t xml:space="preserve"> дать учащимся представление о жизни первобытных людей; развивать речь, мышление, наблюдательность, умение устанавливать причинно-следственные связи, анализировать, делать выводы; расширять кругозор, воспитывать интерес к истории родного кра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современные люди узнали о своих далёких предках, первобытных людя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называют учёных, которые производят раскопки?_______________________________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археологические стоянки, могильники были обнаружены археологами в  Восточном Казахстане?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 Сохранились ли они до нашего времени?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выглядели первобытные люди?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чему первобытные люди жили группами?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акие предметы быта, орудия труда были обнаружены археологами на стоянке первобытных люд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 Для чего первобытные люди изготавливали орудия труда?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ем занимались мужчины, женщины?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Почему первобытные люди рисовали животных?________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 Почему самая древняя и самая длительная эпоха истории человечества названа первобытной?________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</w:t>
      </w:r>
      <w:r>
        <w:rPr/>
        <w:t>12. Нарисуй самое интересное, что запомнилось тебе с экскурсии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42:00Z</dcterms:created>
  <dc:creator>Mammmam</dc:creator>
  <dc:description/>
  <cp:keywords/>
  <dc:language>en-US</dc:language>
  <cp:lastModifiedBy>Mammmam</cp:lastModifiedBy>
  <dcterms:modified xsi:type="dcterms:W3CDTF">2010-09-26T11:35:00Z</dcterms:modified>
  <cp:revision>3</cp:revision>
  <dc:subject/>
  <dc:title>Экскурсия в историко-краеведческий музей</dc:title>
</cp:coreProperties>
</file>