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.Пояснительная записка.</w:t>
      </w:r>
    </w:p>
    <w:p>
      <w:pPr>
        <w:pStyle w:val="Normal"/>
        <w:ind w:left="-900" w:hanging="0"/>
        <w:jc w:val="both"/>
        <w:rPr/>
      </w:pPr>
      <w:r>
        <w:rPr/>
        <w:t xml:space="preserve">              </w:t>
      </w:r>
      <w:r>
        <w:rPr/>
        <w:t>Программа  составлена на основе  «Комплексной программы  физического воспитания  учащихся 1-11 классов» под редакцией В.И.Ляха и А.А. Зданевича 2009 года.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>Целью курса ОФП  является  укрепление здоровья, содействие гармоническому физическому  развитию. Основная из его задач – обеспечение дальнейшего всестороннего развития  координационных и кондиционных способностей, а также сочетание этих способностей.</w:t>
      </w:r>
    </w:p>
    <w:p>
      <w:pPr>
        <w:pStyle w:val="Normal"/>
        <w:ind w:left="-900" w:hanging="0"/>
        <w:jc w:val="both"/>
        <w:rPr/>
      </w:pPr>
      <w:r>
        <w:rPr/>
        <w:t xml:space="preserve">            </w:t>
      </w:r>
      <w:r>
        <w:rPr/>
        <w:t xml:space="preserve">В связи с тем, что на прохождение курса выделено 34 часа – базовая часть составляет – 24 часа, вариативная – 10 час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лица тематического распределения количества часов в 9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64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449"/>
        <w:gridCol w:w="141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граммного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Содержание обучения.</w:t>
      </w:r>
    </w:p>
    <w:p>
      <w:pPr>
        <w:pStyle w:val="Normal"/>
        <w:ind w:left="-900" w:hanging="0"/>
        <w:rPr/>
      </w:pPr>
      <w:r>
        <w:rPr/>
        <w:t>Перечень практических работ, требования к подготовке учащихся по предмету в полном объеме совпадают с примерной программой по предмету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Список рекомендуемой учебно-методической литературы.</w:t>
      </w:r>
    </w:p>
    <w:p>
      <w:pPr>
        <w:pStyle w:val="Normal"/>
        <w:ind w:left="-900" w:hanging="0"/>
        <w:rPr>
          <w:b/>
          <w:b/>
        </w:rPr>
      </w:pPr>
      <w:r>
        <w:rPr/>
        <w:t>1. «Комплексная программа физического воспитания 1-11 классы» В.И. Лях; А.А. Зданевич. Москва  Просвещение 2009 год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2. «Физическое воспитание  учащихся 8 - 9 классов» под редакцией  В.И. Ляха  2001 год издания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3.Физкультура. 5-11 классы календарно-тематическое планирование. В.И.Виненко  2006 год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4.Справочник учителя физической культуры П.А. Кисилев, С.Б.Кисилева 2007 год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5. Журнал «Физкультура в школе»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6. Газета «Спорт в школе»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Таблица тематического распределения количества часов в 9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0" w:type="dxa"/>
        <w:jc w:val="left"/>
        <w:tblInd w:w="2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744"/>
        <w:gridCol w:w="1688"/>
        <w:gridCol w:w="724"/>
        <w:gridCol w:w="644"/>
        <w:gridCol w:w="551"/>
        <w:gridCol w:w="551"/>
        <w:gridCol w:w="55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программного материа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зовая часть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зн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оцессе урок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тлетическая гимнас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ая атле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овая подготов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единобор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тивная часть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скетбо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 ОФП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9 «А», 9 «Б»  класс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63"/>
        <w:gridCol w:w="796"/>
        <w:gridCol w:w="10"/>
        <w:gridCol w:w="970"/>
        <w:gridCol w:w="1208"/>
        <w:gridCol w:w="2898"/>
      </w:tblGrid>
      <w:tr>
        <w:trPr>
          <w:trHeight w:val="34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</w:tr>
      <w:tr>
        <w:trPr>
          <w:trHeight w:val="48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АЯ ЧА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процессе уро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тлетическая гимнас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ка безопас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упражнений с гимнастической скамейкой. Степ – аэробика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ренажерный з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с отягощением веса собственного те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с внешним сопротивление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на силовых тренажер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в парах на сопротивл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я на развитие сил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ая атле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оростно-силовые способ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сток, секундомер, гранаты и мячи для метания, скакал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ускорение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низкого старта в гор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и многоско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о старта с гандикапо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ординационные способн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ночный бе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с преодолением препятств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через препятствия на точность приземл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>Свисток, секундомер, гранаты и мячи для метания, скакалки.</w:t>
            </w:r>
          </w:p>
        </w:tc>
      </w:tr>
      <w:tr>
        <w:trPr>
          <w:trHeight w:val="4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ние различных снарядов на точность и дальност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оссовая подготов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витие общей вынос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осс до 15 мину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менный бе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менный бег с преодоление препятств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бегание на горки и сбега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>Свисток, секундомер, мяч баскетбольный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специальной вынос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осс в равномерном темп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осс в переменном темп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ный бег с повышенной скоростью на отрезк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менный бег со средней интенсивностью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в баскетбо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скетб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скоростных качест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ые иг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стафеты с элементами баскетбо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чи баскетбольные, стойки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ночный бе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по упрощенным правила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по правил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витие ловкости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онглирование мяча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водка стоек при движении навстречу друг друг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одоление полосы препятствий в зал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чи баскетбольные, стойки, скамейки, маты, гимнастические конь и козел.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ые иг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в баскетб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53:00Z</dcterms:created>
  <dc:creator>женя</dc:creator>
  <dc:description/>
  <dc:language>en-US</dc:language>
  <cp:lastModifiedBy>женя</cp:lastModifiedBy>
  <cp:lastPrinted>2010-09-16T01:07:00Z</cp:lastPrinted>
  <dcterms:modified xsi:type="dcterms:W3CDTF">2010-09-15T21:09:00Z</dcterms:modified>
  <cp:revision>1</cp:revision>
  <dc:subject/>
  <dc:title>  1</dc:title>
</cp:coreProperties>
</file>