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DFDFD" w:val="clear"/>
        <w:spacing w:lineRule="auto" w:line="360" w:before="0" w:after="0"/>
        <w:ind w:left="360" w:right="180" w:hanging="0"/>
        <w:jc w:val="right"/>
        <w:rPr>
          <w:i/>
          <w:i/>
          <w:color w:val="111111"/>
        </w:rPr>
      </w:pPr>
      <w:r>
        <w:rPr>
          <w:i/>
          <w:color w:val="111111"/>
        </w:rPr>
        <w:t>Автор: Велент О.А.</w:t>
      </w:r>
    </w:p>
    <w:p>
      <w:pPr>
        <w:pStyle w:val="Style12"/>
        <w:shd w:fill="FDFDFD" w:val="clear"/>
        <w:spacing w:lineRule="auto" w:line="360" w:before="0" w:after="0"/>
        <w:ind w:left="360" w:right="180" w:hanging="0"/>
        <w:jc w:val="right"/>
        <w:rPr>
          <w:i/>
          <w:i/>
          <w:color w:val="111111"/>
        </w:rPr>
      </w:pPr>
      <w:r>
        <w:rPr>
          <w:i/>
          <w:color w:val="111111"/>
        </w:rPr>
        <w:t xml:space="preserve">Чтобы быть хорошим преподавателем, </w:t>
      </w:r>
    </w:p>
    <w:p>
      <w:pPr>
        <w:pStyle w:val="Style12"/>
        <w:shd w:fill="FDFDFD" w:val="clear"/>
        <w:spacing w:lineRule="auto" w:line="360" w:before="0" w:after="0"/>
        <w:ind w:left="360" w:right="180" w:hanging="0"/>
        <w:jc w:val="right"/>
        <w:rPr>
          <w:i/>
          <w:i/>
          <w:color w:val="111111"/>
        </w:rPr>
      </w:pPr>
      <w:r>
        <w:rPr>
          <w:i/>
          <w:color w:val="111111"/>
        </w:rPr>
        <w:t xml:space="preserve">нужно любить то, что преподаешь, </w:t>
      </w:r>
    </w:p>
    <w:p>
      <w:pPr>
        <w:pStyle w:val="Style12"/>
        <w:shd w:fill="FDFDFD" w:val="clear"/>
        <w:spacing w:lineRule="auto" w:line="360" w:before="0" w:after="0"/>
        <w:ind w:left="360" w:right="180" w:hanging="0"/>
        <w:jc w:val="right"/>
        <w:rPr/>
      </w:pPr>
      <w:r>
        <w:rPr>
          <w:i/>
          <w:color w:val="111111"/>
        </w:rPr>
        <w:t>и любить тех, кому преподаешь</w:t>
      </w:r>
      <w:r>
        <w:rPr>
          <w:color w:val="111111"/>
        </w:rPr>
        <w:t>.</w:t>
      </w:r>
    </w:p>
    <w:p>
      <w:pPr>
        <w:pStyle w:val="Normal"/>
        <w:spacing w:lineRule="auto" w:line="360" w:before="0" w:after="0"/>
        <w:ind w:left="360" w:right="1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val="ru-RU"/>
        </w:rPr>
        <w:t>В. Ключевск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57" w:right="1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кон веков самой уважаемой и почитаемой была профессия учителя – хранителя, созидателя, творца. Поистине нашу жизнь невозможно представить без учителей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ям люди вверяют самое дорогое в жизни – детей, внуков, значит, своё будуще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елем я стала не случайно, с раннего детства познакомилась с профессией. Моя мама 21 год проработала воспитателем,  и именно она научила меня воспринимать, понимать и любить детей. Существует мнение, что быть учителем не престижно. Не самая высокая зарплата, колоссальные нагрузки…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57" w:right="1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нако «престижно»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то слово, которым можно охарактеризовать мою профессию. Когда я слышу выражение «престижная профессия», мне вспоминаются мои бывшие одноклассники, которые поступали на экономические и юридические факультеты, потому что это было модно. Нельзя становиться учителем только потому, что это «престижно».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57" w:right="1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жде всего, надо любить детей, верить в каждого из них, находить «жемчужину» в каждой «раковине».  Педагог никогда не должен забывать простую, но великую истину: «чтобы быть хорошим преподавателем, нужно любить то, что преподаёшь, и любить тех, кому преподаёшь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57" w:right="18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В. Ключевский)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57" w:right="1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ыть не только наставником, но и другом. Трудности, неудачи, разочарования, усталость отступают, когда видишь блеск глаз своих учеников. Их радостное, коротенькое приветствие, тёплые объятия заставляют забыть обо всём, пробуждают в тебе силы и желание сделать всё, чтобы этот яркий свет, эта любовь не только никогда не исчезали, а разжигались и становились всё сильнее и ярче. Ты готов отбросить своё плохое настроение и идти вперёд, дарить ученику радость познания и помогать ему, поверить в себя. </w:t>
      </w:r>
    </w:p>
    <w:p>
      <w:pPr>
        <w:pStyle w:val="Normal"/>
        <w:spacing w:lineRule="auto" w:line="360" w:before="0" w:after="0"/>
        <w:ind w:left="360"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ель - это, безусловно, всесторонне развитый и образованный человек. В моем представлении, 21 век отличается от других столетий своей информативностью и множеством способов передачи и получения информации. Поэтому педагог нового столетия должен быть готов к любому общению. Современный урок невозможно было бы представить и без новых информационных технологий. На своих уроках использую компьютерные технологии, потому что современные ИКТ позволяют наиболее эффективно использовать разнообразную наглядность на уроках, зрительное восприятие легче, кроме этого формируются навыки и умения информационно-поисковой деятельности. Их использование возможно благодаря тому, что ребенок любого возраста учится лучше и научится большему, когда он изучает то, что соответствует его интересам и потребностям (согласно личностно-ориентированному подходу), а это дети 21 века, поэтому они нуждаются в высоких технологиях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Когда я пришла на свой первый урок, главным на уроке было все успеть, не забыть, не ошибиться. Но с каждой новой встречей с детьми я  понимала, что не ошиблась в выборе професси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 уроках от общения с детьми я получаю положительный заряд и массу удовольствия. Поистине могущественна сила воздействия личности истинного учителя, учителя по призванию, на ученика. Если творчество, творческая счастливая жизнь начинается часто с одного урока, одной встречи с учителем, одного драгоценного его слова, то и горе, иногда несчастье на всю жизнь, может определиться одной педагогической ошибкой. Поэтому настоящим наставником может быть только тот, кто по зову сердца, по приказу души, по глубокому призванию быть наставником, а  стал учителем. Перефразируя известный афоризм Льва Николаевича Толстого о писателе, можно сказать: учитель не тот, кто учит, а тот, кто не может не учить. Но я не просто учитель предметник, который  преподает свой предмет- историю и предметы гуманитарного цикла, но я еще и просто «Классная мама»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60"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ак это звучит гордо и ласково! Нередко классного руководителя называют второй мамой. Как приятно, когда дети доверяют тебе свои души, чистые, непорочные, как чистый лист бумаги. Они пытаются вглядываться в твои глаза, пытаясь прочесть в них больше, чем ты произносишь вслух, смотря в наши глаза, ищут любви, понимания. Каждый день на меня смотрят глаза моих учеников. За партами на моих уроках сидит будущее России. И в этом будущем мне тоже предстоит жить. И от того, какими станут эти дети, зависит не только жизнь страны, но и моя тоже.</w:t>
      </w:r>
    </w:p>
    <w:p>
      <w:pPr>
        <w:pStyle w:val="Normal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Родители доверяют мне самое дорогое, что у них есть, – своих детей. Наверное, нет на свете ни одного родителя, которого бы не волновало, как его ребёнок  учится в школе, какие взаимоотношения у него складываются с учителем, со сверстниками, насколько учение будет для него радостным и полезным. И от меня, как классного руководителя зависит, как сложится школьная жизнь ребёнка. От меня зависит, как родители будут относиться к школе, станут ли они верными соратниками, единомышленниками. Много лет я буду незримо присутствовать в семье каждого ученика. И, возможно, стану хорошим другом семьи на всю жизнь. Как же не расплескать, не растерять то доверие, которое так щедро дарят мне мои ученики и их родители?</w:t>
      </w:r>
    </w:p>
    <w:p>
      <w:pPr>
        <w:pStyle w:val="Normal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хранить душевную близость на долгие годы со своими учениками –   мечта, наверное, любого учителя. А умеем ли мы любить детей по – настоящему и проявлять эту любовь так, чтобы ребёнок это почувствовал. Важным условием в этом является школьная атмосфера, психологический климат в классе. Ведь класс для ребёнка должен стать семьёй, где он чувствует себя равным среди других детей защищённым, где ему уютно и тепло. </w:t>
      </w:r>
    </w:p>
    <w:p>
      <w:pPr>
        <w:pStyle w:val="Normal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Любовь, доброта, искренность - вот что нужно моим ученикам, и чего так не хватает  современному поколению. Ведь многие родители вынуждены день и ночь работать на производстве, чтобы прокормить семью. Где ребенок получит тепло, заботу, внимание? Если учитель этого не даст, что станет с этими людьми в будущем. В своей работе я стараюсь дать детям по максимуму не только знания, но и воспитывать в классе атмосферу взаимоуважения, взаимопомощи, стараюсь, чтобы они были добрыми, искренними, и всегда оставаться людьми.</w:t>
      </w:r>
    </w:p>
    <w:p>
      <w:pPr>
        <w:pStyle w:val="Normal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овь учителя к детям  должна   быть, без  каких – либо условий. Любить  ребёнка, значит любить его независимо ни от чего. Независимо от внешности, способностей,  достоинств, недостатков, плюсов и минусов. Это, конечно, вовсе не означает, что нам всегда нравится его поведение. Безусловная любовь означает, что любить ребёнка мы должны, даже если поведение его вызывает у нас  неприятие. Я очень хочу, чтобы было так. Хочу быть в жизни моих ребятишек значимым человеком! Понимаю, что произойдёт это только в том случае, если буду видеть в каждом своём ученике уникальную личность, буду считаться постоянно с этим открытием, чувствовать и принимать близко к сердцу проблемы детей, сопереживать их успехам и неудачам, если буду искать всё новые способы тёплого общения с ними и верить, что ученики хотят быть моими соратниками в обучении и  воспитании.</w:t>
      </w:r>
    </w:p>
    <w:p>
      <w:pPr>
        <w:pStyle w:val="Normal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ня сложилось сво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дагогическое кредо</w:t>
      </w:r>
      <w:r>
        <w:rPr>
          <w:rFonts w:cs="Times New Roman" w:ascii="Times New Roman" w:hAnsi="Times New Roman"/>
          <w:sz w:val="24"/>
          <w:szCs w:val="24"/>
          <w:lang w:val="ru-RU"/>
        </w:rPr>
        <w:t>. Его можно представить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е солнца, где каждый лучик обозначает какое-то определенное качество учителя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юбовь к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етям, профессиональная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мпетентность,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еативность, активная жизненная позиция, позитивный взгляд на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з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540" w:leader="none"/>
        </w:tabs>
        <w:autoSpaceDE w:val="false"/>
        <w:spacing w:lineRule="auto" w:line="360" w:before="0" w:after="0"/>
        <w:ind w:left="360"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данный момент  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раюсь воспитывать в себе такие личностные качества, как самодисциплина, твёрдая уверенность в себе и своих сил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60" w:righ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 считаю себя счастливым человеком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педагог! А это значит творчество и движение вперед!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— педагог, и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то моя судьба!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360" w:righ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Завтра будет новый школьный день. Завтра в классе на меня опять будут смотреть глаза- глаза моих учеников.</w:t>
      </w:r>
    </w:p>
    <w:sectPr>
      <w:footerReference w:type="default" r:id="rId2"/>
      <w:type w:val="nextPage"/>
      <w:pgSz w:w="11906" w:h="16838"/>
      <w:pgMar w:left="720" w:right="746" w:gutter="0" w:header="0" w:top="719" w:footer="708" w:bottom="764"/>
      <w:pgBorders w:display="allPages" w:offsetFrom="text">
        <w:top w:val="threeDEngrave" w:sz="24" w:space="6" w:color="008080"/>
        <w:left w:val="threeDEngrave" w:sz="24" w:space="6" w:color="008080"/>
        <w:bottom w:val="threeDEmboss" w:sz="24" w:space="5" w:color="008080"/>
        <w:right w:val="threeDEmboss" w:sz="24" w:space="7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Garamond" w:hAnsi="Garamond" w:cs="Garamond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color w:val="000000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7:00Z</dcterms:created>
  <dc:creator>Admin</dc:creator>
  <dc:description/>
  <cp:keywords/>
  <dc:language>en-US</dc:language>
  <cp:lastModifiedBy>Юрий</cp:lastModifiedBy>
  <cp:lastPrinted>2011-11-16T21:33:00Z</cp:lastPrinted>
  <dcterms:modified xsi:type="dcterms:W3CDTF">2012-11-12T18:28:00Z</dcterms:modified>
  <cp:revision>18</cp:revision>
  <dc:subject/>
  <dc:title>Государственное бюджетное образовательное учреждение начального профессионального образования Брянской области</dc:title>
</cp:coreProperties>
</file>