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на тему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я провел лето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то лето мне очень запомнилось. С первый дней каникул  поехал в деревню к бабушке и дедушке. Мне было  очень интересно и весело,  так как приехал мой двоюродный  братик из Москвы. Мы с ним целый месяц  были вместе. Помогали в огороде, в нашу обязанностью входило ходить за коровушкой Бану. Вечером обязательно шли в баню. После бани чувствуешь себя свежим, все тело дышит. Очень сдружились с местными ребятами. С ними играли на улице в футбол, катались на велосипедах. Когда уезжали, все пришли нас провожат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должение каникул было в Абхазии. Мне очень хотелось поехать на поезде. Хотя и проехали двое суток, время прошло быстро, так как с нами были наши друзья. Границу перешли быстро. С Абхазской стороны довезли нас на машине до пансиона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бхазия поразила своей красотой. Всюду запах эвкалипта. Этот запах мне знаком конечно с детства. Когда начинает першить в горле,  мама дает раствор с эвкалиптом для полоскания. В пансионате была Самшитовая роща. Самшит  растет очень медленно около двух сантиметров в год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Ездили на  экскурсии. На озере Рица катались на катамаранах. Новоафонская пещера поразила своей красотой и размерами. До входа в пещеру доехали в вагончиках. Были в шести залах из девяти около двух часов. Протяженность маршрута 1400 метров. Это настоящее подземное царство.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т так я провел свои каникулы.  Я буду очень скучать по друзьям и по лет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04:00Z</dcterms:created>
  <dc:creator>Валентин</dc:creator>
  <dc:description/>
  <cp:keywords/>
  <dc:language>en-US</dc:language>
  <cp:lastModifiedBy>Валентин</cp:lastModifiedBy>
  <dcterms:modified xsi:type="dcterms:W3CDTF">2012-11-12T12:04:00Z</dcterms:modified>
  <cp:revision>1</cp:revision>
  <dc:subject/>
  <dc:title>Сочинение на тему:</dc:title>
</cp:coreProperties>
</file>