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center"/>
        <w:rPr>
          <w:rFonts w:ascii="Arial Black" w:hAnsi="Arial Black" w:cs="Arial Black"/>
          <w:b/>
          <w:b/>
          <w:sz w:val="44"/>
          <w:szCs w:val="44"/>
        </w:rPr>
      </w:pPr>
      <w:r>
        <w:rPr>
          <w:rFonts w:cs="Arial Black" w:ascii="Arial Black" w:hAnsi="Arial Black"/>
          <w:b/>
          <w:sz w:val="44"/>
          <w:szCs w:val="44"/>
        </w:rPr>
        <w:t>СОЧИНЕНИЕ-РАССУЖДЕНИЕ НА ОСНОВЕ ФРАГМЕНТА ТЕКСТА (С2.2)</w:t>
      </w:r>
    </w:p>
    <w:p>
      <w:pPr>
        <w:pStyle w:val="Normal"/>
        <w:ind w:left="-540" w:hanging="0"/>
        <w:jc w:val="center"/>
        <w:rPr>
          <w:rFonts w:ascii="Arial Black" w:hAnsi="Arial Black" w:cs="Arial Black"/>
          <w:b/>
          <w:b/>
          <w:sz w:val="16"/>
          <w:szCs w:val="16"/>
        </w:rPr>
      </w:pPr>
      <w:r>
        <w:rPr>
          <w:rFonts w:cs="Arial Black" w:ascii="Arial Black" w:hAnsi="Arial Black"/>
          <w:b/>
          <w:sz w:val="16"/>
          <w:szCs w:val="16"/>
        </w:rPr>
      </w:r>
    </w:p>
    <w:p>
      <w:pPr>
        <w:pStyle w:val="Normal"/>
        <w:ind w:left="-540" w:hanging="0"/>
        <w:jc w:val="center"/>
        <w:rPr>
          <w:rFonts w:ascii="Arial Black" w:hAnsi="Arial Black" w:cs="Arial Black"/>
          <w:b/>
          <w:b/>
          <w:sz w:val="44"/>
          <w:szCs w:val="44"/>
          <w:u w:val="single"/>
        </w:rPr>
      </w:pPr>
      <w:r>
        <w:rPr>
          <w:rFonts w:cs="Arial Black" w:ascii="Arial Black" w:hAnsi="Arial Black"/>
          <w:b/>
          <w:sz w:val="44"/>
          <w:szCs w:val="44"/>
          <w:u w:val="single"/>
        </w:rPr>
        <w:t>Текст 1.</w:t>
      </w:r>
    </w:p>
    <w:p>
      <w:pPr>
        <w:pStyle w:val="Normal"/>
        <w:ind w:left="-540" w:hanging="0"/>
        <w:rPr>
          <w:rFonts w:ascii="Arial Black" w:hAnsi="Arial Black" w:cs="Arial Black"/>
          <w:b/>
          <w:b/>
          <w:sz w:val="44"/>
          <w:szCs w:val="44"/>
          <w:u w:val="single"/>
        </w:rPr>
      </w:pPr>
      <w:r>
        <w:rPr>
          <w:rFonts w:cs="Arial Black" w:ascii="Arial Black" w:hAnsi="Arial Black"/>
          <w:b/>
          <w:sz w:val="44"/>
          <w:szCs w:val="44"/>
          <w:u w:val="single"/>
        </w:rPr>
      </w:r>
    </w:p>
    <w:p>
      <w:pPr>
        <w:pStyle w:val="Normal"/>
        <w:ind w:left="-720" w:right="-185" w:hanging="0"/>
        <w:rPr/>
      </w:pPr>
      <w:r>
        <w:rPr/>
        <w:t>(1)Наверное, оскомину набила фраза, что любовь к большой Родине начинается с любви к родине малой: своему городу, улице, переулку, двору, дому. (2)Но это святая правда, которую все знают умом, но далеко не все ощущают жаром и болью сердца.</w:t>
      </w:r>
    </w:p>
    <w:p>
      <w:pPr>
        <w:pStyle w:val="Normal"/>
        <w:ind w:left="-720" w:right="-185" w:hanging="0"/>
        <w:rPr/>
      </w:pPr>
      <w:r>
        <w:rPr/>
        <w:t xml:space="preserve"> </w:t>
      </w:r>
      <w:r>
        <w:rPr/>
        <w:t>(3)Я невольно задумываюсь о тех ребятах, чьё детство проходит в новостроечных районах Москвы. (4)Растёт парень в своём микрорайоне, где есть и кино, и парикмахерская, и библиотека, но этому парню нечем гордиться, жизненный обстав юного гражданина нового микрорайона лишён какой-либо характеристики, особости, он такой же, как у всех. (5)Безликое, неотличимое от фона трудно любить. (б) Штамп нельзя любить подавно. (7)Человеческая личность закладывается в детстве; от детских впечатле¬ний, наблюдений, переживаний во многом зависит, каким станет человек. (8)В смазанности окружающего трудно ощутить и соб¬ственную индивидуальность. (9)Парень из Армянского переулка был особый парень, и Чистопрудный — особый, и покровский — особый, и Старосадский — особый. (10)А этот, из микрорайона, каков он? (11)Общий, как все, — стало быть, никакой.</w:t>
      </w:r>
    </w:p>
    <w:p>
      <w:pPr>
        <w:pStyle w:val="Normal"/>
        <w:ind w:left="-720" w:right="-185" w:hanging="0"/>
        <w:rPr/>
      </w:pPr>
      <w:r>
        <w:rPr/>
        <w:t xml:space="preserve"> </w:t>
      </w:r>
      <w:r>
        <w:rPr/>
        <w:t>(12)Но как бы ни выглядели новые районы, в них всё равно не будет того, чем богата — до сих пор богата, несмотря па все тяг¬чайшие потери, — старая Москва: связи с прошлым. (13)Вот по¬чему так важно сохранить исторический образ города. (14)В памятниках архитектуры деяния предков, героическая боль многострадальной русской столицы и нетленная красота. (]5)Пусть молодой человек, уроженец микрорайона, не увидит вокруг себя старины в благородной патине, он сядет в поезд метро или троллейбус и отправится в коренную часть Москвы, где на него глянет история задумчивыми ликами старых зданий. (16)Даже о достопримечательностях Москвы, таких, как Василий Блаженный, остатки Китайской стены, Юсуповы палаты, дом Пашкова, Новодевичий монастырь, надо что-то знать, чтобы оценить по-на¬стоящему, исполниться их прелести и важности.   (Ю. Нагибин)</w:t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jc w:val="center"/>
        <w:rPr>
          <w:rFonts w:ascii="Arial Black" w:hAnsi="Arial Black" w:cs="Arial Black"/>
          <w:sz w:val="52"/>
          <w:szCs w:val="52"/>
          <w:u w:val="single"/>
        </w:rPr>
      </w:pPr>
      <w:r>
        <w:rPr>
          <w:rFonts w:cs="Arial Black" w:ascii="Arial Black" w:hAnsi="Arial Black"/>
          <w:sz w:val="52"/>
          <w:szCs w:val="52"/>
          <w:u w:val="single"/>
        </w:rPr>
        <w:t>ОБРАЗЦЫ СОЧИНЕНИЙ.</w:t>
      </w:r>
    </w:p>
    <w:p>
      <w:pPr>
        <w:pStyle w:val="Normal"/>
        <w:ind w:right="-185" w:hanging="0"/>
        <w:rPr>
          <w:rFonts w:ascii="Arial Black" w:hAnsi="Arial Black" w:cs="Arial Black"/>
          <w:sz w:val="16"/>
          <w:szCs w:val="16"/>
          <w:u w:val="single"/>
        </w:rPr>
      </w:pPr>
      <w:r>
        <w:rPr>
          <w:rFonts w:cs="Arial Black" w:ascii="Arial Black" w:hAnsi="Arial Black"/>
          <w:sz w:val="16"/>
          <w:szCs w:val="16"/>
          <w:u w:val="single"/>
        </w:rPr>
      </w:r>
    </w:p>
    <w:p>
      <w:pPr>
        <w:pStyle w:val="Normal"/>
        <w:ind w:left="-720" w:right="-185" w:hanging="0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  <w:t>ОБРАЗЕЦ №1</w:t>
      </w:r>
    </w:p>
    <w:p>
      <w:pPr>
        <w:pStyle w:val="Normal"/>
        <w:ind w:left="-720" w:right="-185" w:hanging="0"/>
        <w:rPr/>
      </w:pPr>
      <w:r>
        <w:rPr>
          <w:rFonts w:cs="Arial Black" w:ascii="Arial Black" w:hAnsi="Arial Black"/>
          <w:b/>
          <w:sz w:val="40"/>
          <w:szCs w:val="40"/>
          <w:u w:val="single"/>
        </w:rPr>
        <w:t>С 2.1</w:t>
      </w:r>
      <w:r>
        <w:rPr>
          <w:b/>
          <w:sz w:val="32"/>
          <w:szCs w:val="32"/>
        </w:rPr>
        <w:t xml:space="preserve"> </w:t>
      </w:r>
      <w:r>
        <w:rPr>
          <w:b/>
          <w:i/>
          <w:sz w:val="36"/>
          <w:szCs w:val="36"/>
        </w:rPr>
        <w:t xml:space="preserve"> </w:t>
      </w:r>
      <w:r>
        <w:rPr>
          <w:rFonts w:cs="Book Antiqua" w:ascii="Book Antiqua" w:hAnsi="Book Antiqua"/>
          <w:b/>
          <w:i/>
          <w:sz w:val="48"/>
          <w:szCs w:val="48"/>
        </w:rPr>
        <w:t>Роль книжных слов и архаизмов в художественной и публицистической речи</w:t>
      </w:r>
      <w:r>
        <w:rPr>
          <w:rFonts w:cs="Arial Narrow" w:ascii="Arial Narrow" w:hAnsi="Arial Narrow"/>
          <w:b/>
          <w:sz w:val="48"/>
          <w:szCs w:val="48"/>
        </w:rPr>
        <w:t>.</w:t>
      </w:r>
    </w:p>
    <w:p>
      <w:pPr>
        <w:pStyle w:val="Normal"/>
        <w:ind w:left="-720" w:right="-185" w:hanging="0"/>
        <w:rPr/>
      </w:pPr>
      <w:r>
        <w:rPr/>
        <w:t xml:space="preserve"> </w:t>
      </w:r>
      <w:r>
        <w:rPr>
          <w:sz w:val="28"/>
          <w:szCs w:val="28"/>
        </w:rPr>
        <w:t>Устаревшие и книжные слова. Какие функции они выполняют сегодня, в век высоких технологий, когда язык пополняется активным запасом неологизмов?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залось бы, Люба права в своем мнении о том, что они не нужны, что такие слова только затрудняют понимание текста.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 воссоздать пушкинскую эпоху без устаревших слов, отражающих реалии 19 века, просто невозможно. Использование архаизмов, историзмов, книжных слов позволяет приблизить нашего современника к тому историческому времени, о котором ведется речь. 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Ю. Нагибину, например, в его тексте такая лексика помогает отразить различия в обликах новой и старой Москвы. Как возвышенно, торжественно звучит его речь, когда в описании достопримечательностей старой Москвы автор использует книжную лексику («ликами старинных зданий, Юсуповы палаты, исполнится их прелести и важности») 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>Нет, в споре о роли устаревших и книжных слов права, безусловно, Таня. Такая лексика необходима в художественной и публицистической речи как средство воссоздания исторической эпохи, как возможность объективного ее отражения.  Чтобы знать нашу историю, надо знать и устаревшие слова. Чтобы придать речи торжественность, надо использовать книжную лексику.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  <w:t>ОБРАЗЕЦ №2</w:t>
      </w:r>
    </w:p>
    <w:p>
      <w:pPr>
        <w:pStyle w:val="Normal"/>
        <w:ind w:left="-720" w:right="-185" w:hanging="0"/>
        <w:rPr>
          <w:rFonts w:ascii="Arial Black" w:hAnsi="Arial Black" w:cs="Arial Black"/>
          <w:b/>
          <w:b/>
          <w:sz w:val="40"/>
          <w:szCs w:val="40"/>
          <w:u w:val="single"/>
        </w:rPr>
      </w:pPr>
      <w:r>
        <w:rPr>
          <w:rFonts w:cs="Arial Black" w:ascii="Arial Black" w:hAnsi="Arial Black"/>
          <w:b/>
          <w:sz w:val="40"/>
          <w:szCs w:val="40"/>
          <w:u w:val="single"/>
        </w:rPr>
        <w:t xml:space="preserve">С 2.2 </w:t>
      </w:r>
    </w:p>
    <w:p>
      <w:pPr>
        <w:pStyle w:val="Normal"/>
        <w:ind w:left="-720" w:right="-185" w:hanging="0"/>
        <w:rPr/>
      </w:pPr>
      <w:r>
        <w:rPr/>
        <w:t xml:space="preserve"> </w:t>
      </w:r>
      <w:r>
        <w:rPr>
          <w:sz w:val="28"/>
          <w:szCs w:val="28"/>
        </w:rPr>
        <w:t>Текст Ю. Нагибина заставляет задуматься о современных новостройках, обезличенных, лишенных «какой – либо характеристики». Это не просто критика в адрес новых микрорайонов и людей, их создавших. Это глубокое переживание автора об утрате индивидуальности, исторического облика и красоты новостроечных районов Москвы. Автора волнует вопрос, каким будет человек, чье детство прошло в «смазанности окружающего мира». Нагибин дает на него прямой ответ: «общий, как все, - стало быть, никакой»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меняется тон его размышлений, когда писатель вспоминает старую Москву. Сравнивая новые районы со старыми в предложении 12, автор подчеркивает мысль о главном отличии: «в них [в новых районах] все равно не будет того, чем богата…..старая Москва; связи с прошлым» Смысл фразы подчеркивает позицию автора. Ему дорог исторический образ города, который сохранил связь с прошлым, с деяниями предков. Сколько тепла, гордости слышится в каждой строке! Писатель уверен, что молодое поколение в архитектурных памятниках, в достопримечательностях старой Москвы многое узнает об истории города и по-настоящему оценит многострадальную русскую столицу. 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ько в условиях благородной красоты и величия окружающего мира по-настоящему благородным станет и человек.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  <w:t>ОБРАЗЕЦ №3</w:t>
      </w:r>
    </w:p>
    <w:p>
      <w:pPr>
        <w:pStyle w:val="Normal"/>
        <w:ind w:left="-720" w:right="-185" w:hanging="0"/>
        <w:rPr>
          <w:rFonts w:ascii="Arial Black" w:hAnsi="Arial Black" w:cs="Arial Black"/>
          <w:b/>
          <w:b/>
          <w:sz w:val="40"/>
          <w:szCs w:val="40"/>
          <w:u w:val="single"/>
        </w:rPr>
      </w:pPr>
      <w:r>
        <w:rPr>
          <w:rFonts w:cs="Arial Black" w:ascii="Arial Black" w:hAnsi="Arial Black"/>
          <w:b/>
          <w:sz w:val="40"/>
          <w:szCs w:val="40"/>
          <w:u w:val="single"/>
        </w:rPr>
        <w:t>С 2.2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уше каждого взрослого человека всегда жива память о неповторимых мгновениях детства, о милых сердцу улочках и уголках, ибо «от детских впечатлений, наблюдений и переживаний во многом зависит, каким станет человек», - пишет Ю. Нагибин. Но инфраструктура современных городов, в частности Москвы, способствует нивелированию чувств людей, насаждаются безликие, лишенные индивидуальности новостройки, что способствует воспитанию таких же безликих, серых личностей (5).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тор подводит читателя к мысли, что облик современной столицы должен сохранить неразрывную связь с ее историческим прошлым, «с деяниями предков»(13).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уждения писателя подкупают своим неравнодушием и искренностью, в них ощущается пронзительная боль за детство ребят в «новостроечных районах Москвы» (4) .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>Писатель побуждает юных современников сесть в метро и отправиться в коренную часть Москвы на встречу с храмом Василия Блаженного, домом Пашкова, Новодевичьим монастырем (15) .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наша память, наша красота и вдохновение, питающие человека живительными соками любви к своей многострадальной родине. 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полностью разделяю точку зрения автора о неразрывной связи прошлого и современности, ибо, как говорил А.Пушкин: «История – свидетель прошлого, свет истины, живая память, учитель жизни».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  <w:t>ОБРАЗЕЦ №4</w:t>
      </w:r>
    </w:p>
    <w:p>
      <w:pPr>
        <w:pStyle w:val="Normal"/>
        <w:ind w:left="-720" w:right="-185" w:hanging="0"/>
        <w:rPr>
          <w:rFonts w:ascii="Arial Black" w:hAnsi="Arial Black" w:cs="Arial Black"/>
          <w:b/>
          <w:b/>
          <w:sz w:val="40"/>
          <w:szCs w:val="40"/>
          <w:u w:val="single"/>
        </w:rPr>
      </w:pPr>
      <w:r>
        <w:rPr>
          <w:rFonts w:cs="Arial Black" w:ascii="Arial Black" w:hAnsi="Arial Black"/>
          <w:b/>
          <w:sz w:val="40"/>
          <w:szCs w:val="40"/>
          <w:u w:val="single"/>
        </w:rPr>
        <w:t>С2.2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фортны и удобны современные новостройки Москвы. (Кто не хотел бы иметь квартиру в столице нашей Родины?) Огромные железобетонные конструкции похожи друг на друга, словно детали, выпущенные одним заводом. Они заполнили почти всё пространство мегаполиса.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можно ли отыскать живую душу, историю народа среди этого великолепия посткультурного зодчества? Отыскать то, что всегда было присуще московским улицам и переулкам - особое очарование и неповторимую индивидуальность? Скольких поэтов, художников вдохновили собор Василия Блаженного, дом Пашкова, Новодевичий монастырь на создание шедевров?!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тмосфера старых московских улочек благотворно действовала и на самых обычных людей, делая их личностями. «Парень из Армянского переулка был особый парень, и Чистопрудный-особый, и покровский-особый, и Старосадский- особый…» Происходило это от того, что непроизвольно, ежесекундно они впитывали прошлое своей страны, сохранившееся в старых зданиях. Правильно говорится в 14 предложении текста Ю. Нагибина, что памятники архитектуры являются отражением жизни минувших поколений, их славных дел и тяжких лихолетий.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сква быстро меняется. Всё меньше остаётся таких заповедных уголков, где можно соприкоснуться со стариной, почувствовать связь времён. Город превращается в нечто безликое, стандартное. Ю. Нагибин горько на это сетует, указывая, что истинное богатство Москвы заключено всё-таки в старой её части. Действительно, человеку, даже никогда не видевшему столицу, всё равно знакомы московские улицы благодаря произведениям В. Высоцкого, М. Булгакова, Б. Окуджавы.</w:t>
      </w:r>
    </w:p>
    <w:p>
      <w:pPr>
        <w:pStyle w:val="Normal"/>
        <w:ind w:left="-720" w:right="-18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ая Москва- достояние нации, её необходимо беречь и охранять</w:t>
      </w:r>
      <w:r>
        <w:rPr/>
        <w:t>.</w:t>
      </w:r>
    </w:p>
    <w:p>
      <w:pPr>
        <w:pStyle w:val="Normal"/>
        <w:ind w:left="-720" w:right="-185" w:hanging="0"/>
        <w:rPr/>
      </w:pPr>
      <w:r>
        <w:rPr/>
      </w:r>
    </w:p>
    <w:p>
      <w:pPr>
        <w:pStyle w:val="Normal"/>
        <w:ind w:left="-720" w:right="-185" w:hanging="0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  <w:t>ОБРАЗЕЦ №5</w:t>
      </w:r>
    </w:p>
    <w:p>
      <w:pPr>
        <w:pStyle w:val="Normal"/>
        <w:ind w:left="-720" w:right="-185" w:hanging="0"/>
        <w:rPr>
          <w:rFonts w:ascii="Arial Black" w:hAnsi="Arial Black" w:cs="Arial Black"/>
          <w:b/>
          <w:b/>
          <w:sz w:val="40"/>
          <w:szCs w:val="40"/>
          <w:u w:val="single"/>
        </w:rPr>
      </w:pPr>
      <w:r>
        <w:rPr>
          <w:rFonts w:cs="Arial Black" w:ascii="Arial Black" w:hAnsi="Arial Black"/>
          <w:b/>
          <w:sz w:val="40"/>
          <w:szCs w:val="40"/>
          <w:u w:val="single"/>
        </w:rPr>
        <w:t>С2.2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вый взгляд, автор рассуждает на тему простую, даже банальную, всем известную – историческое прошлое нашей малой родины, любовь к большой Родине. Но в наше непростое время эта проблема очень актуальна.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ь каждый человек должен знать и любить историю своего Отечества, своих родных мест, должен помнить о предках. Без памяти мы потеряемся в потоке времени, утратим свои корни.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. Нагибин утверждает, что дивные творения русских зодчих, мастеров и художников доносят до нас из прошлых эпох мечту русского народа о любви, согласии, красоте.(Предложение 16) Москва объединила вокруг себя русские земли и уделы в могучее государство Россию. Наши предки защищали её от врагов, заботились о её величии и процветании. А современные ребята, чьё детство «проходит в новостроечных районах Москвы», часто не знают да и не всегда задумываются, об истории своего родного города.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удно не согласиться с автором в том, что, «как бы не выглядели» современные микрорайоны, именно в старой Москве заключается «нетленная красота»(Предложение 14) и связь с прошлым.(Предложение 12)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rPr/>
      </w:pPr>
      <w:r>
        <w:rPr/>
      </w:r>
    </w:p>
    <w:p>
      <w:pPr>
        <w:pStyle w:val="Normal"/>
        <w:ind w:left="-720" w:right="-185" w:hanging="0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  <w:t>ШАБЛОНЫ СОЧИНЕНИЯ-РАССУЖДЕНИЯ.</w:t>
      </w:r>
    </w:p>
    <w:p>
      <w:pPr>
        <w:pStyle w:val="Normal"/>
        <w:ind w:left="-720" w:right="-185" w:hanging="0"/>
        <w:rPr>
          <w:rFonts w:ascii="Arial Black" w:hAnsi="Arial Black" w:cs="Arial Black"/>
          <w:b/>
          <w:b/>
        </w:rPr>
      </w:pPr>
      <w:r>
        <w:rPr>
          <w:rFonts w:eastAsia="Arial Black" w:cs="Arial Black" w:ascii="Arial Black" w:hAnsi="Arial Black"/>
          <w:b/>
          <w:sz w:val="40"/>
          <w:szCs w:val="40"/>
        </w:rPr>
        <w:t xml:space="preserve"> </w:t>
      </w:r>
    </w:p>
    <w:p>
      <w:pPr>
        <w:pStyle w:val="Normal"/>
        <w:ind w:left="-720" w:right="-185" w:hanging="0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ВАРИАНТ 1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Для чего писатель, журналист, просто любой человек пишет свои произведения? Вероятно, он хочет поделиться с нами своими мыслями и чувствами, его волнуют какие-то проблемы, и он призывает нас поразмышлять вместе с ним над волнующими его вопросами.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Попробуем разобраться, что волновало NN (назови автора). Он пишет: «(Можешь привести цитату, над которой тебе предстоит работать – она в задании)». Что стоит за этими словами? Я думаю, автор призывает нас задуматься над проблемой (обозначь проблему)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Чтобы мы лучше поняли, что думает сам автор по поводу поднятых им вопросов, NN обращается к ……….. (воспоминаниям о своём детстве, к рассказу о ….. и т. д.). Я думаю, лучше всего его точка зрения выражена в предложении №…. : «_________________». Размышляя о ______________, он говорит: «____________________»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NN о многом заставил меня задуматься. Я понял (а), что ________________________. (Сделай вывод из написанного тобой)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ВАРИАНТ  2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NN обращается в тексте к (воспоминаниям о детстве, о войне, о ком-то, словом, назови эпизод, событие, размышления, о которых идёт речь). Он пишет: «____________». (используй цитату из задания). Что стоит за этими словами, о чём заставляет нас задуматься автор?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Мне кажется, главная мысль NN сформулирована вот в этой части текста: «_________». (Цитируй). Далее он пишет, что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___________. (С помощью косвенной речи подтверди свою мысль, можешь указать № предложения)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Автор приводит нас к выводу: ____________. Я не могу не согласиться с ним, ведь __________________. (Сделай свой вывод).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7:05:00Z</dcterms:created>
  <dc:creator>Admin</dc:creator>
  <dc:description/>
  <cp:keywords/>
  <dc:language>en-US</dc:language>
  <cp:lastModifiedBy>Admin</cp:lastModifiedBy>
  <dcterms:modified xsi:type="dcterms:W3CDTF">2011-05-16T17:48:00Z</dcterms:modified>
  <cp:revision>1</cp:revision>
  <dc:subject/>
  <dc:title>СОЧИНЕНИЕ-РАССУЖДЕНИЕ НА ОСНОВЕ ФРАГМЕНТА ТЕКСТА (С2</dc:title>
</cp:coreProperties>
</file>