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t>Игра – викторина</w:t>
      </w:r>
    </w:p>
    <w:p>
      <w:pPr>
        <w:pStyle w:val="Normal"/>
        <w:widowControl/>
        <w:spacing w:lineRule="auto" w:line="36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widowControl/>
        <w:spacing w:lineRule="auto" w:line="360"/>
        <w:jc w:val="center"/>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Что мы знаем о Великобритании?»</w:t>
      </w:r>
    </w:p>
    <w:p>
      <w:pPr>
        <w:pStyle w:val="Normal"/>
        <w:widowControl/>
        <w:spacing w:lineRule="auto" w:line="360"/>
        <w:jc w:val="center"/>
        <w:rPr>
          <w:rFonts w:ascii="Times New Roman" w:hAnsi="Times New Roman" w:cs="Times New Roman"/>
          <w:i/>
          <w:i/>
          <w:iCs/>
          <w:sz w:val="28"/>
          <w:szCs w:val="28"/>
          <w:lang w:eastAsia="en-US"/>
        </w:rPr>
      </w:pPr>
      <w:r>
        <w:rPr>
          <w:rFonts w:cs="Times New Roman" w:ascii="Times New Roman" w:hAnsi="Times New Roman"/>
          <w:i/>
          <w:iCs/>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абинет украшен эмблемами Англии, Шотландии, Уэлса, Северной Ирландии, флагом Соединенного Королевства.</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ве команды участников:</w:t>
      </w:r>
    </w:p>
    <w:p>
      <w:pPr>
        <w:pStyle w:val="Normal"/>
        <w:widowControl/>
        <w:spacing w:lineRule="auto" w:line="360"/>
        <w:jc w:val="center"/>
        <w:rPr/>
      </w:pPr>
      <w:r>
        <w:rPr>
          <w:rFonts w:cs="Times New Roman" w:ascii="Times New Roman" w:hAnsi="Times New Roman"/>
          <w:sz w:val="28"/>
          <w:szCs w:val="28"/>
          <w:lang w:eastAsia="en-US"/>
        </w:rPr>
        <w:t>«</w:t>
      </w:r>
      <w:r>
        <w:rPr>
          <w:rFonts w:cs="Times New Roman" w:ascii="Times New Roman" w:hAnsi="Times New Roman"/>
          <w:sz w:val="28"/>
          <w:szCs w:val="28"/>
          <w:lang w:val="en-US" w:eastAsia="en-US"/>
        </w:rPr>
        <w:t>Roses</w:t>
      </w:r>
      <w:r>
        <w:rPr>
          <w:rFonts w:cs="Times New Roman" w:ascii="Times New Roman" w:hAnsi="Times New Roman"/>
          <w:sz w:val="28"/>
          <w:szCs w:val="28"/>
          <w:lang w:eastAsia="en-US"/>
        </w:rPr>
        <w:t>» и «</w:t>
      </w:r>
      <w:r>
        <w:rPr>
          <w:rFonts w:cs="Times New Roman" w:ascii="Times New Roman" w:hAnsi="Times New Roman"/>
          <w:sz w:val="28"/>
          <w:szCs w:val="28"/>
          <w:lang w:val="en-US" w:eastAsia="en-US"/>
        </w:rPr>
        <w:t>Shamrocks</w:t>
      </w:r>
      <w:r>
        <w:rPr>
          <w:rFonts w:cs="Times New Roman" w:ascii="Times New Roman" w:hAnsi="Times New Roman"/>
          <w:sz w:val="28"/>
          <w:szCs w:val="28"/>
          <w:lang w:eastAsia="en-US"/>
        </w:rPr>
        <w:t>»</w:t>
      </w:r>
    </w:p>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rPr/>
      </w:pPr>
      <w:r>
        <w:rPr>
          <w:rFonts w:cs="Times New Roman" w:ascii="Times New Roman" w:hAnsi="Times New Roman"/>
          <w:sz w:val="28"/>
          <w:szCs w:val="28"/>
          <w:lang w:eastAsia="en-US"/>
        </w:rPr>
        <w:t>Ведущи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читель</w:t>
      </w:r>
      <w:r>
        <w:rPr>
          <w:rFonts w:cs="Times New Roman" w:ascii="Times New Roman" w:hAnsi="Times New Roman"/>
          <w:sz w:val="28"/>
          <w:szCs w:val="28"/>
          <w:lang w:val="en-US" w:eastAsia="en-US"/>
        </w:rPr>
        <w:t xml:space="preserve">: Dear friends! </w:t>
      </w:r>
    </w:p>
    <w:p>
      <w:pPr>
        <w:pStyle w:val="Normal"/>
        <w:widowControl/>
        <w:spacing w:lineRule="auto" w:line="360"/>
        <w:jc w:val="both"/>
        <w:rPr/>
      </w:pPr>
      <w:r>
        <w:rPr>
          <w:rFonts w:cs="Times New Roman" w:ascii="Times New Roman" w:hAnsi="Times New Roman"/>
          <w:sz w:val="28"/>
          <w:szCs w:val="28"/>
          <w:lang w:val="en-US" w:eastAsia="en-US"/>
        </w:rPr>
        <w:t>We’re gathered here to demonstrate our knowledge of the English language and because The More We Get Together the happier We’ll be!» Let’s sing this song together!</w:t>
      </w:r>
    </w:p>
    <w:p>
      <w:pPr>
        <w:pStyle w:val="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ow, it’s time for our quiz.</w:t>
      </w:r>
    </w:p>
    <w:p>
      <w:pPr>
        <w:pStyle w:val="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e' 11 have four games. Our first game is "Running after the Leader". Each team will have six questions from different branches of knowledge: history, geography, policy, literature, arts education. You will get one point for each right answer.  If you can't answer the question, your opponents will try to do it.    </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jc w:val="center"/>
        <w:rPr/>
      </w:pPr>
      <w:r>
        <w:rPr>
          <w:rFonts w:cs="Times New Roman" w:ascii="Times New Roman" w:hAnsi="Times New Roman"/>
          <w:sz w:val="28"/>
          <w:szCs w:val="28"/>
          <w:lang w:val="en-US" w:eastAsia="en-US"/>
        </w:rPr>
        <w:t>Game 1:  "Running After the Leader."</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305" w:type="dxa"/>
        <w:jc w:val="left"/>
        <w:tblInd w:w="-113" w:type="dxa"/>
        <w:tblLayout w:type="fixed"/>
        <w:tblCellMar>
          <w:top w:w="0" w:type="dxa"/>
          <w:left w:w="108" w:type="dxa"/>
          <w:bottom w:w="0" w:type="dxa"/>
          <w:right w:w="108" w:type="dxa"/>
        </w:tblCellMar>
      </w:tblPr>
      <w:tblGrid>
        <w:gridCol w:w="4652"/>
        <w:gridCol w:w="4653"/>
      </w:tblGrid>
      <w:tr>
        <w:trPr>
          <w:trHeight w:val="598"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45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ы к первой  команде)</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просы ко второй команде)</w:t>
            </w:r>
          </w:p>
        </w:tc>
      </w:tr>
      <w:tr>
        <w:trPr>
          <w:trHeight w:val="45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28"/>
                <w:szCs w:val="28"/>
                <w:lang w:val="en-US" w:eastAsia="en-US"/>
              </w:rPr>
              <w:t>1. (A question from history) Who evaded Britain? (The Romans, the Anglo-Saxons, the it Danes, the Normans).</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1. (from history) What did the  Romans call Britain? (They call it "Albion". "Alba" means  "white  in Latin  and the  firs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Romans saw when they came were the white chalk cliffs on the coast of Britain).</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47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geography) About what part of London do people say that at night there are only cats there. (They say it about the City, the business part of London where very few people London live.)</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about the Parlament) Is it possible to learn whether the British Parliament is sitting by looking at the Houses of Parliament? (Yes, it is. When the British Parliament is sitting,   the   British   flag   i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lying and a light is burning over the clock face of Big Ben. )</w:t>
            </w:r>
          </w:p>
        </w:tc>
      </w:tr>
      <w:tr>
        <w:trPr>
          <w:trHeight w:val="45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history) Where does a column built in memory of Admiral Nelson stand in London? And for what was it built? (It stands in Trafalgar Square. The square was named after Nelson's most famous victory. It happened at Trafalgar Cape near the Strait of Gibraltar in 1805   over Napoleon. </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history) What do you know about Westminster Abbey? (It's a very old church. It is nine hundred years old. Many famous English people were buried there - Chaucher, Hardy, Dickens, Darwin, Cromwell, Richard-the-Lion-Heart and many others.)</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45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rts) What is British Museum famous for? (The British Museum is famous for its library, one of the biggest in the world, and for rare collection of different things from many countries all over the world.)</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Arts) What theatre did Shakespeare write most of his plays for? (He wrote most of his plays for the Globe   Theatre.)</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47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28"/>
                <w:szCs w:val="28"/>
                <w:lang w:val="en-US" w:eastAsia="en-US"/>
              </w:rPr>
              <w:t>5. (literature) How many plays did Shakespeare write and which of them were screened in our country? (He wrote 37 plays. As far as I know "Hamlet", "King Lear", "Romeo and Juliet", "The Twelfth Night" were screened in our country.)</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literature) What century did Charles Dickens live and what made him popular? What other novels written by Ch. D. do you know? (Ch. D. lived in the XIX th century. "Pickwick Papers made him popular. Other novels are: "Oliver Twist","David Copperfield", "Dombey and Son" and others.)</w:t>
            </w:r>
          </w:p>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47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28"/>
                <w:szCs w:val="28"/>
                <w:lang w:val="en-US" w:eastAsia="en-US"/>
              </w:rPr>
              <w:t>6. (geography) What is Wales rich in?  (In coal).</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6. (geography) In what British lake  is  a monster  supposed to live? (In Loch Ness, Scotland. )</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читель</w:t>
      </w:r>
      <w:r>
        <w:rPr>
          <w:rFonts w:cs="Times New Roman" w:ascii="Times New Roman" w:hAnsi="Times New Roman"/>
          <w:sz w:val="28"/>
          <w:szCs w:val="28"/>
          <w:lang w:val="en-US" w:eastAsia="en-US"/>
        </w:rPr>
        <w:t>: -So the result of Game I i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ow you will see some slides.!  It’s your task will be to guess what these slides show.</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1. Whose portrait is this? (W. Shakespeare's portrai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Whose portrait is this? (R. Burns's portrai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What book is this illustration from? Who is the author of the book?</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What book is this illustration from? Who is the author of the book?</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What part of the country is thi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widowControl/>
              <w:tabs>
                <w:tab w:val="clear" w:pos="708"/>
                <w:tab w:val="left" w:pos="975"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3. What part of the country is thi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и т.д. в зависимости от имеющегося материала)</w:t>
      </w:r>
    </w:p>
    <w:p>
      <w:pPr>
        <w:pStyle w:val="Normal"/>
        <w:widowControl/>
        <w:spacing w:lineRule="auto" w:line="360"/>
        <w:rPr/>
      </w:pPr>
      <w:r>
        <w:rPr>
          <w:rFonts w:cs="Times New Roman" w:ascii="Times New Roman" w:hAnsi="Times New Roman"/>
          <w:smallCaps/>
          <w:sz w:val="28"/>
          <w:szCs w:val="28"/>
          <w:lang w:eastAsia="en-US"/>
        </w:rPr>
        <w:t xml:space="preserve">  </w:t>
      </w:r>
      <w:r>
        <w:rPr>
          <w:rFonts w:cs="Times New Roman" w:ascii="Times New Roman" w:hAnsi="Times New Roman"/>
          <w:sz w:val="28"/>
          <w:szCs w:val="28"/>
          <w:lang w:val="en-US" w:eastAsia="en-US"/>
        </w:rPr>
        <w:t xml:space="preserve">The result of the game is  .............................................................:       </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Учитель</w:t>
      </w:r>
      <w:r>
        <w:rPr>
          <w:rFonts w:cs="Times New Roman" w:ascii="Times New Roman" w:hAnsi="Times New Roman"/>
          <w:sz w:val="28"/>
          <w:szCs w:val="28"/>
          <w:lang w:val="en-US" w:eastAsia="en-US"/>
        </w:rPr>
        <w:t>:    So, boys and girls, the third game. You</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wil</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exchange</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questions</w:t>
      </w:r>
      <w:r>
        <w:rPr/>
        <w:t>.  (Вопросы члены команды готовят заранее, как домашнее задание).</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How wide is the English Channel?  (32 km wid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1. What is the name of the biggest passenger seaport on the English Channel? (Southampton)</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What is the name of the narrowest part of the English Channel? (The Strait of Dover)</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Why is a district in the centre of England called "The Black Country". (It is called "black" from the dust and coal)</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Who are "The Beatles"? What city were they from? How many members of "the Beatles" do you know? (A group of pop-singers from Liverpool. They were four: Paul McCartney, John Lennon, George Herrison, Ringo Star).</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Who is the author of "Treasure Island"? (Stevenson).</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4. What are the British Isles washed by? (By the Atlantic Ocean, the Irish Sea, the North Sea, the English Channel).</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British Isles consist of two large islands. And how many small ones are there near them? (5000 small island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Who was the first English man who sailed round the world? (Francis Drak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What is James Cook famous for? (He discovered new lands: New Zealand, Australia.)</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tabs>
          <w:tab w:val="clear" w:pos="708"/>
          <w:tab w:val="left" w:pos="3870" w:leader="none"/>
        </w:tabs>
        <w:spacing w:lineRule="auto" w:line="360"/>
        <w:rPr/>
      </w:pPr>
      <w:r>
        <w:rPr>
          <w:rFonts w:cs="Times New Roman" w:ascii="Times New Roman" w:hAnsi="Times New Roman"/>
          <w:sz w:val="28"/>
          <w:szCs w:val="28"/>
          <w:lang w:eastAsia="en-US"/>
        </w:rPr>
        <w:t>Учитель</w:t>
      </w:r>
      <w:r>
        <w:rPr>
          <w:rFonts w:cs="Times New Roman" w:ascii="Times New Roman" w:hAnsi="Times New Roman"/>
          <w:sz w:val="28"/>
          <w:szCs w:val="28"/>
          <w:lang w:val="en-US" w:eastAsia="en-US"/>
        </w:rPr>
        <w:t>: Your task will be to answer as many questions as you can during 2 minutes. If you don't know the answer, you'll say: "Go on, go on". It’s the 4</w:t>
      </w:r>
      <w:r>
        <w:rPr>
          <w:rFonts w:cs="Times New Roman" w:ascii="Times New Roman" w:hAnsi="Times New Roman"/>
          <w:sz w:val="28"/>
          <w:szCs w:val="28"/>
          <w:vertAlign w:val="superscript"/>
          <w:lang w:val="en-US" w:eastAsia="en-US"/>
        </w:rPr>
        <w:t xml:space="preserve">th </w:t>
      </w:r>
      <w:r>
        <w:rPr>
          <w:rFonts w:cs="Times New Roman" w:ascii="Times New Roman" w:hAnsi="Times New Roman"/>
          <w:sz w:val="28"/>
          <w:szCs w:val="28"/>
          <w:lang w:val="en-US" w:eastAsia="en-US"/>
        </w:rPr>
        <w:t>game.</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70" w:leader="none"/>
              </w:tabs>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70" w:leader="none"/>
              </w:tabs>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e capital of the   U.K.</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London)</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he capital of Scotland. (Edinburgh)</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2. The capital of Wales (Cardiff)</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The capital of Northern Ireland.  (Belfast)</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How many parts does the U.K. consists of?  (Four parts)</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Name the four part of the U.K. (England, Scotland, Wales, Northern Ireland)</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longest river. (The Severn)</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The largest county. (Yorkshire)</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The highest mountain (Ben Nevis)</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The largest lake. (Lough Neagh)</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The largest city outside London. (Birmingham)</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6. The busiest port (London)</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The name of one of the biggest coal-mining industry centres in northeastern part of England.(Newcastle)</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What is the name of the biggest textile industry centre in England.  (Manchester)</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The name of the biggest city in Scotland famous for its shipyards - the biggest ship -building centre.(Glasgow)</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How many main nationalities live on the British Isles? (Four: the English, the Scots, the Welsh,  the Irish)</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The father of the English historical novel.(W.  Scot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The founder of the English national literature. (Geoffrey Chaucer)</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The famous Scottish poet. (R. Burn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The names of the oldest British Universities. (Oxford, Cambridge)</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The national emblem of England.  (The Ros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11. The national emblem of Scotland.  (The Thistle)</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The national emblem of Ireland? (The Shamrock)</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The national emblem of Wales? (The leaf of Daffodil)</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The names of the three most important parts of London? (The City, the West End, the East End)</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The oldest part of London. (The City)</w:t>
            </w:r>
          </w:p>
          <w:p>
            <w:pPr>
              <w:pStyle w:val="Normal"/>
              <w:widowControl/>
              <w:tabs>
                <w:tab w:val="clear" w:pos="708"/>
                <w:tab w:val="left" w:pos="387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What street are most of the government offices situated in London? (In White Hall Stree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What is the name of the building in which the British Parliament sits? (The Houses of Parliament or Westminster Palac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The oldest bridges in London. (London Bridge, Tower Bridg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The name of the Prime Minister of the U.K. (John Major)</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The name of the English Queen now. (Elizabeth the Second)</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The name of the first Women English Prime Minister. (Margaret Tatcher)</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17. Which house of the British Parliament is elected by the people? (The House of Common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Which House of Parliament is not elected by the people? (The House of Lord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The name of the secondary school in England in which children learn Handicrafts. (Secondary Modern School)</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What kind of English schools is it easier to get to a university from? (From Grammer School)</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At what age do English boys and girls begin going to a primary school? (At the age of fiv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At what age do school children have examinations according to the results of which they go to a grammer school or to a secondary Modern School</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 The main political parties. (The Conservative, the Labour)</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20. What colour is the British flag? (Blue, red, white)</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What is Downing Street,10? (The official residence of the Prime Minister)</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What is the Tower? (The oldest castle, now a museum)</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The name of the clock of the Houses of Parliament.(Big Ben)</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The name of the people who lived in England before the invasion.(the Celt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The name of the king who fought against the Danes.(Alfred the Great)</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When   were    Scotland   and England   united?    (in    1603 James I)</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24. Which are the famous squares in London? (Trafalgar Square, Picadilli Circu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8"/>
                <w:szCs w:val="28"/>
                <w:lang w:val="en-US" w:eastAsia="en-US"/>
              </w:rPr>
              <w:t>24. What is Buckingham Palace (the residence of the queen)</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What is the name of the largest park in London? (Hyde Park)</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How many Houses does the British Parliament consist of (Two Houses)</w:t>
            </w:r>
          </w:p>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widowControl/>
        <w:spacing w:lineRule="auto" w:line="360"/>
        <w:rPr/>
      </w:pPr>
      <w:r>
        <w:rPr>
          <w:rFonts w:cs="Times New Roman" w:ascii="Times New Roman" w:hAnsi="Times New Roman"/>
          <w:sz w:val="28"/>
          <w:szCs w:val="28"/>
          <w:lang w:val="en-US" w:eastAsia="en-US"/>
        </w:rPr>
        <w:t xml:space="preserve">The results of the game. ( </w:t>
      </w:r>
      <w:r>
        <w:rPr>
          <w:rFonts w:cs="Times New Roman" w:ascii="Times New Roman" w:hAnsi="Times New Roman"/>
          <w:sz w:val="28"/>
          <w:szCs w:val="28"/>
          <w:lang w:eastAsia="en-US"/>
        </w:rPr>
        <w:t>Подвед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тог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Награждение</w:t>
      </w:r>
      <w:r>
        <w:rPr>
          <w:rFonts w:cs="Times New Roman" w:ascii="Times New Roman" w:hAnsi="Times New Roman"/>
          <w:sz w:val="28"/>
          <w:szCs w:val="28"/>
          <w:lang w:val="en-US" w:eastAsia="en-US"/>
        </w:rPr>
        <w:t>.) In conclusion all the children sing "Auld Lang Syn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8:00Z</dcterms:created>
  <dc:creator>User</dc:creator>
  <dc:description/>
  <cp:keywords/>
  <dc:language>en-US</dc:language>
  <cp:lastModifiedBy>User</cp:lastModifiedBy>
  <dcterms:modified xsi:type="dcterms:W3CDTF">2012-11-12T14:59:00Z</dcterms:modified>
  <cp:revision>1</cp:revision>
  <dc:subject/>
  <dc:title>Игра – викторина</dc:title>
</cp:coreProperties>
</file>