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Имажинизм</w:t>
      </w:r>
    </w:p>
    <w:p>
      <w:pPr>
        <w:pStyle w:val="Normal"/>
        <w:ind w:left="-720" w:hanging="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080" w:right="-365" w:hanging="0"/>
        <w:rPr/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Имажинизм</w:t>
      </w:r>
      <w:r>
        <w:rPr>
          <w:rFonts w:eastAsia="Arial Unicode MS" w:cs="Arial Unicode MS" w:ascii="Arial Unicode MS" w:hAnsi="Arial Unicode MS"/>
          <w:sz w:val="28"/>
          <w:szCs w:val="28"/>
          <w:u w:val="single"/>
        </w:rPr>
        <w:t xml:space="preserve"> (от фр. и англ. image — образ</w:t>
      </w:r>
      <w:r>
        <w:rPr>
          <w:rFonts w:eastAsia="Arial Unicode MS" w:cs="Arial Unicode MS" w:ascii="Arial Unicode MS" w:hAnsi="Arial Unicode MS"/>
          <w:sz w:val="28"/>
          <w:szCs w:val="28"/>
        </w:rPr>
        <w:t>) — литературно-художественное течение, возникшее в России в первые послереволюционные годы на основе литературной практики футуризма. 1919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080" w:right="-365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29 января 1919 г. в Московском городском отделении Всероссийского союза поэтов прошел первый поэтический вечер имажинистов. А уже на следующий день была опубликована первая Декларация, в которой провозглашались творческие принципы нового движения. Ее подписали претенциозно назвавшиеся «передовой линией имажинистов» 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поэты С. Есенин, Р. Ивнев, А. Мариенгоф и В. Шершеневич, а также художники Б. Эрдман и Е. Яку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 xml:space="preserve">Термин </w:t>
      </w:r>
      <w:r>
        <w:rPr>
          <w:rFonts w:eastAsia="Arial Unicode MS" w:cs="Arial Unicode MS" w:ascii="Arial Unicode MS" w:hAnsi="Arial Unicode MS"/>
          <w:sz w:val="28"/>
          <w:szCs w:val="28"/>
        </w:rPr>
        <w:t>заимствован у авангардистской школы англоязычной поэзии — имажизма. Это слово впервые попало в поле зрения русских читателей в 1915 году с появлением статьи 3. Венгеровой, в которой рассказывалось о лондонской поэтической группе имажистов, во главе которой стояли Эзра Паунд и Уиндем Льюис. Однако русских имажинистов нельзя назвать преемниками имажистов. И хотя теоретические установки английских поэтов во многом соответствовали творческим исканиям Шершеневича и К° («Мы не футуристы,- писал Паунд,- в поэзии мы „имажисты“. Наша задача сосредоточиться на образах, составляющих первозданную стихию поэзии…»), сами представители имажинизма никогда не называли лондонских имажистов своими предшественниками. Их теоретическая программа скорее перекликалась с содержанием деклараций кубофутуристов, несмотря</w:t>
      </w: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на взаимное (порицание этими группами друг друга.</w:t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ПРИНЦИПЫ ПОЭЗ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Не слово-символ с бесконечным количеством значений (символизм), не слово-звук (кубофутуризм), не слово-название вещи (акмеизм), а слово-метафора с одним определенным значением является основой имажиниз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имажинизм обозначил конечной целью своей борьбы «преодоление футуризма», с которым он по сути состоял в родственных отношения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Есенин скоро отошел от имажинизма, уже в 1921 году печатно назвав занятия своих приятелей «кривлянием ради самого кривляния» и связав их адресованное окружающим бессмысленное ерничество с отсутствием «чувства родин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ЭПАТАЖ, «отделение государства от искусств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ЭСТЕТИЧЕСКИЙ НИГИЛИЗМ</w:t>
      </w:r>
    </w:p>
    <w:p>
      <w:pPr>
        <w:pStyle w:val="Normal"/>
        <w:tabs>
          <w:tab w:val="clear" w:pos="708"/>
          <w:tab w:val="left" w:pos="72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литературное кафе «Стойло Пегаса» (закрылось в 1922 г.), а также журнал «Гостиница для путешествующих в прекрасном» (всего за время его существования, 1922- 1924 гг. вышло 4 номер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-1080" w:right="-36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сенин писал: «В 1919 г. я с рядом товарищей опубликовал манифест имажинизма. Имажинизм был формальной школой, которую мы хотели утвердить. Но эта школа не имела под собой почвы и умерла сама собой…»</w:t>
      </w:r>
    </w:p>
    <w:p>
      <w:pPr>
        <w:pStyle w:val="Normal"/>
        <w:ind w:right="-36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365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Основные признаки имажинизма:</w:t>
      </w:r>
    </w:p>
    <w:p>
      <w:pPr>
        <w:pStyle w:val="Normal"/>
        <w:ind w:right="-36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—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главенство «образа как такового»;</w:t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—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образ — максимально общая категория, подменяющая собой оценочное понятие художественности;</w:t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—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поэтическое творчество есть процесс развития языка через метафору;</w:t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—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эпитет есть сумма метафор, сравнений и противоположений какого-либо предмета;</w:t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—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поэтическое содержание есть эволюция образа и эпитета как самого примитивного образа;</w:t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—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текст, имеющий определенное связное содержание, не может быть отнесен к области поэзии, так как выполняет скорее идеологическую функцию; стихотворение же должно представлять собой «каталог образов», одинаково читаться с начала и с конца.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32:00Z</dcterms:created>
  <dc:creator>Admin</dc:creator>
  <dc:description/>
  <cp:keywords/>
  <dc:language>en-US</dc:language>
  <cp:lastModifiedBy>Admin</cp:lastModifiedBy>
  <cp:lastPrinted>2011-09-14T21:46:00Z</cp:lastPrinted>
  <dcterms:modified xsi:type="dcterms:W3CDTF">2011-09-14T17:46:00Z</dcterms:modified>
  <cp:revision>1</cp:revision>
  <dc:subject/>
  <dc:title>Имажинизм</dc:title>
</cp:coreProperties>
</file>