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спект занятия в средней групп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 по правовому воспитанию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Имею право жить»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и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ккер Е.В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ль: Довести до сознания детей, что каждый человек имеет право на жизнь и здоровое развитие, государство заботиться об охране жизн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Беседа: «Имею право жить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: «- Ребята, приложите руку к своему сердцу. Вы слышите, как оно бьется? Какое это счастье жить и радоваться жизн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А, благодаря кому вы появились на свет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Родители рассказывали вам, как они радовались вашему появлению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 xml:space="preserve">-Как они счастливы, что у них есть вы? (ответы детей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: - У каждого из вас своя жизнь. О сохранении жизни заботятся государство, родители, воспитатели, врачи, милиционеры и многие другие люди. Никто и никогда не может лишить ребенка жизни. В Конвенции, а это специальный документ о правах ребенка, записано, что главное право каждого человека – право на жизнь, и маленький человек – ребенок - тоже имеет право жи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ебята, давайте с вами рассмотрим вот этот рисунок. (Символ прав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- Как вы думаете, о чем говорит этот рисунок? (размышления дете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- Когда-то маленький мальчик написал на своем рисунк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Пусть всегда будет солнце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Пусть всегда будет небо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Пусть всегда будет мама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Пусть всегда буду Я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- Этот символ говорит о том, что каждый ребенок имеет право жить, имеет право на счастливое детств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-Ребята, что для вас значит «жить»? Подумайте и расскажите, как бы вы хотели прожить свою жизнь? У каждого человека есть мечта. Мечта- это то, чего тебе очень хочет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авильно, ребята, никто не имеет право отбирать жизнь у другого человека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-Давайте вспомним, в каких  сказках нарушено право на жизнь?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( «Колобок», «Муха-Цокотуха», «Три поросенка» и др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:- Ребята, вы должны учиться быть осторожными, чтобы не причинить вред своему здоровью и здоровью своих друз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Как предупредить несчастные случаи? Можно ли их избежать? Как вы думаете, ребята?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- Умные люди придумали для всех людей на Земле – и для детей, и для взрослых - особые правила поведения человека дома, на улице, в автомобиле, в воде. Если вы будете знать и соблюдать эти правила, то с вами ничего плохого не случиться. И ваши родные всегда будут радоваться, что вы растете такими умными и здоровы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-Ребята, какие правила поведения вы уже знаете, о каких слышали от взрослых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* Правила дорожного движ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* Правила пешех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* Правила водител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* Правила обращения с огне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* Правила обращения с опасными предмет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* Правила обращения с животными и др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: - Ребята, мы с вами сегодня очень хорошо поработали. О чем мы с вами сегодня беседовали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ти: - О правах детей. О праве ребенка на жизнь.</w:t>
      </w:r>
    </w:p>
    <w:p>
      <w:pPr>
        <w:pStyle w:val="Normal"/>
        <w:jc w:val="both"/>
        <w:rPr/>
      </w:pPr>
      <w:r>
        <w:rPr>
          <w:b/>
          <w:i/>
        </w:rPr>
        <w:t>Воспитатель: - Ребята, вы знаете очень хорошее стихотворение, расскажите его на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Ребенок: - По извилистой дорожке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Шли по миру чьи-то ножки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Вдаль смотря широкими глазами,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Шел малыш знакомиться с прав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2 Ребенок: - Рядом мама крепко за руку держала,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В путь дорожку умницу сопровождала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Знать должны и взрослые, и дети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>О правах, что защищают их на све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: - На этом наше занятие окончено. Ребята, огромное вам спасибо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5:52:00Z</dcterms:created>
  <dc:creator>Дом</dc:creator>
  <dc:description/>
  <cp:keywords/>
  <dc:language>en-US</dc:language>
  <cp:lastModifiedBy>Дом</cp:lastModifiedBy>
  <cp:lastPrinted>2011-08-28T19:34:00Z</cp:lastPrinted>
  <dcterms:modified xsi:type="dcterms:W3CDTF">2012-11-12T15:21:00Z</dcterms:modified>
  <cp:revision>6</cp:revision>
  <dc:subject/>
  <dc:title>«Имею право жить»</dc:title>
</cp:coreProperties>
</file>