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годня Интернет все больше входит в нашу жизнь. В Интернет переносится почта, телефония, бизнес (торговля, банки, аукционы). Все больше информационных источников появляется в Сети. Количество пользователей сети и количество информационных страниц постоянно растет. Для большинства молодежи Интернет становится привычным и удобным средством для общения и получения информации. Студенты активно используют Интернет. 9 из 10 студентов ежедневно пользуются электронной почтой, ищут в Интернет новости, информацию, работу.           Интернет -   это в первую очередь информационная сеть. Наличие огромного количества материалов в Сети и специализированных поисковых машин делает Интернет незаменимым средством при поиске информации в процессе обучения, как учителем, так и учеником. Современные студенты предпочитают искать информацию в Интернете, а не в учебниках. Сегодня дети нуждаются в углубленном использовании интернет-ресурсов. Дети должны учиться использовать ресурсы Интернета более творчески, чем просто играть или «чатиться» с друзьями. Однако и школа, и родители должны уделить внимание тому, чтобы научить молодежь более продуктивно использовать веб-возможности: например, участвовать в конференциях онлайн или создавать собственные сайты. Специалисты также осуждают родителей, которые не подключают своим детям Интернет. Это мешает детям общаться в онлайн режиме со своими сверстниками и способствует появлению комплексов, кроме того, вызывает негативные эмоции по отношению к родителя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же Интернет может понадобиться учителю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 Самостоятельное повышение своей квалификации на основе информации, содержащейся в се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овышение квалификации с использованием дистанционного обучения, проводимого в Интернет множеством коммерческих и некоммерческих организац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Поиск материалов в сети Интернет для проведения уро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Получение нормативных документов с сервера министер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Получение информации о новых педагогических технология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Получение информации о конференциях, конкурсах и грантах, отправка заявок, докладов и выступление на конференция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Получение программного обеспеч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8. Публикация своих работ и сообщение о своих разработк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Переписка с коллегами и друзьями. Поиск единомышленников и коллег в других городах и стран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0. Выбор и заказ книг в Интернет-магазин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1. Поиск работы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подавание экономических дисциплин в современных условиях невозможно без использования передовых компьютерных и Интернет-технологий. Можно выделить несколько этапов (в порядке возрастания сложности) включения информационных технологий в учебный процесс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иболее простым и самым распространенным на сегодняшний день является пассивное использование ссылок на различные Интернет-ресурсы. Такие ссылки обычно включаются в списки рекомендуемой литературы для самостоятельного использования слушателями при подготовке к занят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едующим шагом в развитии экономического образование является использование электронных библиот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Еще одним шагом в развитии Интернет-технологий является использование гиперссылок на различные Интернет-ресурсы при подготовке учебных и методических пособий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ом, отмечая положительные стороны внедрения Интернет-технологий в процесс преподавания экономических дисциплин, нельзя не отметить опасную тенденцию к увеличению склонности студентов, имеющих бесплатный доступ в глобальную сеть, «скачивать» оттуда находящиеся в открытом доступе доклады, рефераты, контрольные, курсовые и дипломные работы. Причем несмотря на то, что в большинстве случаев для преподавателя не составляет труда определить «источник знаний», слушатели с завидным упорством продолжают его использовать, а некоторые при этом проявляют чудеса изобретательности для того, чтобы выдать чужое за свое. Складывается некий новый тип «высокотехнологичной лени», когда учащийся предпочитает нажатие пары кнопок на компьютере трудоемким походам в библиотеку, чтению специальной и дополнительной литерату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-технологии: формы и методы применения на уро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годня все больше учебных заведений подключается к сети Интернет в рамках различных государственных программ развития образования. С одной стороны учебные заведения удовлетворяют свою потребность приобщения к открытому информационному пространству с помощью сети Интернет, с другой стороны они начинают искать возможности для реализации образовательных целей и задач. Основная же задача современной школы - это развитие личности учащегося, изменений и преобразование его качеств, создание условий для того, чтобы учащийся становился полноправным гражданином мирового информационного сооб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ктивное использование учебными заведениями интернет-технологий, телекоммуникационных средств в очном учебном процессе позволяют говорить о внедрении инновационных процессов, с помощью которых происходят изменения различного плана: меняются цели и содержание учебных планов, формы и методы обуч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ие же инновации могут быть реализованы в учебном заведении с помощью Интернет-технологий? Рассмотрим основную составляющую очного учебного процесса - урок. Выделим несколько моментов для обозначения целей и задач, ради которых они используются сегодня на современном урок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того чтобы просто использовать эти технологии на уроках. Обычно это происходит на уроках информатики - учащиеся учатся работать с электронной почтой, пользоваться поисковиками и находить информацию в сети интернет для своих рефератов, ответов на вопросы учителя, других задач. Таким образом, учащиеся приобретают основные умения пользователя Интернет, осваивают часть телекоммуникаций для своих нуж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итель стремится сделать свой урок необычным, завлекательным, на уроке демонстрируются картинки из Интернета, проигрываются мультимедийные файлы, показывающие извержения вулканов, солнечные затмения и т.п. На западе учителя используют видео-лекции. За счет Интернет-технологий увеличивается наглядность урока, но в основном это реализация целей учителя, освоившего данные технологии, учащиеся в данном случае не решают свои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лее продвинутые учителя, одними из первых освоившие ресурсы сети Интернет, предлагают учащимся на своих уроках решать образовательные задачи, которые ставятся в многочисленных сетевых проектах - исследовательских, поисковых, др. Обычно такие проекты инициируются в рамках проектной формы работы. В данном случае телекоммуникации используются учителями и учениками в основном для решения чужих задач, поставленных руководителями проек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настоящее время многие учебные заведения переходят на новую ступень использования Интернет-технологий, вводя в свои учебные планы элементы дистанционного обучения для решения поставленных образовательных задач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истанционное обучение как инновационный образовательный процесс с использованием информационно-компьютерных технологий помогает учащимся реализовывать собственные образовательные цели, направленные на развитие личности. Учащийся имеет возможность обучаться не только в одной очной или дистанционной школе, а сразу в нескольких: приходить на уроки к разным учителям в разные учебные заведения. Координирующую роль в этом случае играет очное или дистанционное учебное заведение, или родители ученика, взявшие на себя право обеспечения его общего среднего образования. Современное дистанционное обучение выполняет функции распределенного в пространстве и во времени образ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пределенное образование это данность для каждого ученика, оно существует объективно, потому что учащийся изначально открыт ко всему миру. Каждый человек распределяет свое внимание, действие, образование по сегментам окружающего его ми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 из особенностей этой сегментации - дистанционное обучение, при котором распределение образования происходит с помощью Интернет-технологий. Интенсивность, емкость, и глубина распределенности во времени и пространстве увеличиваются. Именно поэтому необходимо разработать научно-педагогическое сопровождение распределенного учебн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технологии в индивидуальном обуч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омощью современных информационных технологий становится реальным получать образование не только очно, но и дистанционно, не покидая дома. Глобальная сеть Интернет открывает доступ к информации в научных центрах мира, библиотеках, что создает реальные условия для самообразования, расширения кругозора, повышения квалификации. Появляется возможность организации совместных проектов учащихся разных стран мира, обмена опытом учителями, студентами, уче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, в котором применяются технологии и ресурсы Интернета, може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лностью дистанционным с использованием электронной почты, чат-взаимодействия, видеосвя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чно-дистанционным, когда доля очных занятий в классе сопоставима с количеством дистанционных занятий, проводимых удаленным от учеников педагог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дополнять очную форму по отдельным параметрам, например, педагог проводит занятия с учениками в очной форме, но при этом используются материалы из сети Интернет, видеолекции с образовательных сайтов и другие Интернет-ресур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тий вариант обучения в большей мере относится к Интернет-образ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нятие «Интернет-образование» появилось для обозначения специфики образования, осуществляемого с использованием ресурсов и технологий глобальной сети Интернет. По отношению к понятию «дистанционное образование» оно является видовым отличием, более строго регламентирующим технико-технологическую специфику обучения – использование сети Интернет (например, дистанционно можно обучаться не только через Интернет, но и с помощью локальных сетей, видеосвязи и т.п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нет-образование может происходить без удаленности учителя и учеников друг от друга, обеспечивая лишь их доступ в сеть Интернет, например, из компьютеризированного класса, то есть Интернет используется, в данном случае, в качестве средства обучения. Данный фактор делает доступным реализацию Интернет-образования как части очного общеобразовательного процесса. Методика организации таких занятий более проста по сравнению с дистанционным обучением, когда учитель и ученики удалены друг от друга, и требуются особые формы и методы их коммун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Интернет-технологий и ресурсов в образовании имеет ряд полезных возможностей: использование на уроках удаленных ресурсов, проведение «виртуальных путешествий», Интернет-практикумов, экскурсий. Интернет-образование предоставляет гибкие условия для образования детей одаренных, «трудных», особенно, если используются различные формы дистанционной работы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ыт использования Интернет-ресурсов в обучении выявил проблему информационного перенасыщения и дезориентации учащегося, который не подготовлен к продуктивной деятельности. Ученик, входящий в океан Интернет-информации, должен уметь не только усваивать, но и создавать собственную образовательную продукцию. С целью реализации данной направленности в дистанционном обучении определены следующие педагогические принци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дуктивная ориентация обучения. Главная цель Интернет-занятий – создание учащимися собственных творческих продуктов в изучаемых с помощью сети образовательных областях, использование ими информационных и веб-технологий для демонстрации и обсуждения достигнут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изация обучения. Организация проектов, олимпиад и других форм дистанционного обучения происходит с опорой на индивидуальные особенности, уровень подготовленности и мотивацию субъектов деятельности. Система контроля внешних образовательных продуктов учащихся позволяет адекватно выполнить диагностику их личностного образовательного при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ткрытость содержания образования и учебного процесса. Взаимодействие с образовательными массивами и удаленными учениками развивает у учащихся универсальные умения дистанционной деятельности, которые не формируются в традиционном обучении, но являются условием жизни в современном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оритет деятелъностного содержания перед информационным. Традиционное содержание образования концентрируется в единообразных источниках – учебниках и пособиях, основное назначение которых – трансляция ученикам отобранного содержания. Возрастание объема образовательных Интернет-ресурсов, возможность быстрого доступа к мировым культурно-историческим достижениям человечества меняют привычную роль содержания образования. Значительный объем, открытость и доступность информации в сети Интернет не требуют от учащегося ее полного усвоения и репродукции. Акцент в данном случае переносится на деятельность ученика, на технологию, с помощью которой он создает планируемую образовательную продук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с помощью Интернет позволяет использовать телекоммуникационные методы конструирования знаний, при которых нет единого для всех информационного источника, и направленность обучения относится не к материалу, а к самой деятельности, осуществляемой учениками с помощью методов дистанционного творчества. К таким методам относятся: методы участия в дистанционных конференциях, дистанционный «мозговой штурм», способы создания интерактивных веб-страниц, сетевых творческих работ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особенностей Интернет-обучения и его прогноз на ближайшее будущее позволяют выделить по крайней мере пять типов дистанционного обучения, отличающихся между собой по степени дистанционности, индивидуализации и продуктив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тип: «Школа – Интернет». Дистанционное обучение решает задачи очного обучения. Ученики обучаются очно в традиционной школе и вместе со своим очным учителем взаимодействуют с удаленной от них информацией, различными образовательными объектами, иногда с учениками из других школ и специалистами в изучаемых облас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тип: «Учение – Школа – Интернет». Основной учебный процесс происходит в очной школе. Используется доступ в Интернет, его информационные возм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й тип: «Ученик – Интернет – Учитель». Дистанционное обучение частично заменяет очное обучение. Ученики обучаются очно в традиционной школе, но кроме очных педагогов с ними эпизодически или непрерывно работает удаленный от них учитель. Занятия проводятся с помощью электронной почты, чата, веб-ресурсов и имеют целью углубленное изучение какого-либо предмета или темы, подготовку к поступлению в вуз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-й тип: «Ученик – Интернет – Центр». Дистанционное обучение выступает в данном случае средством индивидуализации образования. Задача телекоммуникационных технологий – усилить личностную ориентацию обучения, предоставить ученикам выбор в формах, темпах и уровне их общеобразовательн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й тип: «Ученик – Интернет – ...». Дистанционное обучение выполняет функции распределенного в пространстве и во времени образования. Ученик обучается не в одной очной или дистанционной школе, а одновременно в нескольких. Комплексная образовательная программа ученика составляется таким образом, что разные образовательные предметы изучаются им в различных учреждениях или у разных педагогов. Координирующую роль, в этом случае, играет очное или дистанционное учебное заведение или родители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ндрианова, Г.А. Функции субъектов дистанционного обучения в структуре школьного образовательного сайта // На пути к 12-летней школе: Сборник научных трудов / Под ред. Ю.И.Дика, А.В.Хуторского. - М.: ИОСО РАО, 2000. - С. 339-342. (в соавт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Андрианова, Г.А. Дистанционные эвристические олимпиады как средство раскрытия творческих способностей школьников: анализ экспериментальных данных. // Человек и его изменение в телекоммуникационных системах. Междисциплинарные аспекты исследований: Материалы Всерос. науч.-практ. конф., 21-23 июня 2004 г ., г. Москва / Под ред. А.В.Хуторского. - М.: ИСМО РАО, 2004. - С. 49-5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Хуторской, А.В. Типы дистанционного обучения в 12-летней школе // На пути к 12-летней школе: Сб. науч. трудов. - М.: ИОСО РАО, 2000. -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Хуторской, А. В. Дидактическая эвристика. Теория и технология креативного обучения. - М.: Изд-во МГУ, 2003. 4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Хуторской, А.В. Педагогическая инноватика: методология, теория, практика / А.В.Хуторской. - М.: Изд-во УНЦ ДО, 2005. - 22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13:00Z</dcterms:created>
  <dc:creator>Admin</dc:creator>
  <dc:description/>
  <cp:keywords/>
  <dc:language>en-US</dc:language>
  <cp:lastModifiedBy>Admin</cp:lastModifiedBy>
  <dcterms:modified xsi:type="dcterms:W3CDTF">2012-11-12T17:14:00Z</dcterms:modified>
  <cp:revision>2</cp:revision>
  <dc:subject/>
  <dc:title/>
</cp:coreProperties>
</file>