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48"/>
        <w:gridCol w:w="2227"/>
        <w:gridCol w:w="1953"/>
        <w:gridCol w:w="5284"/>
        <w:gridCol w:w="2087"/>
        <w:gridCol w:w="1668"/>
      </w:tblGrid>
      <w:tr>
        <w:trPr>
          <w:trHeight w:val="1530" w:hRule="atLeast"/>
          <w:cantSplit w:val="true"/>
        </w:trPr>
        <w:tc>
          <w:tcPr>
            <w:tcW w:w="83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едел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Звуки, буквы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Звуко-слог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анализ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рамота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Лекс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темы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Грамматический строй и словообразование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вязная речь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р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4467" w:type="dxa"/>
            <w:gridSpan w:val="6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следование детей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.</w:t>
            </w:r>
          </w:p>
        </w:tc>
        <w:tc>
          <w:tcPr>
            <w:tcW w:w="14467" w:type="dxa"/>
            <w:gridSpan w:val="6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деление начального ударного гласног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учивание правила «Звуки и букв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атание букв А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нняя осен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мн.ч  именительного и родительного падеж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антоним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ставочных глагол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относительных прилагательных от слова осен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ление связного  рассказа «Осень» по первым словам в предложен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матривание репр. картины И.И. Левитана «Золотая осень», составление вопросов к н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енние меся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ждлив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тре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асмурно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муро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лнце осеннее, дождь осенний, погода осенняя…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етают, облетают, залетают, перелетают…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 [у]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деление звука в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Анализ звукового ряда из двух и трех глас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счетных палочек, веревочки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е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проект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относительных прилагательных (от существительных зерно, пшеница, рожь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ловообразование родственных слов от слова хлеб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жнение в употреблении в речи синоним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с уменьшительно-ласкательными суффикса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поставление белого пшеничного батона и черного ржаного «кирпичи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матривание репр. картины И.И.Шишкина «Рож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рассказа М.Пришвина «Лисичкин  хлеб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рно, пшеница, рожь, овес, кукуруза; спелая, зрелая, налитая, ржаное поле, пшеничное поле, пшеничный колосок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ебушек, хлебница, хлебопек, хлеборезка, хлебозавод.</w:t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ктябр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фасоли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в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проект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-х  единственного и множественного числа в именительном и родительном падежах (помидор-помидоры-помидоров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-х 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 (салат из огурцов - огуречны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тяжательных местоимений с существительными (Чья это репа? Это моя реп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 в роде, чис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-х  с глаголами ед. и мн.ч (огурец растет- огурцы растут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-ми в Р.п. ед.и мн.ч (красный помидор- красные помидоры-красных помидоров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описательных рассказов овощ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 о «чудо-овощ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авнительно-описатель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 по серии картин «Выращиваем помидоры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овощей. Глаголы: копать, выкапывать, выдергивать, срезать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лагательны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леный, овальный, сочный, вкусный, соленый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реч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но, поздно, крупно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фасоли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рукт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-х мн.ч в именительном и родительном падежах (яблоко-яблоки-яблок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-х 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 (сок из груш-грушевы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тяжательных местоимений с существительными (Это мой мандарин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ого с глаголом ед. и мн. ч. (Вишня висит. Вишни висят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ение описательных рассказов фруктов по картам- схем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фруктов. Глаголы: срывать, собирать, резать, варить, суш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лагательные: сладкий, кислый, сочный, круглы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реч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кусно, сладко, много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счетных палочек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ревь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ч . родительного и именительного падежей (лист- листья- листьев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 (кленовы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, местоимений, наречий  с существительными(одно дерево, моя береза, много веток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сложных слов (лесоруб, дровосек, белоствольная, столетний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Осенний ле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вести себя в ле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Путешествие осеннего листоч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уб, береза, липа, кле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бина, сос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тополь, деревья, кустарник, трава;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на, ветки, ствол, корень, листва ; глаголы: качаются, стоят… кленовый, березовый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фасоли, счетных палочек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год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ч . родительного падеж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тяжательных местоимений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бор слов – антони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потребление предлогов: в, на, из, под, из-под, около, между, рядо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ение описательных рассказ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, п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з сказки В.Суте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«Под грибо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алог по рассказу Н. Сладкова «Дрозд и грибы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ъедобные, несъедобные, белый гриб, подберезовик, подосиновик, сыроежка, опен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мухомор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ганка; шляпка, ножка.</w:t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ябр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счетных палочек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зонная одежда и обув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мн.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тяжательных местоимений и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лов-антони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личение глаголов </w:t>
            </w:r>
            <w:r>
              <w:rPr>
                <w:rFonts w:cs="Arial" w:ascii="Arial" w:hAnsi="Arial"/>
                <w:i/>
                <w:sz w:val="28"/>
                <w:szCs w:val="28"/>
              </w:rPr>
              <w:t>одевать - надевать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авнительно-описатель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Для чего нужна одежд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ухаживать за мебелью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оловные уборы, зимняя, летня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емисезонная, верхняя одежда, бель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и одежды и обув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тцевое, кожаная, вязаная, шерстяное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спомнить, что «Э»- гласный. 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фасоли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летные птиц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мн.ч. именительного и родительного падеж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ложных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ставочных глаго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лов-антоним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е употребление предлогов: в, на, из, из-за, из-под, над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рассказа И. Соколова-Микитова «Улетают журавл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-опис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птиц; части тела; стая, клин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рениц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одиночке; щебетать, улетать, прыгать, слетела, подлетела, влет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летела, облетела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счетных палочек, печа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гадать слово, состоящее из первых звуков с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ный анализ сло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поставление ранней и поздней осен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вая игра «Что? Где? Когда?»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мн.ч  именительного и родительного падеж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гащение лексики синонимами и антонимами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поставление ранней и поздней осен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енние меся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ждливая, ветреная, пасмурное, хмуро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теют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адают. Листопад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Х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счетных палочек, печат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 сло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асти тела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признаков к предмет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, местоимений, наречий с существительны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ление и употребление в речи сложных предложений с предлогом </w:t>
            </w:r>
            <w:r>
              <w:rPr>
                <w:rFonts w:cs="Arial" w:ascii="Arial" w:hAnsi="Arial"/>
                <w:i/>
                <w:sz w:val="28"/>
                <w:szCs w:val="28"/>
              </w:rPr>
              <w:t>дл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азка «Великан и Гном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Портрет дру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ход к врач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частей тела. Глаголы: идти, стоять, топать, хлопать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агательные: красивые, серые, большие и т.д.</w:t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кабр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помнить, что «Ы» -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ить – нет слов, начинающихся на звук «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звука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ложить букву из фасо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печатать букву, слоги, слов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уд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ед. и мн. числа существительных именительного и родительного падеж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 с притяжательными местоимениями моя, мое, мо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ять описатель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Зачем нужна посу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Сказка о любом предмете посу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ухонна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олова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й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посу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асти посу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Фарфоровая, деревянная, стеклянный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ивать, переливать, выливать и т.д.</w:t>
            </w:r>
          </w:p>
        </w:tc>
      </w:tr>
      <w:tr>
        <w:trPr>
          <w:trHeight w:val="4388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Ф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места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кладывание буквы из фасоли, печат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дукты питания (проект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и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, местоимений, наречий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относительных прилагательных от существительны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потребление предлога </w:t>
            </w:r>
            <w:r>
              <w:rPr>
                <w:rFonts w:cs="Arial" w:ascii="Arial" w:hAnsi="Arial"/>
                <w:i/>
                <w:sz w:val="28"/>
                <w:szCs w:val="28"/>
              </w:rPr>
              <w:t>дл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антонимо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рассказа «Что вкуснее?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 по тем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Назови все, что нужно для борщ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проду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лаголы: варить, жарить, печь, кипятить, месить, тушить, резать, мешать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знаки: вкусный, кислый, острый, мучной, сладкий, свежи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кусно, сладко, горячо, кисло, горько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 характеристику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ять место в слов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печатать буквы, слоги, слова, предлож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имующие птиц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 мн.ч. существительных именительного и родительного падеж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ложных прилагательных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ставочных глаголов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тяжательных местоимений с существительны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ить употребление предлогов: в, на, с, со, из, под, около, за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понятий: одушевленный/ неодушевленны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сказ- описание пти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можем птицам зим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построить кормушк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левать, зимовать, каркать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секомоядные, зимующие, суетливые, крылатый, голосистый, шустры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омко, быстро, холод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ить характеристику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ять место в слов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печатать буквы, слоги, слова, предлож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и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годний праздник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проект)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ение предложений по двум опорным слова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родственных с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своение категории родительного падеж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прилагательных от существительных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рассказа «Гостья-зим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Зимние заба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Зимние изменения в природ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кар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маски, костюмы, хоровод, пляски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урга, вьюга, сугроб, пороша, снеговик, каток, снегоход, узо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дать, покрывать, ложиться, морозить, хрусте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лодный, морозный, глубокий, рыхлый.</w:t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вар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нику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ить место звука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нализ слов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Домашние животные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тяжательных прилага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с помощью суффикса  -ищ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лов-антони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предлогов. Составление предложений с ними по тем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воение категории Тв. 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сказ о животных по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люди ухаживают за домашними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Если бы я был котенк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животных и их детеныш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овн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нура, свинарник, конюш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ле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арай, хл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асти тела: го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ос, лапы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вос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ога, гри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рсть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ачь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лошади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злина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Мычит, хрюкает, ла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леет, пищит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укает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гадать слово, состоящее из первых звуков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кие животные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тяжательных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лов-антоним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воение категории Тв. 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 употребление предлогов: на, с, вокруг, между, из-за, окол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ение описательных рассказ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В зоопа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Сказка о любимом животн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животных и их детеныш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пл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гов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лог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си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яч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чий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сищ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востище и т.д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ить артикуляцию и произношение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икие животные холодных и жарких стран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 ч. именительного и родительного падежей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ложных прилагательны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тяжательных прилагательных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ление сложноподчиненных предложений с союзом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отому что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бор прилагательных к слову </w:t>
            </w:r>
            <w:r>
              <w:rPr>
                <w:rFonts w:cs="Arial" w:ascii="Arial" w:hAnsi="Arial"/>
                <w:i/>
                <w:sz w:val="28"/>
                <w:szCs w:val="28"/>
              </w:rPr>
              <w:t>животны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лять рассказы-сравнения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звания животных и их детеныш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асти те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воядный, всеядный, полосатый, пятнисты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врал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, что «И» смягчает предыдущую согласную и она читается мяг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ложить букву из счетных пал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ный анализ слова </w:t>
            </w:r>
            <w:r>
              <w:rPr>
                <w:rFonts w:cs="Arial" w:ascii="Arial" w:hAnsi="Arial"/>
                <w:i/>
                <w:sz w:val="28"/>
                <w:szCs w:val="28"/>
              </w:rPr>
              <w:t>вил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бор глаголов к слову </w:t>
            </w:r>
            <w:r>
              <w:rPr>
                <w:rFonts w:cs="Arial" w:ascii="Arial" w:hAnsi="Arial"/>
                <w:i/>
                <w:sz w:val="28"/>
                <w:szCs w:val="28"/>
              </w:rPr>
              <w:t>рыб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ирование обобщающих понятий у детей ( речные, морские, озерные, хищны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Усвоение притяжательных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отребление существительных с увеличительными суффиксами – ище, - ищ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рассказов-описа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ры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Их особ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ыбопродукты, рыболов, рыбозавод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ить артикуляцию и произношение звуков, закрепить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говой анализ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фференциация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ед. и мн. ч. в именительном и родительном падеж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е употребление приставочных глагол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крепление предлогов: в, на, под, из-за, из-под, с, между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исательные рассказы назем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Зачем нужен транспорт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я ездил к бабушк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иды транспорта: наземный, подземный, железнодорожный, грузовой, легковой, спец.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етали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ессии люд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оторые работают на транспорте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  <w:t>Закрепить характеристику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  <w:t>Дифференциация зву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14"/>
                <w:sz w:val="28"/>
                <w:szCs w:val="28"/>
              </w:rPr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  <w:t>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14"/>
                <w:sz w:val="28"/>
                <w:szCs w:val="28"/>
              </w:rPr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14"/>
                <w:sz w:val="28"/>
                <w:szCs w:val="28"/>
              </w:rPr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 мн. ч. и согласование их с прилагательным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лов-антони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рассказов  «В каких войсках хочу служить», «Где служил мой папа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18"/>
                <w:sz w:val="28"/>
                <w:szCs w:val="28"/>
              </w:rPr>
            </w:pPr>
            <w:r>
              <w:rPr>
                <w:rFonts w:cs="Arial" w:ascii="Arial" w:hAnsi="Arial"/>
                <w:spacing w:val="-18"/>
                <w:sz w:val="28"/>
                <w:szCs w:val="28"/>
              </w:rPr>
              <w:t>Рода войс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8"/>
                <w:sz w:val="28"/>
                <w:szCs w:val="28"/>
              </w:rPr>
              <w:t>Сильные, смелые, вынослив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8"/>
                <w:sz w:val="28"/>
                <w:szCs w:val="28"/>
              </w:rPr>
              <w:t>храбры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18"/>
                <w:sz w:val="28"/>
                <w:szCs w:val="28"/>
              </w:rPr>
              <w:t>мужественные…..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, что всегда тверд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омнить правило про 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ложить букву из счетных пал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печатать буквы, слоги, слова, предлож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ессии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от глагол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Формирование навыка словообраз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бор подходящих по смыслу определений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рассказа о профессиях родителей по вопросам логопед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е профессий в городе, в с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Атрибуты профессий.</w:t>
            </w:r>
          </w:p>
        </w:tc>
      </w:tr>
      <w:tr>
        <w:trPr>
          <w:trHeight w:val="851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т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Ж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ить артикуляцию и произношение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ить, что всегда тверд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ить правило про Ж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Ма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ь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тяжательных прилагательных и согласование и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ч. именительного и родительного падеже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с уменьшительно-ласкательными суффикс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сказы детей о ма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ворческие рассказы детей «Как я помогаю маме, бабушк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Моя сем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Наш семейный отд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ын, доч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нук, внучка, брат, сестра,  семь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брая, радостна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огая, младший, старший, дружна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лодо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одиться, расти, заботиться, нянчить, стирать…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ить артикуляцию и произношение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, что всегда мягк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м и его ч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прилагательных от существи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.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с прилагательны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Моя кварти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Моя комната (по плану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м и его ча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г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троить, поднимать, стеклить, красить, обустраивать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зна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сокий, высотный, многоэтажный, кирпичный, деревенский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око, низко, удобно…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ить артикуляцию и произношение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вивать фонематический слу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бел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ед. и мн.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прилагательных от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е употребление предлогов: в, на, за, под, между, окол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ение сюжетного рассказа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иды мебели: кухонная, столовая, мебель для спальни. Части стола, стула, кресла. Мягкая, деревянный, стеклянный, пластмассовый, кукольная, журнальный. Фабрика, столяр. Передвигать, переставлять и т. д.</w:t>
            </w:r>
          </w:p>
        </w:tc>
      </w:tr>
      <w:tr>
        <w:trPr>
          <w:trHeight w:val="3863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очнение артикуляции и произношения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сегда тверд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струмент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. существи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прилагательных от существительных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существительных от существительных( сапог-сапожник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Зачем нужны инструменты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апа чинит велосип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инстр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лаголы: пилить, рубить, забивать, отвинчивать, резать, коп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знаки: острый, железный, тяжелый, садовый, деревянны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яжело, глубоко…</w:t>
            </w:r>
          </w:p>
        </w:tc>
      </w:tr>
      <w:tr>
        <w:trPr>
          <w:trHeight w:val="887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рель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артикуляции и произношения зву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ить, что всегда мяг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ределить позицию в сло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ть буквы,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ш  город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существительных с уменьшительно-ласкательными суффиксами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в речи предлог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сказ по опорным предметным картинкам «Дети на прогул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авнительно-описательные рассказ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ород, поселок, деревня, улиц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оспект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кресток, светофор, кинотеатр, магазин, школа, завод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оить, расти, регулировать, нарядны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исто, шумно, нарядно, празднич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ква 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бук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ление представлений о мягкости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удар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смос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ч. именительного и родительного падежей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лов-антоним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авильное употребление предлогов:  на, в, из, под, с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а с деформированными предложения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ебо, звезды, Солнц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ане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емля, земляне, космонавт, космодром, скафандр, шл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ква 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гкие согласные. Обозначение мягкости при помощи глас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чатание слов,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н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 существительных мн.ч. именительного и родительного падежей (лужа - лужи-луж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прилагательных с существительными в роде и числ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антонимов к слова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лять рассказ о весне по картинно-графическому план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енние месяц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п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реет, светит, тает, бежит, плывут, распускается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пл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лнеч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ркий…</w:t>
            </w:r>
          </w:p>
        </w:tc>
      </w:tr>
      <w:tr>
        <w:trPr>
          <w:trHeight w:val="1222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 и буква 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правильного произношения звука и знакомство с буквой 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чатание и чтение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схемы предлож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вет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и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.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существительных с уменьшительно-ласкательными суффиксам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Мой любимый цв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Жизнь цветка от семечка до семеч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Зачем нужны цвет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цв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г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ти, цвести, опадать, раскрываться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евые, луговые, садовые, ароматный, яркий…</w:t>
            </w:r>
          </w:p>
        </w:tc>
      </w:tr>
      <w:tr>
        <w:trPr>
          <w:trHeight w:val="887" w:hRule="atLeast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й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и Р-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произношения и различение звуков Р-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тение и печатание предложени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нь Побед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before="158" w:after="200"/>
              <w:ind w:left="72" w:right="122" w:firstLine="346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разование существительных мн. ч. и согласование их с прилагательными.</w:t>
            </w:r>
          </w:p>
          <w:p>
            <w:pPr>
              <w:pStyle w:val="Normal"/>
              <w:shd w:fill="FFFFFF" w:val="clear"/>
              <w:spacing w:before="158" w:after="200"/>
              <w:ind w:left="72" w:right="122" w:firstLine="346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ставление предложений с предлога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мн.ч. именительного и родительного падеж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и пересказ рассказов об армии, о побед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а войс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трибуты победы.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уки С-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 произношения и различение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Чтение и печатание предложени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комые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и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.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приставочных глаголо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писательны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Жизнь бабоч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Если бы я был пчелк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гол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тать, ползать, жалить, кусать, прыгать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зна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Летающий, полосатый, рогатый. вредный, полезный…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ление пройденных звуков и бук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схем к слов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предложений из с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жение слов из слог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кол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разование существительных женского род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сравнительной степени прилагательных от нареч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и пересказ рассказа Л. Н. Толстого «Филиппок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Школьные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крепление пройденных звуков и бук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еобразование с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ление предложений из с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ение слов по карточка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то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гласование существительных и прилагательны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 мн. ч. существитель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ловообразование наречий от существительных ( жара - жарко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бор родственных сло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гадки-опис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Отдых у мор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Лето в лес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В деревне у бабуш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я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Летние забавы детей и взросл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г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Цвести, расти, отдыхать, купаться, загорать, плавать, летний, дождливы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Тепло, жарко, прохладно…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9:00Z</dcterms:created>
  <dc:creator>Zver</dc:creator>
  <dc:description/>
  <cp:keywords/>
  <dc:language>en-US</dc:language>
  <cp:lastModifiedBy>Zver</cp:lastModifiedBy>
  <cp:lastPrinted>2008-09-23T21:53:00Z</cp:lastPrinted>
  <dcterms:modified xsi:type="dcterms:W3CDTF">2012-11-12T18:25:00Z</dcterms:modified>
  <cp:revision>122</cp:revision>
  <dc:subject/>
  <dc:title/>
</cp:coreProperties>
</file>