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iCs/>
        </w:rPr>
        <w:t xml:space="preserve">1.  Объем страницы видеопамяти -125 Кбайт. Монитор работает с 16 цветной палитрой. Какова разрешающая способность экрана. (Задание 8,Тест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>-6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ак как глубина цвета равна 4 (2</w:t>
      </w:r>
      <w:r>
        <w:rPr>
          <w:vertAlign w:val="superscript"/>
        </w:rPr>
        <w:t xml:space="preserve">4 </w:t>
      </w:r>
      <w:r>
        <w:rPr/>
        <w:t>=16),</w:t>
      </w:r>
      <w:r>
        <w:rPr>
          <w:b/>
        </w:rPr>
        <w:t xml:space="preserve"> </w:t>
      </w:r>
      <w:r>
        <w:rPr/>
        <w:t xml:space="preserve">то имеем </w:t>
      </w:r>
      <w:r>
        <w:rPr>
          <w:lang w:val="en-US"/>
        </w:rPr>
        <w:t>V</w:t>
      </w:r>
      <w:r>
        <w:rPr/>
        <w:t>=4*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формуле объема видеопамяти объем выражен в битах, а в условии задачи дан в Кбайтах, поэтому обе  части равенства надо представить в байта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5*1024=(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Y</w:t>
      </w:r>
      <w:r>
        <w:rPr/>
        <w:t>*4)/8 (делим справа на 8 - переводим в байты, умножаем слева на 1024 –переводим в байт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.</w:t>
      </w:r>
      <w:r>
        <w:rPr/>
        <w:t xml:space="preserve"> Далее решаем уравнение: 4*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Y</w:t>
      </w:r>
      <w:r>
        <w:rPr/>
        <w:t xml:space="preserve"> = 125*1024 * 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X</w:t>
      </w:r>
      <w:r>
        <w:rPr/>
        <w:t>*</w:t>
      </w:r>
      <w:r>
        <w:rPr>
          <w:lang w:val="en-US"/>
        </w:rPr>
        <w:t>Y</w:t>
      </w:r>
      <w:r>
        <w:rPr/>
        <w:t xml:space="preserve"> = 125*1024*2=250*1024=2560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4.</w:t>
      </w:r>
      <w:r>
        <w:rPr/>
        <w:t xml:space="preserve">  Наиболее часто в паре разрешающей способности экрана встречается число 640, например 640*200, 640*400, 640*800. Попробуем разделить полученное число на 64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56000:640=400. </w:t>
      </w:r>
      <w:r>
        <w:rPr>
          <w:b/>
          <w:color w:val="000080"/>
        </w:rPr>
        <w:t>Ответ: Разрешающая способность экрана равна 640*400</w:t>
      </w:r>
    </w:p>
    <w:p>
      <w:pPr>
        <w:pStyle w:val="Style15"/>
        <w:rPr/>
      </w:pPr>
      <w:r>
        <w:rPr>
          <w:b/>
          <w:color w:val="000080"/>
        </w:rPr>
        <w:t xml:space="preserve">2. </w:t>
      </w:r>
      <w:r>
        <w:rPr>
          <w:b/>
          <w:i/>
          <w:iCs/>
        </w:rPr>
        <w:t xml:space="preserve"> Запишите код красного цвета в двоичном, шестнадцатеричном и десятичном представлении. (2.51 [3])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: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Красный цвет соответствует максимальному значению интенсивности красного цвета и минимальным значениям интенсивностей зеленого и синего базовых цветов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что соответствует следующим данным:</w:t>
      </w:r>
    </w:p>
    <w:tbl>
      <w:tblPr>
        <w:tblW w:w="55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7"/>
        <w:gridCol w:w="1088"/>
        <w:gridCol w:w="1050"/>
        <w:gridCol w:w="1050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оды/Цвет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расны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елены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иний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воичный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111111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0000000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000000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шестнадцатеричный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F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0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0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есятичный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56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>
          <w:b/>
          <w:i/>
          <w:iCs/>
          <w:color w:val="000000"/>
        </w:rPr>
        <w:t xml:space="preserve">3.  Сколько цветов будет использоваться, если для каждого цвета пикселя взято 2 уровня градации яркости? 64 уровня яркости каждого цвета? 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1. Всего для каждого пикселя используется набор из трех цветов (красный, зеленый, синий) со своими уровнями яркости (0-горит, 1-не горит). Значит, </w:t>
      </w:r>
      <w:r>
        <w:rPr>
          <w:lang w:val="en-US"/>
        </w:rPr>
        <w:t>K</w:t>
      </w:r>
      <w:r>
        <w:rPr/>
        <w:t>=2</w:t>
      </w:r>
      <w:r>
        <w:rPr>
          <w:vertAlign w:val="superscript"/>
        </w:rPr>
        <w:t xml:space="preserve">3 </w:t>
      </w:r>
      <w:r>
        <w:rPr/>
        <w:t xml:space="preserve">=8 цветов. </w:t>
      </w:r>
    </w:p>
    <w:p>
      <w:pPr>
        <w:pStyle w:val="Normal"/>
        <w:rPr/>
      </w:pPr>
      <w:r>
        <w:rPr/>
        <w:t>2.64</w:t>
      </w:r>
      <w:r>
        <w:rPr>
          <w:vertAlign w:val="superscript"/>
        </w:rPr>
        <w:t xml:space="preserve">3 </w:t>
      </w:r>
      <w:r>
        <w:rPr/>
        <w:t>=262144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Ответ: 8; 262 144 цвета.</w:t>
      </w:r>
    </w:p>
    <w:p>
      <w:pPr>
        <w:pStyle w:val="Normal"/>
        <w:rPr/>
      </w:pPr>
      <w:r>
        <w:rPr>
          <w:b/>
          <w:i/>
          <w:iCs/>
        </w:rPr>
        <w:t>30.На  «маленьком мониторе» с растровой сеткой размером 10 х 10 имеется  черно-белое изображение буквы «К». Представить содержимое видеопамяти в виде битовой матрицы, в которой строки и столбцы соответствуют строкам и столбцам растровой сетки. (</w:t>
      </w:r>
      <w:r>
        <w:rPr>
          <w:b/>
          <w:i/>
          <w:iCs/>
          <w:lang w:val="en-US"/>
        </w:rPr>
        <w:t>[6], c.143</w:t>
      </w:r>
      <w:r>
        <w:rPr>
          <w:b/>
          <w:i/>
          <w:iCs/>
        </w:rPr>
        <w:t>,  пример 4)</w:t>
      </w:r>
    </w:p>
    <w:p>
      <w:pPr>
        <w:pStyle w:val="Normal"/>
        <w:spacing w:before="280" w:after="280"/>
        <w:rPr/>
      </w:pPr>
      <w:r>
        <w:rPr/>
        <w:t>1   2    3   4   5   6   7   8  9 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07340</wp:posOffset>
                </wp:positionV>
                <wp:extent cx="342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2171700" cy="2111375"/>
                      <wp:effectExtent l="38100" t="3810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2111400"/>
                                <a:chOff x="0" y="0"/>
                                <a:chExt cx="2171880" cy="211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0pt;width:170.95pt;height:166.2pt" coordorigin="-108,0" coordsize="3419,3324">
                      <v:line id="shape_0" from="-108,0" to="3311,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08,85" to="-108,332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>Для кодирования изображения на таком экране требуется 100 бит (1 бит на пиксель) видеопамяти. Пусть «1» означает закрашенный пиксель, а «0» - не закрашенный. Матрица буде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0000000000</w:t>
      </w:r>
    </w:p>
    <w:p>
      <w:pPr>
        <w:pStyle w:val="Normal"/>
        <w:rPr/>
      </w:pP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0</w:t>
      </w:r>
    </w:p>
    <w:p>
      <w:pPr>
        <w:pStyle w:val="Normal"/>
        <w:rPr/>
      </w:pP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0</w:t>
      </w:r>
      <w:r>
        <w:rPr>
          <w:b/>
          <w:color w:val="000080"/>
        </w:rPr>
        <w:t>1</w:t>
      </w:r>
      <w:r>
        <w:rPr>
          <w:color w:val="000080"/>
        </w:rPr>
        <w:t>000</w:t>
      </w:r>
    </w:p>
    <w:p>
      <w:pPr>
        <w:pStyle w:val="Normal"/>
        <w:rPr/>
      </w:pP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</w:t>
      </w:r>
      <w:r>
        <w:rPr>
          <w:b/>
          <w:color w:val="000080"/>
        </w:rPr>
        <w:t>1</w:t>
      </w:r>
      <w:r>
        <w:rPr>
          <w:color w:val="000080"/>
        </w:rPr>
        <w:t>0000</w:t>
      </w:r>
    </w:p>
    <w:p>
      <w:pPr>
        <w:pStyle w:val="Normal"/>
        <w:rPr/>
      </w:pPr>
      <w:r>
        <w:rPr>
          <w:color w:val="000080"/>
        </w:rPr>
        <w:t>000</w:t>
      </w:r>
      <w:r>
        <w:rPr>
          <w:b/>
          <w:color w:val="000080"/>
        </w:rPr>
        <w:t>11</w:t>
      </w:r>
      <w:r>
        <w:rPr>
          <w:color w:val="000080"/>
        </w:rPr>
        <w:t>00000</w:t>
      </w:r>
    </w:p>
    <w:p>
      <w:pPr>
        <w:pStyle w:val="Normal"/>
        <w:rPr/>
      </w:pP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</w:t>
      </w:r>
      <w:r>
        <w:rPr>
          <w:b/>
          <w:color w:val="000080"/>
        </w:rPr>
        <w:t>1</w:t>
      </w:r>
      <w:r>
        <w:rPr>
          <w:color w:val="000080"/>
        </w:rPr>
        <w:t>0000</w:t>
      </w:r>
    </w:p>
    <w:p>
      <w:pPr>
        <w:pStyle w:val="Normal"/>
        <w:rPr/>
      </w:pP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0</w:t>
      </w:r>
      <w:r>
        <w:rPr>
          <w:b/>
          <w:color w:val="000080"/>
        </w:rPr>
        <w:t>1</w:t>
      </w:r>
      <w:r>
        <w:rPr>
          <w:color w:val="000080"/>
        </w:rPr>
        <w:t>000</w:t>
      </w:r>
    </w:p>
    <w:p>
      <w:pPr>
        <w:pStyle w:val="Normal"/>
        <w:rPr/>
      </w:pP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00</w:t>
      </w:r>
      <w:r>
        <w:rPr>
          <w:b/>
          <w:color w:val="000080"/>
        </w:rPr>
        <w:t>1</w:t>
      </w:r>
      <w:r>
        <w:rPr>
          <w:color w:val="000080"/>
        </w:rPr>
        <w:t>00</w:t>
      </w:r>
    </w:p>
    <w:p>
      <w:pPr>
        <w:pStyle w:val="Normal"/>
        <w:rPr>
          <w:color w:val="000080"/>
        </w:rPr>
      </w:pPr>
      <w:r>
        <w:rPr>
          <w:color w:val="000080"/>
        </w:rPr>
        <w:t>0000000000</w:t>
      </w:r>
    </w:p>
    <w:p>
      <w:pPr>
        <w:pStyle w:val="Normal"/>
        <w:rPr>
          <w:color w:val="000080"/>
        </w:rPr>
      </w:pPr>
      <w:r>
        <w:rPr>
          <w:color w:val="000080"/>
        </w:rPr>
        <w:t>0000000000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Задача 1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/>
        <w:t>Определить информационный объем стерео аудио файла длительностью звучания 1 секунда при высоком качестве звука(16 битов, 48 кГц).</w:t>
      </w:r>
    </w:p>
    <w:tbl>
      <w:tblPr>
        <w:tblW w:w="6764" w:type="dxa"/>
        <w:jc w:val="left"/>
        <w:tblInd w:w="-19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20"/>
        <w:gridCol w:w="4844"/>
      </w:tblGrid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ись условия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=1 сек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=16 бит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= 48 кГц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рео - ×2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?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ение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 T ×I × H × 2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1 ×16 × 48 000 × 2=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000 бит/8  =192000 байт/1024 = 187,5 Кбайт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Задача (самостоятельно)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/>
        <w:t>Учебник [1], показ решения на презентации.</w:t>
        <w:br/>
        <w:t>Определить информационный объем цифрового  аудио файла длительностью звучания которого составляет 10 секунда при частоте дискретизации 22,05 кГц и разрешении 8 битов.</w:t>
      </w:r>
    </w:p>
    <w:tbl>
      <w:tblPr>
        <w:tblW w:w="9434" w:type="dxa"/>
        <w:jc w:val="left"/>
        <w:tblInd w:w="-19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20"/>
        <w:gridCol w:w="7514"/>
      </w:tblGrid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ись условия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=10 сек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=8 бит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= 22,05 кГц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о- ×1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?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ение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 T ×I × H × 1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10 ×8 × 22,05 × 1=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× 8 × 22 050 бит/8  = 220500 байт/1024 = 215,332/1024 Кбайт = 0,21 Мбайт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Закрепление.  Решение задач дома, самостоятельно на следующем уроке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ебник [1]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0</w:t>
      </w:r>
    </w:p>
    <w:p>
      <w:pPr>
        <w:pStyle w:val="Style15"/>
        <w:rPr/>
      </w:pPr>
      <w:r>
        <w:rPr/>
        <w:t>Определить объем памяти для хранения цифрового аудио</w:t>
        <w:softHyphen/>
        <w:t>файла, время звучания которого составляет две минуты при частоте дискретизации 44,1 кГц и разрешении 16 битов.</w:t>
      </w:r>
    </w:p>
    <w:tbl>
      <w:tblPr>
        <w:tblW w:w="11102" w:type="dxa"/>
        <w:jc w:val="left"/>
        <w:tblInd w:w="-19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49"/>
        <w:gridCol w:w="9253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ись условия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=2 мин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= 16 бит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= 44,1 кГц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о- ×1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?</w:t>
            </w:r>
          </w:p>
        </w:tc>
        <w:tc>
          <w:tcPr>
            <w:tcW w:w="9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ение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 T ×I × H × 2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2×60 ×16 × 44,1 × 1=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0 × 16 × 44 010) бит  = 84672000 бит/8= 10584000байт/1024 = 10335,9375 Кбайт/1024  = 10,09 Мбайт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1</w:t>
      </w:r>
    </w:p>
    <w:p>
      <w:pPr>
        <w:pStyle w:val="Style15"/>
        <w:rPr/>
      </w:pPr>
      <w:r>
        <w:rPr/>
        <w:t>В распоряжении пользователя имеется память объемом 2,6 Мб. Необходимо записать цифровой аудиофайл с длительностью звучания 1 минута. Какой должна быть частота дискретиза</w:t>
        <w:softHyphen/>
        <w:t>ции и разрядность?</w:t>
      </w:r>
    </w:p>
    <w:tbl>
      <w:tblPr>
        <w:tblW w:w="8575" w:type="dxa"/>
        <w:jc w:val="left"/>
        <w:tblInd w:w="-19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20"/>
        <w:gridCol w:w="6655"/>
      </w:tblGrid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пись условия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=2,6 Мб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=1 мин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Моно- ×1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= ?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= ?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ение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= T ×I × H × 1; I × H= V /  T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× H= 2,6 Мб/1 мин. = 2,6×1024×1024×8 бит/ 60 сек=21810380,8/60=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06,237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06,237/8=45438,3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06,237/16=22719,15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I=8 ,бит, то H=44,1 кГц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I=16 бит, то H=22,05 кГц.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2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ъем свободной памяти на диске — 5,25 Мб, разрядность звуковой платы — 16. Какова длительность звучания цифро</w:t>
        <w:softHyphen/>
        <w:t>вого аудиофайла, записанного с частотой дискретизации 22,05 кГц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3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а минута записи цифрового аудиофайла занимает на дис</w:t>
        <w:softHyphen/>
        <w:t>ке 1,3 Мб, разрядность звуковой платы - 8. С какой частотой дискретизации записан звук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4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й объем памяти требуется для хранения цифрового аудиофайла с записью звука высокого качества при условии, что время звучания составляет 3 минуты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5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ифровой аудиофайл содержит запись звука низкого качест</w:t>
        <w:softHyphen/>
        <w:t>ва (звук мрачный и приглушенный). Какова длительность звучания файла, если его объем составляет 650 Кб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6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е минуты записи цифрового аудиофайла занимают на дис</w:t>
        <w:softHyphen/>
        <w:t>ке 5,05 Мб. Частота дискретизации — 22 050 Гц. Какова раз</w:t>
        <w:softHyphen/>
        <w:t>рядность аудиоадаптера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7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ъем свободной памяти на диске — 0,1 Гб, разрядность зву</w:t>
        <w:softHyphen/>
        <w:t>ковой платы — 16. Какова длительность звучания цифрового аудиофайла, записанного с частотой дискретизации 44 100 Гц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тветы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2. 124,8 секунды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3. 22,05 кГц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4. Высокое качество звучания достигается при частоте дискретизации 44,1 кГц и разрядности аудиоадаптера, равной 16. Требуемый объем памяти — 15,1 Мб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5. Для мрачного и приглушенного звука характерны следующие параметры: частота дискретизации — 11 кГц, разрядность аудиоадаптера — 8. Длительность звучания равна 60,5 с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6. 16 битов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7. 20,3 минуты.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03:00Z</dcterms:created>
  <dc:creator>User</dc:creator>
  <dc:description/>
  <cp:keywords/>
  <dc:language>en-US</dc:language>
  <cp:lastModifiedBy>Acheron84</cp:lastModifiedBy>
  <dcterms:modified xsi:type="dcterms:W3CDTF">2011-10-09T17:03:00Z</dcterms:modified>
  <cp:revision>2</cp:revision>
  <dc:subject/>
  <dc:title>1</dc:title>
</cp:coreProperties>
</file>