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по изобразительному искусству (34 часа)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 Б.М. Неменский, Л.А. Неменская.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Искусство и ты».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83"/>
        <w:gridCol w:w="384"/>
        <w:gridCol w:w="1946"/>
        <w:gridCol w:w="1643"/>
        <w:gridCol w:w="1747"/>
        <w:gridCol w:w="1958"/>
        <w:gridCol w:w="2201"/>
        <w:gridCol w:w="2696"/>
        <w:gridCol w:w="2425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раница учебника тетради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ОР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электрон-ные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урсы)</w:t>
            </w:r>
          </w:p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результаты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ормируемые понятия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егулятивные,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,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результаты</w:t>
            </w:r>
          </w:p>
        </w:tc>
      </w:tr>
      <w:tr>
        <w:trPr/>
        <w:tc>
          <w:tcPr>
            <w:tcW w:w="15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ак и чем работает художник? (8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 основных цвета – жёлтый, красный, синий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Цветочная поляна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живопись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дуга на лугу»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800/download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цветие мира – радость; жёлтый, красный,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ий; изображение; живописная фактура; правила работы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цветовые сочетания в природе; смешивать краски сразу на листе бумаги, посредством приёма живая краска; изображать на основе смешивания трёх основных цветов разнообразные цветы по памяти и впечатлению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о содержании рисунков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вать вопросы, слушать собеседника, вести устный диалог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желательность и эмоционально-нравственная отзывчивост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ая и чёрная краски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Радуга на грозовом небе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ы разноцветные краски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рисуем в небе радугу»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1131/download/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ашь (пять красок), изображение природных стихий; колорит; оттенки;  живописная фактура; правила работы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и сравнивать тёмные с светлые оттенки цвета и тона; смешивать цветные краски с белой и чёрной для получения богатого колорита;  развивать навыки работы гуашью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вои затруднения; проявлять активность для решения познавательных задач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ностное отношение к природному миру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тель и цветные мелки, акварель, их выразительные возможности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Осенний лес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ы выразительные возможности пастели, мелков, акварели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гости к осени»</w:t>
            </w:r>
          </w:p>
          <w:p>
            <w:pPr>
              <w:pStyle w:val="Style18"/>
              <w:bidi w:val="0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ttp://viki.rdf.ru/item/2268/download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ель, мелки, акварель, суровая бумага, загораживание, ближе, дальше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красоту и выразительность пастели, мелков, акварели;  расширят знания о художественных материалах; будут развивать навыки работы пастелью, мелками, акварелью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различные листья на основе выявления их геометрических форм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и затруднения; проявлять активность для решения познавательных задач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 взгляд на мир в единстве и разнообразии природы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ые возможности аппликации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Осенний листопад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ы особенности создания аппликации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Аппликация из листьев»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3129/download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итмом листьев; представление о ритме пятен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и использовать особенности изображения на плоскости с помощью пятен; овладевать техникой и способами аппликации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поиск и выделение необходимой информации; определять общую цель и пути её достижения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монологические высказывания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следовать нормам природоохранного поведения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ые возможности графических материалов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Графика леса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графика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а; графические материалы; тонкие, толстые, подвижные и тягучие линии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выразительные возможности линий, точки, тёмного и белого пятен (язык графики) для создания художественного образа; освоят приёмы работы графическими материалами (тушь, палочка, кисть); изображать используя графические материалы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на основе оценки сделанных ошибок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поиск и выделение необходимой информации; определять общую цель и пути её достижения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активность для решения познавательных задач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ностное отношение к природному миру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сть материалов для работы в объёме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Звери в лесу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скульптура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лшебный пластилин»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1814/download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ульптура; глина; дерево; камень; гипс; металл;  бетон; стекло; пластмасса;  пластилин;  форма; рельеф; ваяет;  анималистический жанр.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, сопоставлять выразительные возможности различных художественных материалов, которые применяются в скульптуре; приёмам работы с пластилином(вдавливание, заминание, вытягивание, защипление)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воспринимать предложения учителей, товарищей по исправлению допущенных ошибок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ывать взаимопомощь в сотрудничестве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полученные знания в собственной художественно-творческой деятельности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ые возможности бумаги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Птицы в лесу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архитектура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егирь на рябине»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2452/download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итектор, архитектура, макет, бумага (сгибание, скручивание, надрезание, склеивание), картон,  конус, цилиндр, лесенка, гармошка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из бумаги  геометрические формы (конус, цилиндр, прямоугольник); конструировать из бумаги объекты игровой площадки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асы; обращаться за помощью к одноклассникам, учителю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совместной творческой деятельности при выполнении учебных практических работ и реализация несложных проектов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жиданные материалы (обобщение темы)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Ночной праздничный город «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ы выразительные возможности материалов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ашь, акварель, пастель, мелки, тушь, тёмная бумага, серпантин, конфети, семена, нитки.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ять и закреплять полученные на предыдущих уроках знания о художественных материалах и их выразительных возможностях; оценивать собственную художественную деятельность и деятельность своих одноклассников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ознавательную задачу в практическую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активность в коллективной деятельности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полученные знания в собственной художественно-творческой деятельности. </w:t>
            </w:r>
          </w:p>
        </w:tc>
      </w:tr>
      <w:tr>
        <w:trPr/>
        <w:tc>
          <w:tcPr>
            <w:tcW w:w="15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альность и фантазия. (7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и реальность.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Наши друзья — птицы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у учит мастер изображения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нр анималистики;  анатомия; форма объектов действительности; определение пропорций; цветовая гармония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ть, изучать и анализировать строение реальных животных; изображать животных, выделяя пропорции частей тела; передавать в изображении характер животного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ознавательную задачу в практическую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и обобщённо фиксировать группы существенных признаков объектов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вои затруднения при решении учебной задачи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я представлений о роли изобразительного искусства в жизни и духовно-нравственном развитии человека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ение и фантазия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Сказочная птица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ь фантазии в жизни  людей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 мастерской у народных умельцев»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://viki.rdf.ru/item/3209/download/</w:t>
              </w:r>
            </w:hyperlink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ымковская игрушка»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848/download/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очные существа, фантастические образы; обычаи, традиции; приамурские узоры; дымковская и филимоновская игрушки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ять о возможностях изображения как реального, так и фантастического мира; изображать сказочные существа путём соединения воедино элементов разных животных и даже растений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установленные правила в решении задачи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ёмы решения задачи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щаться за помощью к одноклассникам, учителю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я практическими умениями и навыками в восприятии, анализе и оценке произведений искусства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ашение и реальность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«Веточка дерева с росой и паутинкой»)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у Мастер Украшения учится у природы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; заимствовать; создавать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и видеть украшения в природе;  работать с тушью, пером, углём, мелом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правильность выполнения действия с требованиями конкретной задачи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одить под понятие на основе распознания объектов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агать помощь и сотрудничество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я навыками коллективной деятельности в процессе совместной работы в команде одноклассников под руководством учителя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ашение и фантазия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Кокошник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 Мастер Украшения изучает природу?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ы быта; узоры; орнаменты; кружева; графика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, сопоставлять природные формы с декоративными мотивами в кружевах, тканях, украшениях, на посуде; создавать украшения используя узоры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дополнения и изменения в действия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модели для решения задач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вать вопросы, необходимые для организации собственной деятельности, соблюдать правила общения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ерантное принятие разнообразия культурных явлений, национальных ценностей и духовных традиций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йка и реальность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Подводный мир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у Мастер  Постройки  учится у природы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учивание, надрезание, складывание, склеивание; функциональность; пропорции; наблюдательность; разнообразие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ть природные конструкции, анализировать их формы, пропорции; конструировать из бумаги формы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, осуществлять последовательность действий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в разнообразии способов решения задач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собственную позицию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я практическими умениями и навыками в восприятии, анализе и оценке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йка и фантазия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«Фантастический замок»)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 Мастер Постройки  изучает природу?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я; форма; конструкция; создание макет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, сопоставлять природные формы с архитектурными постройками; создавать макеты фантастических зданий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дополнения и изменения в действия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а разнообразии способов решения задач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вать вопросы, необходимые для организации собственной деятельности, соблюдать правила общения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я навыками коллективной деятельности в процессе совместной работы в команде одноклассников под руководством учителя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атья -Мастера Изображения, Украшения и Постройки всегда работают вместе (обобщение темы)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ва роль взаимодействия в работе трёх Братьев-Мастеров (их триединство)?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ние, моделирование, украшение, изображение, постройка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ять и закреплять полученные на предыдущих уроках знания; конструировать (моделировать) и украшать ёлочные украшения для новогодней ёлки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после завершения работы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одить под понятия на основе выделения существенных признаков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понятные для партнёра высказывания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полученные знания в собственной художественно-творческой деятельности. </w:t>
            </w:r>
          </w:p>
        </w:tc>
      </w:tr>
      <w:tr>
        <w:trPr/>
        <w:tc>
          <w:tcPr>
            <w:tcW w:w="15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О чём говорит искусство. (11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ение природы в различных состояниях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Море»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художник, изображая природу, выражает её состояние, настроение?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роение: грозное, тревожное, спокойное, радостное, грустное, нежное;  состояние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природу в различных состояниях; развивать навыки работы с гуашью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речь для регуляции своего действия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эффективные способы решения задач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ывать в сотрудничестве взаимопомощь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расоты как ценности, потребности в художественном творчестве и в общении с искусством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ение характера животных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«Четвероногий герой»)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Мастеру помогает передать характер и настроение животного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Царство животных»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2566/download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малистический жанр; движение и форма тела; пропорции; выразительные детали; форма частей тел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и рассматривать животных в различных состояниях; изображать животного с ярко выраженным характером и настроением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бор информации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вои затруднения; обращаться за помощью к одноклассникам, учителю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полученные знания в собственной художественно-творческой деятельности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 1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ение характера человека: женский образ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Добрые и злые сказочные герои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формировать навык восприятия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исуем Бабу-Ягу»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2406/download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е качества характера: верность, нежность, достоинство, доброта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противоположные по характеру сказочные женские образы используя живописные и графические средства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прежложения учителя, товарищей.</w:t>
            </w:r>
          </w:p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езультат деятельности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активность в решении познавательных задач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и умение организовывать самостоятельную художественно-творческую и предметно-продуктивную деятельность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-21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ение характера человека: мужской образ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Добрые и злые сказочные герои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формировать навык восприятия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исуем Карлсона»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2465/download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жские качества характера: отважность, смелость, решительность, честность, доброта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противоположные по характеру сказочные мужские  образы используя живописные и графические средства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прежложения учителя, товарищей.</w:t>
            </w:r>
          </w:p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езультат деятельности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активность в решении познавательных задач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и умение организовывать самостоятельную художественно-творческую и предметно-продуктивную деятельность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 человека в скульптуре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Создание яркого сказочного образа в объёме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ы возможности создания разнохарактерных героев в объёме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ульптурные произведения, скульптор, объёмные изображения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, сопоставлять выразительные возможности различных художественных материалов, которые применяются в скульптуре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действий.</w:t>
            </w:r>
          </w:p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общие приёмы решения задач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вать вопросы, необходимые для организации собственной деятельности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я практическими умениями и навыками в восприятии, анализе и оценке произведений искусства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и его украшения. (Сумочка, сарафан, воротничок, щит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могут рассказать украшения? Когда и зачем украшают себя люди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 украшений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роль украшения в жизни человека; создавать декоративные композиции заданной формы (вырезать из бумаги богатырские доспехи, кокошники, воротники)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; использовать речь для регуляции своего действия.</w:t>
            </w:r>
          </w:p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выделение необходимой информации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собственное мнение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ажительное отношение к иному мнению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чём говорят украшения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чём говорят украшения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 украшений; характер линии, цвета, формы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ереживать, принимать участие в создании коллективного пано; украшать паруса двух противоположных по намерениям сказочных флотов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равнение, классификацию по заданным критериям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ть собеседника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я навыками коллективной деятельности в процессе совместной работы в команде одноклассников под руководством учителя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 здания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«Сказочные постройки»).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ы зданий в окружающей жизни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еобычные здания»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2351/download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 зданий;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итектурный образ;  персонажи; образ построек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ть художествен-ный образ в архитектуре; приобретут опыт творческой работы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оответствие полученного результата поставленной цели. </w:t>
            </w:r>
          </w:p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бор информации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вои затруднения; обращаться за помощью к одноклассникам и учителю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я элементарными практическими умениями и навыками в различных видах художественной деятельност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изображении, украшении и постройке человек выражает свои чувства, мысли, настроение, своё отношение к миру (обобщение темы)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постройки нас окружают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тер Постройки; архитектура и дизайн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ять и закреплять полученные на предыдущих уроках знания; конструировать (моделировать) и украшать ёлочные украшения для новогодней ёлки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после завершения работы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одить под понятия на основе выделения существенных признаков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понятные для партнёра высказывания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полученные знания в собственной художественно-творческой деятельности. </w:t>
            </w:r>
          </w:p>
        </w:tc>
      </w:tr>
      <w:tr>
        <w:trPr/>
        <w:tc>
          <w:tcPr>
            <w:tcW w:w="15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ак говорит искусство. (8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ёплые и холодные цвета. Борьба тёплого и холодного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«Огонь в  ночи»)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о эмоциональное  восприятие цвета человеком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ёплые цвета: </w:t>
            </w:r>
          </w:p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ый, оранжевый, жёлтый; холодные цвета: голубой, синий, фиолетовый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ять тёплые и холодные цвета;  изображать простые сюжеты с колористическим контрастом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видеть возможности получения конкретного результата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ывать в сотрудничестве взаимопомощь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и умение организовывать самостоятельную художественно-творческую и предметно-продуктивную деятельность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хие и звонкие цвета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Весенняя земля»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ча состояния, настроения в природе с помощью цветов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 гости к весне»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2240/download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тенки цвета: мрачные и  тяжёлые;  нежные и лёгкие.  Выразительность цвет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а бумаге тихие (глухие) и звонкие цвета; наблюдать многообразие и красоту цветовых состояний в весенней природе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последовательность действий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поиск и выделение необходимой информации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монологичное высказывание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расоты как ценности, потребности в художественном творчестве и в общении с искусством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ритм линий?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Весенние ручьи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ритм линий?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есна в живописи.» (Видео файл)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3192/download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а; штрих; линия; графический образ; силуэт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ть линии в окружающей действительности; фантазировать, изображать весенние ручьи, извивающиеся змейками, задумчивые, тихие и стремительные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овать процесс деятельности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оценивать собственное поведение и поведение окружающих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ностное отношение к природному миру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 линий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Ветка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ы выразитель-ные возможности линий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исуем веточку вербы»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3130/download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ии: толстые и тонкие; корявые и изящные; спокойные и порывистые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ть линии в окружающей действительности; наблюдать, рассматривать, любоваться весенними ветками различных деревьев; изображать ветки деревьев с определённым характером настроением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правильность выбора и результата действия с требованиями конкретных задач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поиск и выделение необходимой информации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активность во взаимодействии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 взгляд на мир в единстве и разнообразии природы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тм пятен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«Птицы»)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ритм пятен передаёт движение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тичий год. Весна»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2247/download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,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ые средства, ритм, обрывная аппликация, техника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, что такое ритм; передавать расположение (ритм) летящих птиц на плоскости листа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прежложения учителя, товарищей.</w:t>
            </w:r>
          </w:p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езультат деятельности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активность в решении познавательных задач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полученные знания в собственной художественно-творческой деятельности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и выражают характер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«Птицы» лепка)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 пропорция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и, конструирование, лепка,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ая выразительность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, что такое пропорции; создавать выразительные образы животных (птиц)  с  помощью изменения пропорций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правильность выполнения действия с требованиями конкретной задачи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одить под понятие на основе распознания объектов.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агать помощь и сотрудничество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я навыками коллективной деятельности в процессе совместной работы в команде одноклассников под руководством учителя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тм линий и пятен, цвет, пропорции — средства выразительности.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Весна. Шум птиц»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а роль различных средств художественной выразительности для создания образа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тицы нашей Родины» (Клип)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2588/download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описцы, графики, скульпторы, архитекторы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ять и закреплять полученные знания и умения; понимать  роль различных средств художественной выразительности для создания образа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различные листья на основе выявления их геометрических форм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и затруднения; проявлять активность для решения познавательных задач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 взгляд на мир в единстве и разнообразии природы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ающий урок года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главные помощники у художника?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тер — Изображения; Мастер -  Украшения;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тер — Постройки; изобразительное, декоративное, конструктивное искусство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, рассказывать, о своих впечатлениях от работ товарищей и произведений художников; фантазировать и рассказывать о своих творческих планах на лето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ознавательную задачу в практическую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активность в коллективной деятельности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полученные знания в собственной художественно-творческой деятельности. </w:t>
            </w:r>
          </w:p>
        </w:tc>
      </w:tr>
    </w:tbl>
    <w:p>
      <w:pPr>
        <w:pStyle w:val="Style18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item/3209/downloa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20:00Z</dcterms:created>
  <dc:creator>Acer</dc:creator>
  <dc:description/>
  <dc:language>en-US</dc:language>
  <cp:lastModifiedBy>DNA7 X64</cp:lastModifiedBy>
  <dcterms:modified xsi:type="dcterms:W3CDTF">2002-02-01T04:45:00Z</dcterms:modified>
  <cp:revision>6</cp:revision>
  <dc:subject/>
  <dc:title/>
</cp:coreProperties>
</file>