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лендарно - тематическое планирование по окружающему миру 68 часов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втор: А.А. Плешаков.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60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4"/>
        <w:gridCol w:w="525"/>
        <w:gridCol w:w="1729"/>
        <w:gridCol w:w="1916"/>
        <w:gridCol w:w="1860"/>
        <w:gridCol w:w="1530"/>
        <w:gridCol w:w="2295"/>
        <w:gridCol w:w="3128"/>
        <w:gridCol w:w="190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урока 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Р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лектронные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)</w:t>
            </w:r>
          </w:p>
        </w:tc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ормируемые понятия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тивные,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,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ть 1.      Раздел «Где мы живём?»  4 час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одная страна.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-7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3-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чего начинается Родина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целями и задачами раздела; расширить представления о родной стран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обус, физическая карта России, флаг, герб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различать государственные  символы России от символов других стран; различать национальные язы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ород и село.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Проект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«Родной город (село)».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-13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36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юди стали жить в городах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; дать представление о жизни города и сел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города и сел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</w:rPr>
                <w:t>http://viki.rdf.ru/item/2826/download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и сел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</w:rPr>
                <w:t>http://viki.rdf.ru/item/1868/download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этажные дома, деревянные дома; асфальт, просёлочные дороги; заводы и фабрики, поля и сады; музеи, театры; лес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 xml:space="preserve">объяснять характерные особенности городских и сельских поселений; собирать информацию для проекта; описывать предметы на основе предложенного плана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, предвосхищать результат, устанавливать соответствие полученного результата поставленной цели. 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ить под понятие на основе распознавания объектов, выделять существенные признаки;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активность во взаимодействии для решения коммуникативных и познавательных задач.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, уважительное отношение к иному мнению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рода и рукотворный мир.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4-17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5-6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с окружает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различать объекты природы и предметы рукотворного мир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природы, предметы рукотворного мир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ценивать собственное отношение к окружающему миру; различать объекты природы и предметы рукотворного мир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в познавательную: изучение различий между объектакми природы и предметами рукотворного мира.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и явления окружающей действительности, выделять и обобщённо фиксировать группы существенных признаков объектов с целью решения конкретных задач: описание.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яя позиция ученика на основе положительного отношенияк школе, установка на здоровый образ жизни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верим себя и оценим свои достижения по разделу «Где мы живём?»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8-22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5-6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захотелось узнать вам по этой тем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е адекватно оценивать достиже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аг, герб, гимн, нарподы России, «Природы дивная краса», объекты природы, предметы рукотворного мир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и достижения; учить адекватно оценивать свои достижения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чивость. 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«Природа» 20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живая и живая при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24-27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7-8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тличить живую и неживую природу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на конкретных примерах расскрыть связи между неживой и живой природой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живая и живая природ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viki.rdf.ru/item/1730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и неживая природа; солнце, воздух, вод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:</w:t>
            </w:r>
            <w:r>
              <w:rPr>
                <w:sz w:val="20"/>
                <w:szCs w:val="20"/>
              </w:rPr>
              <w:t xml:space="preserve"> различать объекты живой и неживой природ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ить речево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задавать вопрос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ное отношение к природному миру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Явления природы. 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28-31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9-11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рактическая работа  № 1: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«Измерение температуры воздуха, воды, тела человека»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мерить температуру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вления прир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viki.rdf.ru/item/1401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ые явления;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, термометр,  градусы, явления природы.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учатся:  </w:t>
            </w:r>
            <w:r>
              <w:rPr>
                <w:sz w:val="20"/>
                <w:szCs w:val="20"/>
              </w:rPr>
              <w:t>узнавать изученные объекты живой и неживой природы; измерять температуру воздуха, тела человек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личные мнения и стремиться к  координации различных позиций в сотрудничеств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то такое погода? 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32-35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едсказывают погоду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условиями метеорологическими знакамидля обозначения погодных явлений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погод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viki.rdf.ru/item/1736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, воздуха, 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чност, осадки,  ветер, гроза, метель, метеоролог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наблюдать и описывать состояние погоды; записывать температуру воздуха; выбирать одежду по погод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яя позиция обучаемого на основе положительного отношения к школе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гости к осени (экскурсия)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 же исчезают насекомые осенью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сширить знания о растительном и животном мире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холодало, иней, заморозки, туман, ледостав,  затяжные дожд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сознавать необходимость бережного отношения к природ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, включающая социальные, учебно-познавательные  и внешние мотив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гости к осени (урок)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36-39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13 - 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явления наиболее характерны для осени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расширить знания об осенних изменениях в жизни растений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и к осени»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viki.rdf.ru/item/2268/download/</w:t>
              </w:r>
            </w:hyperlink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холодало, иней, заморозки, туман, ледостав,  затяжные дожд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ится</w:t>
            </w:r>
            <w:r>
              <w:rPr>
                <w:sz w:val="20"/>
                <w:szCs w:val="20"/>
              </w:rPr>
              <w:t xml:space="preserve"> рассказывать о характерных признаках осени в неживой и живой  природе; показывать связь м/у ни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ценность природ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наблюдать изменения в природе и рассказывать о ни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учебной деятельности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Звёздное небо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0-43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15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вы знаете о звёздах и созвездиях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сширить представления о звёздах и созвездия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ёздное небо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viki.rdf.ru/item/1749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он, лев, лебедь, кассиопея, большая медведиц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различать изученные созвездия; узнают несколько новых созвезд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моделировать созвезд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и личная ответственность за свои поступки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глянем в кладовые земл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рактическая работа № 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накомство с горными породами и минерал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4-47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16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определим названия камней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горными породами и минералам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глянем в кладовые земли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viki.rdf.ru/item/174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ные породы; лупа; минерал; толща Земл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различать составные части гранита, а также горные породы и минерал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ая культура: ценностное отношение к природному миру, готовность следовать нормам природоохранного, здоровьесберегающего поведения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 воздух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8-51</w:t>
            </w:r>
          </w:p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1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го воздух загрязняется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казать значение воздуха для растений, животных и человек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зен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 воздух.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viki.rdf.ru/item/175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воздух, защита воздух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рассказывать по схеме о загрязнении и охране воздуха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воспринимать оцен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; задавать вопрос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 воду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52-5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18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ы причины загрязнения воды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казать  значение воды для растений, животных и человек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Вода и её значение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</w:rPr>
                <w:t>http://viki.rdf.ru/item/3121/download/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 воду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viki.rdf.ru/item/1777/download/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ая вода; богатство природы; охран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рассказывать по схеме о загрязнении и охране воды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учат возможность научиться замечать и ценить красоту природ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декватно воспринимать оцен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; задавать вопрос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кие бывают раст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56-5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19-2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группы растений вы знает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многообразием растений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бывают раст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viki.rdf.ru/item/177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ья (лиственные, хвойные), кустарники, трав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делить растения по группам; выделять и сравнивать признаки этих групп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, формулировать собственное мнение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кие бывают живот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60-6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21-22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группы животных вы знает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многообразием животны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 бывают животны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viki.rdf.ru/item/1780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, рыбы, птицы, звери; млекопитающие, земноводные, пресмыкающиес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делить животных по группам; выделять и сравнивать признаки этих групп; находить новую информацию в рассказах о животных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вопросы; учитывать разные мнения и интересы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видимые ни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64-6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стр. 23-2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гит нарушиться  нити между природой и  человеком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сширить представления об экологических связей между живой и неживой природой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видимые нити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viki.rdf.ru/item/1784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идимые нити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находить связи в природе, между природой и человеком; изображать полученные связи с помощью моде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корастущие и культурные раст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68-7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растения растут сами в природе, а какие выращивают люди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казать разнообразие культурных растений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корастущие и культурные раст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viki.rdf.ru/item/1796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ные ратения; дикорастущие растения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сравнивать и различать дикорастущие и культурные растения; находить новую информацию в текст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проводить сравнение; осуществлять расширенный поиск информ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строить понятные высказы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кие и домашние живот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71-7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6-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животные живут сами по себе, а каких разводят люди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казать разнообразие домашних животных; их значение для человек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</w:rPr>
                <w:t>http://viki.rdf.ru/item/3073/download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</w:rPr>
                <w:t>http://viki.rdf.ru/item/3073/download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кие и домашние животны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viki.rdf.ru/item/1824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и домашние животны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различать диких и домашних животных; рассказывать о значении домашних животных для человека;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учат возможность научиться пользоваться дополнительной литературой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оводить сравнение; использовать модели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высказыв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яя позиция обучаемого на основе положительного отношения к школе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натные растения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актическая работа № 3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Отработка приёмов ухода за комнатными растениями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76-7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8-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до ухажить за комнатными растениями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сказать о правилах ухода за комнатными растекниям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натные раст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viki.rdf.ru/item/1830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анжерея, тёплые страны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узнавать и называть комнатные растения; ухаживать за комнатными растения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делать выводы из изученного материала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ивотные живого уголка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актическая работа № 4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Отработка приёмов ухода за животными живого уголк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0-8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0-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надо ухаживать за домашними животными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правилами ухода за животными живого уголк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тные живого уголк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://viki.rdf.ru/item/1828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й уголок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животных живого уголка; ухаживать за некоторыми из них;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учат возможность научиться готовить сообщени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; строить понят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щкольника на основе положительного отношения к школ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 кошек и соба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4-8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ухаживать за кошкой и собакой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извлекать из дополнительной литературы нужную информацию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. клип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шк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</w:rPr>
                <w:t>http://viki.rdf.ru/item/2999/download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 кошек и собак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viki.rdf.ru/item/1842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, персидская, сибирская; пудель, колли, такса, далматин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приводить примеры разных пород кошек и собак; различать изученные породы;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учат возможность научиться ответственному отношению к нашим любимца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ая культура: ценностное отношение к природному миру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асная кни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8-9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3-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слышал о красной книг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расширить и углубить знания о редких животных и растениях родного края.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ая книга России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viki.rdf.ru/item/3342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ин башмачо,; Лотос, Женьшень, Дровосек реликтовый, Белый журавль, Зубр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выявлять причины исчезновения изучаемых растений и животных; осознают ответственность за сохранение природы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удь природе друго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Проек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«Красная книга, или Возьмём под защиту»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92-9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4-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равила поведения в лесу требуется соблюдать и почему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уважительному отношению к живым организмам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дь природе другом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viki.rdf.ru/item/184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рузей природы; экологические знак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анализировать факторы, угрожающие живой природе; делать вывод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 планировать своё действие в соответствии с поставленной задаче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верим себя и оценим свои достижения по разделу «Природ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98-10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захотелось узнать вам по этой тем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е адекватно оценивать достиже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и нежиавая природа; экология; правила друзей природы; экологические зна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и дости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учитывать выделенные учителем ориентиры действия в новом учебном материал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нтролировать себя и своего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«Жизнь города и села»  10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то такое эконом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04-10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7-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рудятся люди в нашем город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понятием «экономика», выделить отдельные части (отрасли) экономики и показать взаимосвязь этих частей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экономик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viki.rdf.ru/item/1872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, сельское хозяйство, промышленность, строительство, транспорт, торговл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бъяснять, что такое экономика, и называть её составные ча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; задавать вопрос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з чего что сделан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08-1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9- 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укотворный мир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элементарные представления о некоторых производственных процесса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 чего что сделано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viki.rdf.ru/item/1874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материалы; труд людей; производственные цепочк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классифицировать предметы по характеру материала; бережно относиться к вещам;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учат возможность научиться изображать производственные цепочки с помощью моделей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к построить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12-11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дом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дать представление о технологии строительства городского и сельского домов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остроить дом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viki.rdf.ru/item/190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пичи, цемент, доски, шифер, бетонные плиты, брёвна; землеройные машины, бульдозер, экскаватор, автопогрузчик, автокраны, башенные краны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яя позиция ученика на основе положительного отношения к школе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акой бывает транспорт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16-119 тетрадь стр. 42-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ы автомобили и поезда. Для чего служат корабли и самолёты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бобщить знания о видах транспорта; дать представление об истории его развит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ой бывает транспорт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viki.rdf.ru/item/1950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емный, водный, воздушный, подземный; пассажирский, грузовой, специальный; личный, общественны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классифицировать транспортные средства; запомнят номера телефонов экстренных служб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бщий план рассказа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ультура и образова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20-12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48-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люди получают образовани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дать представления о культурных и образовательных учреждения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и образова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viki.rdf.ru/item/193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, лицей, гимназия, коллдж, университет, консерватория; музей, театр, выставочный зал, концертный зал, библиотека.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различать учреждения культуры и образования и проводить соответствующие примеры;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ормулировать собственное мнение и пози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се профессии важн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ое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Профессии»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24-12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49-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заимосвязан труд людей разных профессий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дать представление о разнообразии профессий и обсудить их роль в нашей жизн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 профессии важны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viki.rdf.ru/item/1996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рщик, швея, пчеловод, повар, продавец, строитель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определять названия профессий по характеру деятельности; узнают о профессии своих родителей и старших членов семь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бсуждать прочитанно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троить рассуждения в форме связи простых суждений;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 гости к зиме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экскурсия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ожно наблюдать зимой в живой и неживой природ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вести наблюдения за зимними изменениями в неживой и живой природе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тепель, гололедица, снегопад, метель, изморозь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блюдать за зимними природными явлениям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проводить исследова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 гости к зиме (урок)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30-1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51-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ожно наблюдать зимой в живой и неживой природ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бобщить  наблюдения за зимними изменениями в неживой и живой природе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В гости к зим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viki.rdf.ru/item/2554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тепель, гололедица, снегопад, метель, изморозь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обобщать наблюдения за зимними природными явлениями; готовить сообщения и выступать с ним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 xml:space="preserve"> 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оверим себя и оценим свои достижения по разделу «Жизнь города и села»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34-13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захотелось узнать вам по этой тем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е адекватно оценивать достиже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сть, торговля и транспорт, сельское хозяйство,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ценивать свои дости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учитывать выделенные учителем ориентиры действия в новом учебном материале; осуществлять итоговый и пошаговый контроль по результату; 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i/>
                <w:i/>
                <w:color w:val="FF0000"/>
                <w:sz w:val="28"/>
                <w:szCs w:val="20"/>
              </w:rPr>
            </w:pPr>
            <w:r>
              <w:rPr>
                <w:i/>
                <w:color w:val="FF0000"/>
                <w:sz w:val="28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чивость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езентация проектов «Родной город (село)», «Красная книга или Возьмём под защиту», «Профессии»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вывод вы для себя сделали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я представлять результаты проектной деятельност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презентации дете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ыступать с подготовленными сообщениями; отвечать на вопросы; адекватно оценивать собственные знания и навыки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учитывать выделенные учителем ориентиры действия в новом учебном материале; осуществлять итоговый и пошаговый контроль по результату; 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К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контролировать себя и своего партнёр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ятие образа «хорошего ученика»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ть 2       Раздел «Здоровье и безопасность»  9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троение тела человек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-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-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ботает наш организм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частями тела человека и внутренними органами человек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Строение тела человек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viki.rdf.ru/item/2036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шнее и внутреннее строение человека; головной мозг, лёгкие, сердце, печень, желудок, кишечник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зывать и показывать внешние части тела человека; осознавать необходимость безопасного и здорового образа жизн;.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 xml:space="preserve">Способность к самооценке на основе критерия успешности учебной деятельност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здоровый образ жизн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Если хочешь быть здоров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-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5-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ребуется делать человеку, чтобы быть здоровым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представления о здоровье как одной из главных ценностей человеческой жизн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, правильное питание, правила личной гигиены, уход за зубам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8"/>
              </w:rPr>
              <w:t>Научатся</w:t>
            </w:r>
            <w:r>
              <w:rPr>
                <w:sz w:val="18"/>
              </w:rPr>
              <w:t xml:space="preserve"> осознавать необходимость безопасного и здорового образа жизни, соблюдения режима дн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; владеть диалогической формой реч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чебно-познавательный интерес к новому учебному материалу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ерегись автомобиля!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2-1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9-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надо запомнить на всю жизнь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безопасному поведению на улицах и дорога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фор, дорожные знаки, правила поведения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узнавать дорожные знаки и объяснять, что они обозначают, осознают необходимость соблюдения правил дорожного движени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возможность научиться применять изученные правила дорожного движения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успешной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кола пешехода. 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актическая работа  № 5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Отработка правил перехода улицы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5-1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9-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надо запомнить на всю жизнь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использовать на практике полеченные зна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фор, дорожные знаки, правила поведения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Научатся </w:t>
            </w:r>
            <w:r>
              <w:rPr>
                <w:sz w:val="20"/>
              </w:rPr>
              <w:t>соблюдать изученные правила безопасности, осознавать необходимость соблюдения правил дорожного движени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применять изученные правила дорожного движ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; ориентация на здоровый образ жизн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машние опасност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8-2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12-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правила безопасности надо соблюдать дома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изучить правила безопасности, которые нужно соблюдать в быт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Домашние опасности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ki.rdf.ru/item/2081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ь, правила поведения, электроприборы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объяснять потенциальную опасность бытовых предметов; осознавать необходимость соблюдения правил безопасного поведения в быту; получат возможность научиться применять изученные правила безопасного поведения в быту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успешной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жа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22-2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13-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меры предосторожности надо соблюдать чтобы не было пожара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навыки правильного поведения в экстремальных ситуация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«Пожар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viki.rdf.ru/item/2082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асность, безопасность, правила, телефон 01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вызывать пожарных по телефону; запомнят правила предупреждения пожар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бсуждать рассказ и делать вывод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контролировать себя и товарищ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тивация 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 воде и в лесу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26-2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15-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равила поведения на воде и в лесу ты знаешь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равилам поведения в лесу и на воде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«Правила поведения на вод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u w:val="single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viki.rdf.ru/item/3252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ведения; лесные опасности; волчье лыко, вороний глаз, бледная поганка, мухомор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избегать опасности на воде и в лесу; запомнят правила поведения во время купания; 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пасные незнакомцы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30-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избежать беды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равильно действовать при встрече с незнакомцем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орожность, незнакомые люди, телефон 02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предвидеть опасность; запомнят правила поведения при контакте с незнакомцам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планировать своё действие в соответствии с поставленной задачей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отивация 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оверим себя и оценим свои достижения по разделу «Здоровье и безопасность»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36-4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захотелось узнать вам по этой тем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е адекватно оценивать достиже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и дости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К: </w:t>
            </w:r>
            <w:r>
              <w:rPr>
                <w:i/>
                <w:sz w:val="20"/>
                <w:szCs w:val="20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 «Общение»   7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ша дружная семья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2-4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емья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бсудить правила культуры общения в семье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Наша дружная семья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iki.rdf.ru/item/2095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общения, добрые отношения, взаимная помощь, семейные традици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 xml:space="preserve">объяснять, что  такое культура обще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успешной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Проект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«Родословная» 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6-4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но ли узнать о прошлом своей семьи больш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научить составлять родословное древо сем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, родословная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составлять родословное древо своей  семь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собирать информацию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задавать вопросы; 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уровне положительного отношения к школ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 школе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48-5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2-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правила нужно соблюдать в школ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обсудить, что думают учащиеся о жизни школы, класса, о ролии школы в своей жизн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 – тест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В школ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://viki.rdf.ru/item/2758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н, знание, учимся, играем, отдыхаем, правила поведения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обсуждать вопрос о культуре общения в школе; осознают себя членами классного коллектива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в нравственном содержании и смысле поступ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авила вежливости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52-5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3-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нужны вежливые слова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соблюдать правила вежливост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поведения, вежливые слов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Научатся </w:t>
            </w:r>
            <w:r>
              <w:rPr>
                <w:sz w:val="20"/>
              </w:rPr>
              <w:t xml:space="preserve">использовать «вежливые» слова в общении с другими людьм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рименять правила вежливости на практик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К: </w:t>
            </w:r>
            <w:r>
              <w:rPr>
                <w:sz w:val="20"/>
              </w:rPr>
              <w:t>задавать вопросы, контролировать себя и товарищ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ы и твои друзья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56-5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4-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правила нужно соблюдать, чтобы с другом не было ссор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я принимать гостей, правильно вести себя за столом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ая помощь, уважение, согласие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формулировать правила этикета; работать с пословицам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К: </w:t>
            </w:r>
            <w:r>
              <w:rPr>
                <w:sz w:val="20"/>
              </w:rPr>
              <w:t>задавать вопросы, контролировать себя и товарищ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ы - зрители и пассажиры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60-6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а культура поведения в общественных местах?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правилами поведения в общественных места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Мы – зрители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://viki.rdf.ru/item/2253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енные мест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Научатся </w:t>
            </w:r>
            <w:r>
              <w:rPr>
                <w:sz w:val="20"/>
              </w:rPr>
              <w:t>вести себя в общественных местах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контролировать себя и своих товарище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чивость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оверим себя и оценим свои достижения по разделу «Общение»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64-6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захотелось узнать вам по этой тем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е адекватно оценивать достиже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и дости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ебя и своего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; ориентация на здоровый образ жизни.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«Путешествие»  18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осмотри вокруг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70-7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7 -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ы знаешь о нашей планет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ввести понятия «горизонт», «линия горизонта»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изотн, линия горизонта, север, юг, запад, восток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различать стороны горизонта и обозначать их на схем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работать с тексто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- 5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риентирование на местности. 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актическая работа № 6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Определение сторон горизонта по компасу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70-7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27 -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нужен компас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ориентироваться  на местности с помощью компаса;  научить определять стороны горизонта по местным признакам.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с, магнитная стрелка, крпус, предохранитель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ориентироваться на местности с помощью компаса; по местным признакам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Формы земной поверхности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78-8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2-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поверхность в нашем крае — равнинная и гористая?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формами земной поверхност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Формы земной поверхности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://viki.rdf.ru/item/2692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ина, горы,  холмы, овраги, горные хребты, подошва (подножие), склоны, вершина.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различать формы земной поверхности; замечать и ценить красоту природы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работать со схемой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одные богатства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2-8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4-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река, мор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научить различать части рек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Водоёмы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://viki.rdf.ru/item/2237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к, устье, русло, берега, приток; водоёмы: естественный и искусственный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зывать части реки; анализировать схему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ность к самооценке на основе критерия успешности учебн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 гости к весне (экскурсия). 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изменилось весной в жизни растений и животных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наблюдать за состоянием погоды, за весенними явлениями природы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доход, половодье,  живая и неживая природ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блюдать за состоянием погоды, за весенними явлениями природы; оценивать воздействие пробуждения природы на челове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Широкая мотивационная основа учебной деятельности, включающая социальные, учебно-познавательные  и внешние мотивы; будут сформирова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увство прекрасного и эстетические чувств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 гости к весне (урок)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86-8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6-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изменилось весной в жизни растений и животных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наблюдать за состоянием погоды, за весенними явлениями природы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В гости к весн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://viki.rdf.ru/item/2240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доход, половодье,  живая и неживая природ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ечать весенние изменения в природе и рассказывать о них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понимать учебную задачу урока и стремиться её выполнить;планировать своё действие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, включающая социальные, учебно-познавательные  и внешние мотивы; будут сформированы: чувство прекрасного и эстетические чувств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оссия на карте. 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актическая работа № 7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Основные приёмы чтения карты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90-9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39-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ботать с картой?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условными знаками на карте; формировать первоначальные умения, связанные с  чтением карты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а, глобус, условные обозначения; низменности, возвышенности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Научатся </w:t>
            </w:r>
            <w:r>
              <w:rPr>
                <w:sz w:val="20"/>
              </w:rPr>
              <w:t>приёмам чтения карты; осознают величие нашей стран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оконтро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, уважительное отношение к иному мнению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 xml:space="preserve">Проект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«Города России» 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96-9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города России вам известны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дготовить к выполнению проекта; научить собирать информацию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ь, исторические памятники, горожан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</w:rPr>
              <w:t xml:space="preserve">Узнают новую информацию о городах России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собирать информацию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яя позиция ученика на основе положительного отношенияк школе, установка на здоровый образ жизни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утешествие по Москве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98-10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43-4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ы знаешь о столице нашей Родины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достопримечательностями города; формировать представление о плане город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Путешествие по Москв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://viki.rdf.ru/item/2294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б Москвы, план, памятники,  Московский Кремль, Большой театр, Третьяковская галерея, театр, цирк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ходить Москву на карте России; называть основные достопримечательности столицы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возможность научиться описывать достопримечательности Москвы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осковский Кремль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02-10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46-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ните достопримечательности Москвы.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в доступной форме представить сведения из истории, связанные с Московским Кремлём и его архитектурными памятникам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Московский Кремль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://viki.rdf.ru/item/2295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иденция, Спасская башня, Колокольня Ивана Великого, Успенский собор, Архангельский собор, Большой Кремлёвский дворец, Троицкая башня, Арсенал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рассказывать о достопримечательностях Кремля и Красной площади; осознают значение Кремля для жителей Росси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работать с тексто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; осуществлять взаимоконтрол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ород на Неве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08-11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49-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вы знаете о городе на Нев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достопримечательностями города; планом и гербом, историей его основа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(</w:t>
            </w:r>
            <w:r>
              <w:rPr>
                <w:sz w:val="20"/>
              </w:rPr>
              <w:t>Тест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Город на Нев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http://viki.rdf.ru/item/2759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дворец, Эрмитаж, Петропавловская крепость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ходить Санкт-Петербург на карте России; находить в тексте нужную информацию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чивость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утешествие по планете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14-11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53-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океаны и материки есть на Земле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океанами и материками Земл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Путешествие по планет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://viki.rdf.ru/item/2298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еаны, материки (континенты),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ходить, называть и показывать на глобусе и карте мира океаны и материки; осознают масштабность нашей планеты, а себя – её жителям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работать с картой и глобусом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планировать своё действие в соответствии с поставленной задач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на основе критериев успешности учебной деятельности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утешествие по материкам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18-12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56-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материки есть на Земле?Цель: познакомить с особенностями природы и жизни людей на разных материка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азия,Северная и Южная Америка, Африка, Австрал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находить материки на карте мира; осознают масштабность нашей планеты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готовить сообщ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, включающая социальные, учебно-познавательные  и внешние мотив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траны мира.  </w:t>
            </w:r>
          </w:p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«Страны мир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24-12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59-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карта называется политической?Цель: познакомить с некоторыми странами мира; подготовить к выполнению проекта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Страны мир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http://viki.rdf.ru/item/2299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Электронное приложение к учебнику «Окружающий мир 2 класс» А.А. Плешакова (фрагмен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и политическая карта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 xml:space="preserve">Научатся </w:t>
            </w:r>
            <w:r>
              <w:rPr>
                <w:sz w:val="20"/>
              </w:rPr>
              <w:t xml:space="preserve">различать физическую и политическую карты мира; показывать на политической карте мира территорию Росси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осознавать себя жителями великой стран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Уучебно-познавательный интерес к новому учебному материалу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утренняя позиция школьника на уровне положительного отношения к школ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Впереди лето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30-1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стр. 62-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изменяется в живой и неживой природе с наступлением лета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с летними явлениями в природе; учить распознавать растения и насекомых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«Лето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http://viki.rdf.ru/item/949/download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ёк луговой, цикорий, герань лесная, подмаренник, таволга; дневной павлиний глаз, вертячка, перламутровка, клоп-солдатик, бронзовка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</w:rPr>
              <w:t>Научатся</w:t>
            </w:r>
            <w:r>
              <w:rPr>
                <w:sz w:val="20"/>
              </w:rPr>
              <w:t xml:space="preserve"> работать с атласом-определителем; узнают о жизни насекомых и растений летом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 записывать свои наблюд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;  планировать своё действие в соответствии с поставленной задач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ёра высказывания; осуществлять взаимоконтро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оверим себя и оценим свои достижения по разделу «Путешествия».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тр. 134-13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ё захотелось узнать вам по этой теме?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умение адекватно оценивать достижения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нное приложение к учебнику «Окружающий мир 2 класс» А.А. Плешакова (тес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и достижен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>планировать своё действие в соответствии с поставленной задачей;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К: </w:t>
            </w:r>
            <w:r>
              <w:rPr>
                <w:sz w:val="20"/>
                <w:szCs w:val="20"/>
              </w:rPr>
              <w:t>умение контролировать себя и своего партнё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, включающая социальные, учебно-познавательные  и внешние мотив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зентация проектов. «Родословная», «Города России», «Страны мира»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вывод вы для себя сделали?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я представлять результаты проектной деятельност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презентации детей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упать с подготовленным сообщением; расширят и углубят знания по выбранной теме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: </w:t>
            </w:r>
            <w:r>
              <w:rPr>
                <w:sz w:val="20"/>
                <w:szCs w:val="20"/>
              </w:rPr>
              <w:t xml:space="preserve">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ё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</w:tr>
    </w:tbl>
    <w:p>
      <w:pPr>
        <w:pStyle w:val="Style19"/>
        <w:bidi w:val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2826/download/" TargetMode="External"/><Relationship Id="rId3" Type="http://schemas.openxmlformats.org/officeDocument/2006/relationships/hyperlink" Target="http://viki.rdf.ru/item/1868/download/" TargetMode="External"/><Relationship Id="rId4" Type="http://schemas.openxmlformats.org/officeDocument/2006/relationships/hyperlink" Target="http://viki.rdf.ru/item/1730/download/" TargetMode="External"/><Relationship Id="rId5" Type="http://schemas.openxmlformats.org/officeDocument/2006/relationships/hyperlink" Target="http://viki.rdf.ru/item/1401/download/" TargetMode="External"/><Relationship Id="rId6" Type="http://schemas.openxmlformats.org/officeDocument/2006/relationships/hyperlink" Target="http://viki.rdf.ru/item/1736/download/" TargetMode="External"/><Relationship Id="rId7" Type="http://schemas.openxmlformats.org/officeDocument/2006/relationships/hyperlink" Target="http://viki.rdf.ru/item/2268/download/" TargetMode="External"/><Relationship Id="rId8" Type="http://schemas.openxmlformats.org/officeDocument/2006/relationships/hyperlink" Target="http://viki.rdf.ru/item/1749/download/" TargetMode="External"/><Relationship Id="rId9" Type="http://schemas.openxmlformats.org/officeDocument/2006/relationships/hyperlink" Target="http://viki.rdf.ru/item/1747/download/" TargetMode="External"/><Relationship Id="rId10" Type="http://schemas.openxmlformats.org/officeDocument/2006/relationships/hyperlink" Target="http://viki.rdf.ru/item/1757/download/" TargetMode="External"/><Relationship Id="rId11" Type="http://schemas.openxmlformats.org/officeDocument/2006/relationships/hyperlink" Target="http://viki.rdf.ru/item/3121/download/" TargetMode="External"/><Relationship Id="rId12" Type="http://schemas.openxmlformats.org/officeDocument/2006/relationships/hyperlink" Target="http://viki.rdf.ru/item/1777/download/" TargetMode="External"/><Relationship Id="rId13" Type="http://schemas.openxmlformats.org/officeDocument/2006/relationships/hyperlink" Target="http://viki.rdf.ru/item/1777/download/" TargetMode="External"/><Relationship Id="rId14" Type="http://schemas.openxmlformats.org/officeDocument/2006/relationships/hyperlink" Target="http://viki.rdf.ru/item/1780/download/" TargetMode="External"/><Relationship Id="rId15" Type="http://schemas.openxmlformats.org/officeDocument/2006/relationships/hyperlink" Target="http://viki.rdf.ru/item/1784/download/" TargetMode="External"/><Relationship Id="rId16" Type="http://schemas.openxmlformats.org/officeDocument/2006/relationships/hyperlink" Target="http://viki.rdf.ru/item/1796/download/" TargetMode="External"/><Relationship Id="rId17" Type="http://schemas.openxmlformats.org/officeDocument/2006/relationships/hyperlink" Target="http://viki.rdf.ru/item/3073/download/" TargetMode="External"/><Relationship Id="rId18" Type="http://schemas.openxmlformats.org/officeDocument/2006/relationships/hyperlink" Target="http://viki.rdf.ru/item/3073/download/" TargetMode="External"/><Relationship Id="rId19" Type="http://schemas.openxmlformats.org/officeDocument/2006/relationships/hyperlink" Target="http://viki.rdf.ru/item/1824/download/" TargetMode="External"/><Relationship Id="rId20" Type="http://schemas.openxmlformats.org/officeDocument/2006/relationships/hyperlink" Target="http://viki.rdf.ru/item/1830/download/" TargetMode="External"/><Relationship Id="rId21" Type="http://schemas.openxmlformats.org/officeDocument/2006/relationships/hyperlink" Target="http://viki.rdf.ru/item/1828/download/" TargetMode="External"/><Relationship Id="rId22" Type="http://schemas.openxmlformats.org/officeDocument/2006/relationships/hyperlink" Target="http://viki.rdf.ru/item/2999/download/" TargetMode="External"/><Relationship Id="rId23" Type="http://schemas.openxmlformats.org/officeDocument/2006/relationships/hyperlink" Target="http://viki.rdf.ru/item/1842/download/" TargetMode="External"/><Relationship Id="rId24" Type="http://schemas.openxmlformats.org/officeDocument/2006/relationships/hyperlink" Target="http://viki.rdf.ru/item/3342/download/" TargetMode="External"/><Relationship Id="rId25" Type="http://schemas.openxmlformats.org/officeDocument/2006/relationships/hyperlink" Target="http://viki.rdf.ru/item/1847/download/" TargetMode="External"/><Relationship Id="rId26" Type="http://schemas.openxmlformats.org/officeDocument/2006/relationships/hyperlink" Target="http://viki.rdf.ru/item/1872/download/" TargetMode="External"/><Relationship Id="rId27" Type="http://schemas.openxmlformats.org/officeDocument/2006/relationships/hyperlink" Target="http://viki.rdf.ru/item/1874/download/" TargetMode="External"/><Relationship Id="rId28" Type="http://schemas.openxmlformats.org/officeDocument/2006/relationships/hyperlink" Target="http://viki.rdf.ru/item/1907/download/" TargetMode="External"/><Relationship Id="rId29" Type="http://schemas.openxmlformats.org/officeDocument/2006/relationships/hyperlink" Target="http://viki.rdf.ru/item/1950/download/" TargetMode="External"/><Relationship Id="rId30" Type="http://schemas.openxmlformats.org/officeDocument/2006/relationships/hyperlink" Target="http://viki.rdf.ru/item/1937/download/" TargetMode="External"/><Relationship Id="rId31" Type="http://schemas.openxmlformats.org/officeDocument/2006/relationships/hyperlink" Target="http://viki.rdf.ru/item/1996/download/" TargetMode="External"/><Relationship Id="rId32" Type="http://schemas.openxmlformats.org/officeDocument/2006/relationships/hyperlink" Target="http://viki.rdf.ru/item/2554/download/" TargetMode="External"/><Relationship Id="rId33" Type="http://schemas.openxmlformats.org/officeDocument/2006/relationships/hyperlink" Target="http://viki.rdf.ru/item/2036/download/" TargetMode="External"/><Relationship Id="rId34" Type="http://schemas.openxmlformats.org/officeDocument/2006/relationships/hyperlink" Target="http://viki.rdf.ru/item/2081/download/" TargetMode="External"/><Relationship Id="rId35" Type="http://schemas.openxmlformats.org/officeDocument/2006/relationships/hyperlink" Target="http://viki.rdf.ru/item/2082/download/" TargetMode="External"/><Relationship Id="rId36" Type="http://schemas.openxmlformats.org/officeDocument/2006/relationships/hyperlink" Target="http://viki.rdf.ru/item/3252/download/" TargetMode="External"/><Relationship Id="rId37" Type="http://schemas.openxmlformats.org/officeDocument/2006/relationships/hyperlink" Target="http://viki.rdf.ru/item/2095/download/" TargetMode="External"/><Relationship Id="rId38" Type="http://schemas.openxmlformats.org/officeDocument/2006/relationships/hyperlink" Target="http://viki.rdf.ru/item/2758/download/" TargetMode="External"/><Relationship Id="rId39" Type="http://schemas.openxmlformats.org/officeDocument/2006/relationships/hyperlink" Target="http://viki.rdf.ru/item/2253/download/" TargetMode="External"/><Relationship Id="rId40" Type="http://schemas.openxmlformats.org/officeDocument/2006/relationships/hyperlink" Target="http://viki.rdf.ru/item/2692/download/" TargetMode="External"/><Relationship Id="rId41" Type="http://schemas.openxmlformats.org/officeDocument/2006/relationships/hyperlink" Target="http://viki.rdf.ru/item/2237/download/" TargetMode="External"/><Relationship Id="rId42" Type="http://schemas.openxmlformats.org/officeDocument/2006/relationships/hyperlink" Target="http://viki.rdf.ru/item/2240/download/" TargetMode="External"/><Relationship Id="rId43" Type="http://schemas.openxmlformats.org/officeDocument/2006/relationships/hyperlink" Target="http://viki.rdf.ru/item/2294/download/" TargetMode="External"/><Relationship Id="rId44" Type="http://schemas.openxmlformats.org/officeDocument/2006/relationships/hyperlink" Target="http://viki.rdf.ru/item/2295/download/" TargetMode="External"/><Relationship Id="rId45" Type="http://schemas.openxmlformats.org/officeDocument/2006/relationships/hyperlink" Target="http://viki.rdf.ru/item/2759/download/" TargetMode="External"/><Relationship Id="rId46" Type="http://schemas.openxmlformats.org/officeDocument/2006/relationships/hyperlink" Target="http://viki.rdf.ru/item/2298/download/" TargetMode="External"/><Relationship Id="rId47" Type="http://schemas.openxmlformats.org/officeDocument/2006/relationships/hyperlink" Target="http://viki.rdf.ru/item/2299/download/" TargetMode="External"/><Relationship Id="rId48" Type="http://schemas.openxmlformats.org/officeDocument/2006/relationships/hyperlink" Target="http://viki.rdf.ru/item/949/download/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35:00Z</dcterms:created>
  <dc:creator>Acer</dc:creator>
  <dc:description/>
  <dc:language>en-US</dc:language>
  <cp:lastModifiedBy>DNA7 X64</cp:lastModifiedBy>
  <dcterms:modified xsi:type="dcterms:W3CDTF">2002-02-22T02:40:00Z</dcterms:modified>
  <cp:revision>2</cp:revision>
  <dc:subject/>
  <dc:title/>
</cp:coreProperties>
</file>