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составлена на основе Федерального государственного стандарта и  в соответствии с Программой по русскому языку  под редакцией М. Т. Баранова, Т. А. Ладыженской, Н. М. Шанского (12 изд., перераб. – Москва: Просвещение, 2011) и методическими указаниями авторов учебника ( М. Т. Баранов, Т. А. Ладыженская, Л. А. Тростенцова. Русский язык. 5 класс / Научный редактор академик РАО Н. М. Шанский. - М.: Просвещение, 2009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360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</w:t>
      </w:r>
    </w:p>
    <w:p>
      <w:pPr>
        <w:pStyle w:val="Normal"/>
        <w:ind w:firstLine="360"/>
        <w:jc w:val="both"/>
        <w:rPr/>
      </w:pPr>
      <w:r>
        <w:rPr>
          <w:u w:val="single"/>
        </w:rPr>
        <w:t>Специальной целью</w:t>
      </w:r>
      <w:r>
        <w:rPr/>
        <w:t xml:space="preserve"> преподавания русского языка в школе является формирование языковой, коммуникативной и лингвистической компетенции учащихся.</w:t>
      </w:r>
    </w:p>
    <w:p>
      <w:pPr>
        <w:pStyle w:val="Normal"/>
        <w:ind w:firstLine="360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360"/>
        <w:jc w:val="both"/>
        <w:rPr/>
      </w:pPr>
      <w:r>
        <w:rPr/>
        <w:t xml:space="preserve">Языковая компетенция, т.е. осведомленность школьников в системе родного языка, реализуется в процессе решения следующих </w:t>
      </w:r>
      <w:r>
        <w:rPr>
          <w:u w:val="single"/>
        </w:rPr>
        <w:t>познавательных задач</w:t>
      </w:r>
      <w:r>
        <w:rPr/>
        <w:t>: формирования у учащихся научно-лингвистического мировоззрения, вооружения их основами знаний о родном языке (его устройстве и функционировании), развития языкового и эстетического идеала, т.е. представления о прекрасном в языке и речи.</w:t>
      </w:r>
    </w:p>
    <w:p>
      <w:pPr>
        <w:pStyle w:val="Normal"/>
        <w:ind w:firstLine="360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360"/>
        <w:jc w:val="both"/>
        <w:rPr/>
      </w:pPr>
      <w:r>
        <w:rPr/>
        <w:t xml:space="preserve">Коммуникативная компетенция, т.е. осведомленность школьников в особенностях функционирования родного языка в устной и письменной форме, реализуется в процессе решения следующих </w:t>
      </w:r>
      <w:r>
        <w:rPr>
          <w:u w:val="single"/>
        </w:rPr>
        <w:t>практических задач</w:t>
      </w:r>
      <w:r>
        <w:rPr/>
        <w:t>: формирования прочных орфографических и пунктуационных умений и навыков (в пределах программных требований); овладения нормами русского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</w:t>
      </w:r>
    </w:p>
    <w:p>
      <w:pPr>
        <w:pStyle w:val="Normal"/>
        <w:ind w:firstLine="360"/>
        <w:jc w:val="both"/>
        <w:rPr/>
      </w:pPr>
      <w:r>
        <w:rPr/>
        <w:t>Лингвистическая компетенция – это знания учащихся о самой науке "Русский язык"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</w:r>
    </w:p>
    <w:p>
      <w:pPr>
        <w:pStyle w:val="Normal"/>
        <w:ind w:firstLine="360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/>
      </w:pPr>
      <w:r>
        <w:rPr>
          <w:u w:val="single"/>
        </w:rPr>
        <w:t>Общепредметными задачами</w:t>
      </w:r>
      <w:r>
        <w:rPr/>
        <w:t xml:space="preserve"> работы по русскому языку являются: воспитание учащихся средствами данного предмета; развитие логического мышления школьников; обучения их умению самостоятельно пополнять знания по русскому языку; формирование общеучебных умений – работа с книгой, со справочной литературой, совершенствование навыков чтения и т.д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 учащихся за курс русского языка 5 к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I. Учащиеся должны </w:t>
      </w:r>
      <w:r>
        <w:rPr>
          <w:b/>
        </w:rPr>
        <w:t xml:space="preserve">знать </w:t>
      </w:r>
      <w:r>
        <w:rPr/>
        <w:t xml:space="preserve">определения основных изучаемых в </w:t>
      </w:r>
      <w:r>
        <w:rPr>
          <w:lang w:val="en-US"/>
        </w:rPr>
        <w:t>V</w:t>
      </w:r>
      <w:r>
        <w:rPr/>
        <w:t xml:space="preserve">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 xml:space="preserve">II. К концу </w:t>
      </w:r>
      <w:r>
        <w:rPr>
          <w:lang w:val="en-US"/>
        </w:rPr>
        <w:t>V</w:t>
      </w:r>
      <w:r>
        <w:rPr/>
        <w:t xml:space="preserve"> класса учащиеся должны </w:t>
      </w:r>
      <w:r>
        <w:rPr>
          <w:b/>
        </w:rPr>
        <w:t>овладеть следующими умениями и навыками</w:t>
      </w:r>
      <w:r>
        <w:rPr/>
        <w:t>:</w:t>
      </w:r>
    </w:p>
    <w:p>
      <w:pPr>
        <w:pStyle w:val="Style14"/>
        <w:autoSpaceDE w:val="false"/>
        <w:ind w:left="567" w:firstLine="357"/>
        <w:jc w:val="both"/>
        <w:rPr>
          <w:b/>
          <w:b/>
        </w:rPr>
      </w:pPr>
      <w:r>
        <w:rPr>
          <w:b/>
        </w:rPr>
        <w:t xml:space="preserve">речевая деятельность: </w:t>
      </w:r>
    </w:p>
    <w:p>
      <w:pPr>
        <w:pStyle w:val="Style14"/>
        <w:autoSpaceDE w:val="false"/>
        <w:ind w:left="66" w:hanging="0"/>
        <w:jc w:val="both"/>
        <w:rPr>
          <w:b/>
          <w:b/>
        </w:rPr>
      </w:pPr>
      <w:r>
        <w:rPr>
          <w:b/>
          <w:i/>
          <w:iCs/>
        </w:rPr>
        <w:tab/>
        <w:t xml:space="preserve">    аудирова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понимать основное содержание небольшого по объему научно-учебного и художественного текста, воспринимаемого на слух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>- выделять основную мысль, структурные части исходного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5" w:after="0"/>
        <w:ind w:left="20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    чт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 xml:space="preserve">- владеть техникой чтения; выделять в тексте главную и второстепенную информацию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 xml:space="preserve">- разбивать текст на смысловые части и составлять простой план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>- отвечать на вопросы по содержанию прочитанного текста; владеть ознакомительным и изучающим видами чтения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 xml:space="preserve">- прогнозировать содержание текста по заголовку, названию параграфа учебник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 xml:space="preserve">- извлекать информацию из лингвистических словарей разных видов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 xml:space="preserve">- правильно расставлять логические ударения, пауз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>- выбирать уместный тон речи при чтении текста вслух;</w:t>
      </w:r>
    </w:p>
    <w:p>
      <w:pPr>
        <w:pStyle w:val="Normal"/>
        <w:ind w:left="101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говор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5" w:after="0"/>
        <w:jc w:val="both"/>
        <w:rPr/>
      </w:pPr>
      <w:r>
        <w:rPr/>
        <w:t xml:space="preserve">- доказательно отвечать на вопросы учителя; подробно и сжато излагать прочитанный текст, сохраняя его строение, тип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5" w:after="0"/>
        <w:jc w:val="both"/>
        <w:rPr/>
      </w:pPr>
      <w:r>
        <w:rPr/>
        <w:t xml:space="preserve">- создавать устные высказывания, раскрывая тему и развивая основную мысль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5" w:after="0"/>
        <w:jc w:val="both"/>
        <w:rPr/>
      </w:pPr>
      <w:r>
        <w:rPr/>
        <w:t>- выражать свое отношение к предмету речи с помощью разнообразных языковых средств и интонации;</w:t>
      </w:r>
    </w:p>
    <w:p>
      <w:pPr>
        <w:pStyle w:val="Normal"/>
        <w:spacing w:before="2" w:after="0"/>
        <w:ind w:left="101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исьмо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подробно и сжато пересказывать тексты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создавать письменные высказывания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>- составлять план сочинения и соблюдать его в процессе письм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определять и раскрывать тему и основную мысль высказыва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делить текст на абзац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писать небольшие по объему тексты (сочинения-миниатюры разных стилей)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пользоваться разными видами словарей в процессе написания текст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выражать свое отношение к предмету речи; находить в тексте типовые фрагменты описания, повествования, рассужде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>- подбирать заголовок, отражающий тему и основную мысль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>- исправлять недочеты в содержании высказывания и его построении;</w:t>
      </w:r>
    </w:p>
    <w:p>
      <w:pPr>
        <w:pStyle w:val="Normal"/>
        <w:spacing w:before="2" w:after="0"/>
        <w:ind w:left="967" w:hanging="0"/>
        <w:jc w:val="both"/>
        <w:rPr>
          <w:b/>
          <w:b/>
        </w:rPr>
      </w:pPr>
      <w:r>
        <w:rPr>
          <w:b/>
        </w:rPr>
        <w:t>фонетика и орфоэпия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>-выделять в слове звуки речи, давать им фонетическую характеристику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jc w:val="both"/>
        <w:rPr/>
      </w:pPr>
      <w:r>
        <w:rPr/>
        <w:t>- различать ударные и безударные слоги, не смешивать звуки и буквы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использовать элементы упрощенной транскрипции для обозначения анализируемого звука и объяснения написания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находить в художественном тексте явления звукопис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- правильно произносить гласные, согласные звуки и их сочетания в слове, а также наиболее употребительные слова и формы изученных частей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>- работать с орфоэпическим словарем;</w:t>
      </w:r>
    </w:p>
    <w:p>
      <w:pPr>
        <w:pStyle w:val="Normal"/>
        <w:ind w:left="1025" w:hanging="0"/>
        <w:jc w:val="both"/>
        <w:rPr>
          <w:b/>
          <w:b/>
        </w:rPr>
      </w:pPr>
      <w:r>
        <w:rPr>
          <w:b/>
        </w:rPr>
        <w:t>граф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>- правильно произносить названия букв русского алфави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 xml:space="preserve"> </w:t>
      </w:r>
      <w:r>
        <w:rPr/>
        <w:t xml:space="preserve">- свободно пользоваться алфавитом, работая со словарям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2" w:after="0"/>
        <w:jc w:val="both"/>
        <w:rPr/>
      </w:pPr>
      <w:r>
        <w:rPr/>
        <w:t>- проводить сопоставительный анализ звукового и буквенного состава слова;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морфем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7" w:after="0"/>
        <w:jc w:val="both"/>
        <w:rPr/>
      </w:pPr>
      <w:r>
        <w:rPr/>
        <w:t xml:space="preserve">- выделять морфемы на основе смыслового анализа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7" w:after="0"/>
        <w:jc w:val="both"/>
        <w:rPr/>
      </w:pPr>
      <w:r>
        <w:rPr/>
        <w:t>- подбирать однокоренные слова с учетом значения слов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7" w:after="0"/>
        <w:jc w:val="both"/>
        <w:rPr/>
      </w:pPr>
      <w:r>
        <w:rPr/>
        <w:t>- учитывать различия в значении однокоренных слов, вносимые приставками и суффиксами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7" w:after="0"/>
        <w:jc w:val="both"/>
        <w:rPr/>
      </w:pPr>
      <w:r>
        <w:rPr/>
        <w:t>- пользоваться словарем значения морфем и словарем морфемного строения слов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7" w:after="0"/>
        <w:jc w:val="both"/>
        <w:rPr/>
      </w:pPr>
      <w:r>
        <w:rPr/>
        <w:t>- объяснять особенности использования слов с эмоционально-оценочными суффиксами в художественных текстах;</w:t>
      </w:r>
    </w:p>
    <w:p>
      <w:pPr>
        <w:pStyle w:val="Normal"/>
        <w:spacing w:before="50" w:after="0"/>
        <w:ind w:left="996" w:hanging="0"/>
        <w:jc w:val="both"/>
        <w:rPr>
          <w:b/>
          <w:b/>
        </w:rPr>
      </w:pPr>
      <w:r>
        <w:rPr>
          <w:b/>
        </w:rPr>
        <w:t>лексикология и фразе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 xml:space="preserve">- объяснять лексическое значение слов и фразеологизмов разными способами (описание, краткое толкование, подбор синонимов, антонимов, однокоренных слов)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 xml:space="preserve">- пользоваться толковыми словарями для определения и уточнения лексического значения слова, словарями синонимов, антонимов, фразеологизмов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распределять слова на тематические групп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употреблять слова в соответствии с их лексическим значение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различать прямое и переносное значение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отличать омонимы от многозначных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подбирать синонимы и антоним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выбирать из синонимического ряда наиболее точное и уместное слово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находить в тексте выразительные приемы, основанные на употреблении слова в переносном значен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владеть наиболее употребительными оборотами русского речевого этикета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ind w:left="1013" w:hanging="0"/>
        <w:jc w:val="both"/>
        <w:rPr>
          <w:b/>
          <w:b/>
        </w:rPr>
      </w:pPr>
      <w:r>
        <w:rPr>
          <w:b/>
        </w:rPr>
        <w:t>морф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различать части реч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правильно указывать морфологические признак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 xml:space="preserve">- уметь изменять части речи; </w:t>
      </w:r>
    </w:p>
    <w:p>
      <w:pPr>
        <w:pStyle w:val="Normal"/>
        <w:ind w:left="1010" w:hanging="0"/>
        <w:jc w:val="both"/>
        <w:rPr>
          <w:b/>
          <w:b/>
        </w:rPr>
      </w:pPr>
      <w:r>
        <w:rPr>
          <w:b/>
        </w:rPr>
        <w:t>орфограф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находить орфограммы в морфемах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группировать слова по видам орфограм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 xml:space="preserve">- устно объяснять выбор написания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before="2" w:after="0"/>
        <w:jc w:val="both"/>
        <w:rPr/>
      </w:pPr>
      <w:r>
        <w:rPr/>
        <w:t>- самостоятельно подбирать слова на изученные правила;</w:t>
      </w:r>
    </w:p>
    <w:p>
      <w:pPr>
        <w:pStyle w:val="Normal"/>
        <w:spacing w:before="2" w:after="0"/>
        <w:ind w:left="1015" w:hanging="0"/>
        <w:jc w:val="both"/>
        <w:rPr>
          <w:b/>
          <w:b/>
        </w:rPr>
      </w:pPr>
      <w:r>
        <w:rPr>
          <w:b/>
        </w:rPr>
        <w:t>синтаксис и пунктуация: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>- выделять словосочетания в предложен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 xml:space="preserve">- определять главное и зависимое слово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>- составлять схемы словосочетаний изученных видов и конструировать словосочетания по заданной схеме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>- выделять основы предложений с двумя главными членам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 xml:space="preserve">- конструировать предложения по заданным типам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 xml:space="preserve">- характеризовать предложения по цели высказывания, наличию или отсутствию второстепенных членов, количеству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 xml:space="preserve">-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 xml:space="preserve">- составлять простые и сложные предложения изученных вид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 xml:space="preserve">- 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>- владеть правильным способом действия при применении изученных правил пунктуац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 xml:space="preserve">- 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jc w:val="both"/>
        <w:rPr/>
      </w:pPr>
      <w:r>
        <w:rPr/>
        <w:t>- самостоятельно подбирать примеры на изученное пунктуационное правил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2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1509"/>
        <w:gridCol w:w="2215"/>
        <w:gridCol w:w="1569"/>
        <w:gridCol w:w="1826"/>
      </w:tblGrid>
      <w:tr>
        <w:trPr>
          <w:trHeight w:val="57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ые сроки изучения 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контрольных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</w:tr>
      <w:tr>
        <w:trPr>
          <w:trHeight w:val="591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- важнейшее средство общ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.09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начальных класс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27.09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с. Пунктуация. Культура реч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-16.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Орфоэпия. Графика. Орфография. Культура реч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-07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. Культура реч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-19.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емика. Орфография. Культура реч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-30.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. Орфография. Культура речи. (Имя существительное. Имя прилагательное. Глагол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(1+21+14+38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- 21.05(01.02-01.03; 02-22.03; 01.04-20.05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(4+4+6)</w:t>
            </w:r>
          </w:p>
        </w:tc>
      </w:tr>
      <w:tr>
        <w:trPr>
          <w:trHeight w:val="30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 систематизация изученног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-30.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                                            2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словные обозначения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Компетенции:</w:t>
      </w:r>
    </w:p>
    <w:p>
      <w:pPr>
        <w:pStyle w:val="Normal"/>
        <w:rPr/>
      </w:pPr>
      <w:r>
        <w:rPr/>
        <w:t>Я – языковая и лингвистическая;</w:t>
      </w:r>
    </w:p>
    <w:p>
      <w:pPr>
        <w:pStyle w:val="Normal"/>
        <w:rPr/>
      </w:pPr>
      <w:r>
        <w:rPr/>
        <w:t>К – коммуникативная;</w:t>
      </w:r>
    </w:p>
    <w:p>
      <w:pPr>
        <w:pStyle w:val="Normal"/>
        <w:rPr/>
      </w:pPr>
      <w:r>
        <w:rPr/>
        <w:t>Р – рефлексивная.</w:t>
      </w:r>
    </w:p>
    <w:p>
      <w:pPr>
        <w:pStyle w:val="Normal"/>
        <w:rPr>
          <w:i/>
          <w:i/>
        </w:rPr>
      </w:pPr>
      <w:r>
        <w:rPr>
          <w:i/>
        </w:rPr>
        <w:t>Уровни освоения:</w:t>
      </w:r>
    </w:p>
    <w:p>
      <w:pPr>
        <w:pStyle w:val="Normal"/>
        <w:rPr/>
      </w:pPr>
      <w:r>
        <w:rPr/>
        <w:t>- продуктивный;</w:t>
      </w:r>
    </w:p>
    <w:p>
      <w:pPr>
        <w:pStyle w:val="Normal"/>
        <w:rPr/>
      </w:pPr>
      <w:r>
        <w:rPr/>
        <w:t>- творческий;</w:t>
      </w:r>
    </w:p>
    <w:p>
      <w:pPr>
        <w:pStyle w:val="Normal"/>
        <w:rPr/>
      </w:pPr>
      <w:r>
        <w:rPr/>
        <w:t>- исследовательский.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615"/>
        <w:gridCol w:w="1842"/>
        <w:gridCol w:w="1418"/>
        <w:gridCol w:w="1276"/>
        <w:gridCol w:w="2480"/>
        <w:gridCol w:w="2268"/>
        <w:gridCol w:w="1985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, №№ уроков</w:t>
            </w:r>
          </w:p>
        </w:tc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Система и номера уроков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-</w:t>
              <w:br/>
              <w:t xml:space="preserve">ческая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-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ческие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и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6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Планируемый результат и уровень осво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винутый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Язык – важнейшее средство общения (2+1РР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у учащихся научно-лингвистического мировоззрения на язык; вооружение их основными знаниями о родном языке; развитие языкового идеал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/1.  Язык – средство человеческого общ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/2. Устное и письменное общение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1</w:t>
            </w:r>
            <w:r>
              <w:rPr>
                <w:sz w:val="20"/>
                <w:szCs w:val="20"/>
              </w:rPr>
              <w:t>/3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тили реч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, частично-поисковая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диалог, беседа, чтение и анализ текста, озаглавливание текста, творческая работа по созданию текста определенного стиля, нализ пословиц и поговор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, коллективная, парн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доказательства того, что язык является важнейшим средством 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характерные признаки разных стилей речи. (Я, К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ивный.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основные понятия, определять, из каких един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звлекать необходимую информацию из учебно-научных текс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9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9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9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йденного в 1 – 4 классах (17+3РР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прочных орфографических навыков (в пределах программы); овладение нормами лит. языка; обучение школьников умению связно излагать свои мысли; обучение самостоятельному выполнению задач; обогащение словарного запаса учащихс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. Звуки и букв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. Орфограмм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/6 Правописание проверяемых безударных  гласных в корня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/7. Правописание непроверяемых гласных в корня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/8. Правописание парных согласных в корня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/9. Правописание непроизносимых соглас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7/10. Гласные </w:t>
            </w:r>
            <w:r>
              <w:rPr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после шипящ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8/11. Разделительные </w:t>
            </w:r>
            <w:r>
              <w:rPr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9/12. Раздельное написание предлогов со слов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3 Части ре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4 Глагол. -Тся и ться в глагол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2</w:t>
            </w:r>
            <w:r>
              <w:rPr>
                <w:sz w:val="20"/>
                <w:szCs w:val="20"/>
              </w:rPr>
              <w:t>/15 Текст и его призна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3</w:t>
            </w:r>
            <w:r>
              <w:rPr>
                <w:sz w:val="20"/>
                <w:szCs w:val="20"/>
              </w:rPr>
              <w:t>/16. Обучающее подробное</w:t>
            </w:r>
            <w:r>
              <w:rPr>
                <w:b/>
                <w:sz w:val="20"/>
                <w:szCs w:val="20"/>
              </w:rPr>
              <w:t xml:space="preserve"> изложение 1 «Хитрый заяц»</w:t>
            </w:r>
            <w:r>
              <w:rPr>
                <w:sz w:val="20"/>
                <w:szCs w:val="20"/>
              </w:rPr>
              <w:t xml:space="preserve"> (по упр. 7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/17. Правописание безударных личных окончаний глагол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/18 Имя существитель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9 Имя прилагательное. Словарный диктан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/20 Местоим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6/21 </w:t>
            </w:r>
            <w:r>
              <w:rPr>
                <w:b/>
                <w:sz w:val="20"/>
                <w:szCs w:val="20"/>
              </w:rPr>
              <w:t>Контрольный диктант 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/22 Работа над ошибками диктан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4</w:t>
            </w:r>
            <w:r>
              <w:rPr>
                <w:sz w:val="20"/>
                <w:szCs w:val="20"/>
              </w:rPr>
              <w:t>/23. Тема и основная мысль текста. С</w:t>
            </w:r>
            <w:r>
              <w:rPr>
                <w:b/>
                <w:sz w:val="20"/>
                <w:szCs w:val="20"/>
              </w:rPr>
              <w:t>очинение 1 о лете</w:t>
            </w:r>
            <w:r>
              <w:rPr>
                <w:sz w:val="20"/>
                <w:szCs w:val="20"/>
              </w:rPr>
              <w:t xml:space="preserve"> (по упр.118 «Летние радости»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Репродуктивная, частично-поисков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ормы учебного диалога, упражнения, различные виды обучающих диктантов, списывание, мини-сочинение и объемное домашнее сочинение, изложение, само- и взаимопроверка, работа над ошибками, проверочный словарный диктант, контрольный дикта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парн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зученные орфограммы и лингвистические термин. определение текста и его признаки уметь устанавливать связь между предложениями в текст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авила на практике, различать однокоренные слова и формы слова, подбирать проверочное слово несколькими  способами, различать приставку и предлог, применять правило о постановке разделительных знаков, определять все части речи, их морфологические признаки. (</w:t>
            </w:r>
            <w:r>
              <w:rPr>
                <w:b/>
                <w:bCs/>
                <w:sz w:val="20"/>
                <w:szCs w:val="20"/>
              </w:rPr>
              <w:t>Я,К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, творческий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Знать определение темы и основной мысли текста, требования к написанию изложения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причиной постановки разделительных знаков являются буквы </w:t>
            </w:r>
            <w:r>
              <w:rPr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(звук [й])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ошибку, правильно объяснять графически орфограмму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определять части речи, их морфологические признаки определять часть речи по соответствующей морфеме. (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о словарем, владеть навыками работы с книгами и учебниками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5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6.1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9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. Пунктуация. Культура речи (29+7 РР)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формирование прочных пунктуационных навыков (в пределах программы); овладение нормами лит. языка; обучение школьников умению связно излагать свои мысли; обогащение грамматического строя речи учащихся; выработка умений создавать и анализировать различные синтаксические конструкции (словосочетания, предложения, тексты).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. Синтаксис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5. Пунктуация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/26. Словосочетание и его структура.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7. Средства связи в словосочетании.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/28. Разбор словосочетания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6/29. Словосочетание и предложение.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5/30 Сжатое изложение 2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1 Виды предложений по цели высказывани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8/32 Восклицательные предложения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6</w:t>
            </w:r>
            <w:r>
              <w:rPr>
                <w:sz w:val="20"/>
                <w:szCs w:val="20"/>
              </w:rPr>
              <w:t>/33</w:t>
            </w:r>
            <w:r>
              <w:rPr>
                <w:b/>
                <w:sz w:val="20"/>
                <w:szCs w:val="20"/>
              </w:rPr>
              <w:t xml:space="preserve"> Сочинение 2 «Интересный день в школе»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9/34 Главные члены предложения. Подлежаще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10/35 Сказуемо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11/36 Тире между подлежащим и сказуемым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7 Нераспространенные и распространенные предложения. Второстепенные члены предложения.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8 Определение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/39 Дополнение. </w:t>
            </w:r>
            <w:r>
              <w:rPr>
                <w:b/>
                <w:sz w:val="20"/>
                <w:szCs w:val="20"/>
              </w:rPr>
              <w:t>Контрольный словарный диктант.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0 Обстоятельство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1 Понятие об однородных членах предложения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2 Пунктуация в предложении с однородными членам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18/43 Обобщающее слово при однородных членах предложени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19/44 Понятие об обращении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/45 Пунктуации при обращениях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7/46.</w:t>
            </w:r>
            <w:r>
              <w:rPr>
                <w:sz w:val="20"/>
                <w:szCs w:val="20"/>
              </w:rPr>
              <w:t xml:space="preserve"> Письмо. </w:t>
            </w:r>
            <w:r>
              <w:rPr>
                <w:b/>
                <w:sz w:val="20"/>
                <w:szCs w:val="20"/>
              </w:rPr>
              <w:t>Сочинение 3</w:t>
            </w:r>
            <w:r>
              <w:rPr>
                <w:sz w:val="20"/>
                <w:szCs w:val="20"/>
              </w:rPr>
              <w:t xml:space="preserve"> в жанре письм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21/47 Синтаксический разбор простого предложения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48 Контрольный диктант 2 (диктант за 1 четверть)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/49 Работа над ошибками диктанта. Пунктуационный разбор простого предлож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/50 Простые и сложные предложения. </w:t>
            </w:r>
            <w:r>
              <w:rPr>
                <w:b/>
                <w:sz w:val="20"/>
                <w:szCs w:val="20"/>
              </w:rPr>
              <w:t>Терминологический диктант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/51 Виды сложных предложений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2 Синтаксический разбор сложного предложения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8</w:t>
            </w:r>
            <w:r>
              <w:rPr>
                <w:sz w:val="20"/>
                <w:szCs w:val="20"/>
              </w:rPr>
              <w:t>/53. Прямая и косвенная речь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4  Пунктуация при прямой речи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9</w:t>
            </w:r>
            <w:r>
              <w:rPr>
                <w:sz w:val="20"/>
                <w:szCs w:val="20"/>
              </w:rPr>
              <w:t>/55 Диалог. Речевой этикет в диалоге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sz w:val="20"/>
                <w:szCs w:val="20"/>
              </w:rPr>
              <w:t>РР 10</w:t>
            </w:r>
            <w:r>
              <w:rPr>
                <w:sz w:val="20"/>
                <w:szCs w:val="20"/>
              </w:rPr>
              <w:t>/56 Диалог по телефону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57 Повторение темы «Синтаксис. Пунктуация».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/5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Контрольная работа 3 (самодиктант + тест)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11/</w:t>
            </w:r>
            <w:r>
              <w:rPr>
                <w:sz w:val="20"/>
                <w:szCs w:val="20"/>
              </w:rPr>
              <w:t xml:space="preserve">59 Анализ контрольной работы. </w:t>
            </w:r>
            <w:r>
              <w:rPr>
                <w:b/>
                <w:sz w:val="20"/>
                <w:szCs w:val="20"/>
              </w:rPr>
              <w:t>Сжатое изложение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Репродуктивная, частично-поисков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, все виды диктантов, списывание, сжатое изложение, сочинение, анализ словосочетаний по структуре, предложений по цели высказывания, интонации, распознавание главных и второстепенных членов предложения, написание письма, характеристика предложений, составление схем, придумывание предложений и диалогов по схемам, словарный диктант, контрольный диктант, решение тес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Индивидуальная, коллективная, парная, группов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синтаксических единиц, из признаки, различия между словом, словосочетанием и предложение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>- выделять словосочетания в предложени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определять главное и зависимое слово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оставлять схемы словосочетаний изученных видов и конструировать словосочетания по заданной схеме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ыделять основы предложений с двумя главными членам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характеризовать предложения по цели высказывания, наличию или отсутствию второстепенных членов, количеству грамматических основ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ладеть правильным способом действия при применении изученных правил пунктуаци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конструировать предложения по заданным типам грамматических основ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составлять простые и сложные предложения изученных видов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амостоятельно подбирать примеры на изученное пунктуационное правило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. (</w:t>
            </w:r>
            <w:r>
              <w:rPr>
                <w:b/>
                <w:bCs/>
                <w:sz w:val="20"/>
                <w:szCs w:val="20"/>
              </w:rPr>
              <w:t>Я, К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  <w:sz w:val="20"/>
                <w:szCs w:val="20"/>
              </w:rPr>
              <w:t>Продуктивный, твор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искать, извлекать и отбирать необходимую для решения учебных задач информацию, давать ответ на теоретический вопрос, аргументировать точку зрения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использовать основные приемы информационной переработки устного и письменного текс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. Орфоэпия. Графика и орфография. Культура речи. (15+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формирование прочных орфографических навыков (в пределах программы); овладение орфоэпическими нормами лит. языка; обогащение словарного запаса учащихс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0 Анализ изложения. Фонетика как раздел науки о язык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1 Звуки речи. Гласные зву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2 Согласные звуки. Словарный диктан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3 Изменение звуков в потоке реч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4 Твердые и мягкие согласны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12</w:t>
            </w:r>
            <w:r>
              <w:rPr>
                <w:sz w:val="20"/>
                <w:szCs w:val="20"/>
              </w:rPr>
              <w:t>/65 Типы речи. Повество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13</w:t>
            </w:r>
            <w:r>
              <w:rPr>
                <w:sz w:val="20"/>
                <w:szCs w:val="20"/>
              </w:rPr>
              <w:t xml:space="preserve">/66 </w:t>
            </w:r>
            <w:r>
              <w:rPr>
                <w:b/>
                <w:sz w:val="20"/>
                <w:szCs w:val="20"/>
              </w:rPr>
              <w:t>Изложение 4</w:t>
            </w:r>
            <w:r>
              <w:rPr>
                <w:sz w:val="20"/>
                <w:szCs w:val="20"/>
              </w:rPr>
              <w:t xml:space="preserve"> повествовательного текс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7 Звонкие и глухие согласны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8 Графика как раздел науки о языке. Обозначение речи на пись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9 Алфавит. Виды букв. Алфавитный принцип расположения материал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14/</w:t>
            </w:r>
            <w:r>
              <w:rPr>
                <w:sz w:val="20"/>
                <w:szCs w:val="20"/>
              </w:rPr>
              <w:t xml:space="preserve">70 </w:t>
            </w:r>
            <w:r>
              <w:rPr>
                <w:b/>
                <w:sz w:val="20"/>
                <w:szCs w:val="20"/>
              </w:rPr>
              <w:t xml:space="preserve">Описание предмета. Мини-сочинение 4 </w:t>
            </w:r>
            <w:r>
              <w:rPr>
                <w:sz w:val="20"/>
                <w:szCs w:val="20"/>
              </w:rPr>
              <w:t>по описанию предме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9/71 Анализ творческих работ. Обозначение мягкости согласных с помощью 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/72 Двойная роль букв Е, Ё, Ю, 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3 Понятие об орфоэпии. Орфоэпическая норма. Орфоэпический словар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4 Фонетический разбор сло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5 Повторение темы «Фонетика. Графика. Орфоэпия». Словарный диктант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76 Контрольный диктант 4 с фонетико-орфоэпическим заданием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7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ошибками диктанта. Решение тесто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ормы учебного диалога, упражнения, различные виды диктантов, списывание, мини-сочинение, изложение, само- и взаимопроверка, работа над ошибками, орфоэпическая за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парная, группов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личие буквы от звука, принцип деления звуков на гласные и согласные, случаи, в которых буквы </w:t>
            </w:r>
            <w:r>
              <w:rPr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обозначают два звука, случаи обозначения мягкости в фонетической транскрипции, изученные орфографические правил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выделять в слове звуки речи, давать им фонетическую характеристи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различать ударные и безударные слоги, звуки и буквы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использовать элементы упрощенной транскрипции для обозначения звуков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авильно произносить гласные, согласные звуки и их сочетания в слове, а также наиболее употребительные слова и формы изученных частей речи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работать с орфоэпическим словарем, свободно пользуясь алфавитом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сопоставительный анализ звукового и буквенного состава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флексивный, продуктивный, творче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нцип расположения слов в словарях по второй и третьей букве,  понятие непарности по мягкости-твердости, характеристику звука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) разделительный </w:t>
            </w:r>
            <w:r>
              <w:rPr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 обозначающий мягкость согласного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) традиционны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писания </w:t>
            </w:r>
            <w:r>
              <w:rPr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тушь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Я, К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бывать информацию по заданной теме в источниках различного типа, отделять основную информацию от второстепенной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работы с книгами, учебни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. Культура речи. (8+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научить основным лексическим нормам лит. яз., употреблению слов в соответствии с их ЛЗ, формулированию ЛЗ слова, подбору синонимы, антонимы, работе со словар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78 Лексика как раздел науки о языке. Слово и его лексическое 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/79 Однозначные и многозначные слова. 3/80 Прямое и переносное значение слов. Понятие о фразеологиз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1 Омонимы. Отличие омонимов и многознач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2 Синонимы. Употребление синонимов в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15/83 Сочинение 5 – описание карти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/84 Антонимы. Употребление антонимов в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5 Повторение темы «Лексика». Решение тес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/86 Контрольная работа 5 за 2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16/8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ложение 5 текста описательного характер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ая, частично-поисков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ормы учебного диалога, формулирование ЛЗ, подбор синонимов и антонимов, творческие работы по употреблению в речи фразеологизмов, синонимов, антонимов, сочинение по картине, излож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парная, группов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о лексическом и грамматическом значении слова, типах лексических отношений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ользоваться толковыми словарями для определения и уточнения лексического значения слова, словарями синонимов, антонимов, фразеологизмов; 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распределять слова на тематические группы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потреблять слова в соответствии с их лексическим значением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различать прямое и переносное значение слов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личать омонимы от многозначных слов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в тексте и подбирать синонимы и ант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ить словарную статью на самостоятельно выбранное слово в соответствии с образцом; редактировать текст, выбирать из синонимического ряда наиболее точное и уместное слово; находить в тексте выразительные приемы, основанные на употреблении слова в переносном значении; владеть наиболее употребительными оборотами русского речевого этикета; использовать в речи фразеологизмы как средство выразительности, использовать синонимы как средство связи предложений в тексте и как средство устранения неоправданного повтора. (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работы со, словарями, умением доказать свою точку зрения, сформулировать значение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1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. Орфография. Культура речи. (22+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формирование прочных орфографических навыков (в пределах программы); овладение словообразовательными нормами лит. языка; обогащение грамматического строя речи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8 Анализ контрольной и творческой работ. Морфема – наименьшая значимая часть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89 Изменение и образование слов. </w:t>
            </w:r>
            <w:r>
              <w:rPr>
                <w:b/>
                <w:sz w:val="20"/>
                <w:szCs w:val="20"/>
              </w:rPr>
              <w:t>Контрольный словар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0 Окончание. Нулевое окончание. Слова без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1 Основа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/92 Корень – главная значимая часть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17</w:t>
            </w:r>
            <w:r>
              <w:rPr>
                <w:sz w:val="20"/>
                <w:szCs w:val="20"/>
              </w:rPr>
              <w:t>/93 Рассуждение как тип речи. Использование рассуждения в разных сти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18</w:t>
            </w:r>
            <w:r>
              <w:rPr>
                <w:sz w:val="20"/>
                <w:szCs w:val="20"/>
              </w:rPr>
              <w:t xml:space="preserve">/94 Рассуждение научного характера. </w:t>
            </w:r>
            <w:r>
              <w:rPr>
                <w:b/>
                <w:sz w:val="20"/>
                <w:szCs w:val="20"/>
              </w:rPr>
              <w:t>Мини-сочин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95 Однокоренные 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/96 Суффикс. Формообразующий суффик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/97 Пристав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19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98 Выборочное изложение 6 с изменением ли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/99 Чередование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0 Беглые глас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/101. Варианты морф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102 Морфемный разбор с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103 Правописание гласных и согласных в пристав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/104 Буквы З, С на конце пристав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/105 Буквы О-А в конях ЛАГ-ЛОЖ. Словарный дикта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/106 Буквы О-А в корнях РАСТ-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/107 Буквы О-Ё после шипящих в кор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/108 Буквы И-Ы после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09 Повторение правописания корней и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/110 Систематизация и обобщение знаний по тем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/111 Контрольный диктант 6 с грамматическим задание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2 Работа над ошибками. Решение тес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20/113 Сочинение 7 по картин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ая, частично-поисков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ормы учебного диалога, мини-сочинение по типу рассуждение, изложение с изменением лица, сочинение по картине, разбор слова, анализ морфемной структуры, разнообразные виды диктантов, решение тест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парная, группов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морфемный состав слова, понятие о чередовании, основные чередования согласных в корне; беглость гласных как варианты чередования; порядок разбора слова по составу.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before="7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морфемы на основе смыслового анализа слова;  подбирать однокоренные слова с учетом значения слова; 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Я). </w:t>
            </w:r>
            <w:r>
              <w:rPr>
                <w:i/>
                <w:sz w:val="20"/>
                <w:szCs w:val="20"/>
              </w:rPr>
              <w:t>Репродуктивный. Продуктивный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before="7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ценочные прилагательные и оценочные слова. Знать принцип единообразного написания морфем при проверке орфограммы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меть представление о нулевой аффиксации. Уметь объяснять особенности использования слов с эмоционально-оценочными суффиксами в художественных текст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Я, К)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ивны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 использовать информацию. Владеть навыками работы со словарями разных типов. Уметь строить развернутое монологическое высказывание на учебную тему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рфология. Орфография. Культура речи (69+1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114 Самостоятельные и служебные части речи. </w:t>
            </w:r>
            <w:r>
              <w:rPr>
                <w:b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я существительное (21+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изучение морфологических особенностей им. сущ., формирование прочных орфографических навыков, овладение морфологической норм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5 Имя существительное как часть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21/</w:t>
            </w:r>
            <w:r>
              <w:rPr>
                <w:sz w:val="20"/>
                <w:szCs w:val="20"/>
              </w:rPr>
              <w:t>116 Доказательства в рассуж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22/117 Сочинение-рассуждение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8 Одушевленные и неодушевленные имена существ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9 Собственные и нарицательные имена существ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0 Правописание имен соб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1 Род имен существительных. Словар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2 Число. Имена существительные только множественного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/123 Имена существительные, которые имеют форму только единственного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/124 Типы склонения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25 Падеж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6 Правописание падежных окончаний имен существительных 1 и 2 склонения в единственн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7 Правописание падежных окончаний существительных 3 скл. В единственном чис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8 Особенности склонения существительных на –ия, -ие, -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129 Падежные окончания имен существительных на –ия, -ие, -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23/130 Изложение 6 с изменением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1 Образование множественного число существительных. Правописание падежных окончаний во множественн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32 Правописание О-Е после шипящих и Ц в окончаниях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33 Морфологический разбор имени существительного. Словарны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34Резерв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35 Повторение темы «Имя существительное». 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36 Подготовка к контрольной рабо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/137 Контрольный диктант 7 с грамматическим задание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3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ошибками диктан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24/139 Сочинение 9 по картин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ая, частично-поисков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ловарный и текстовый диктанты, самодиктант, решение тестов, выполнение упражнений, изложение, сочинение по карти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парная, группов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морфологические признаки имени существительного, его роль в предложении; род, число, падеж, типы склонения имен сущ., существительные – синонимы, обозначающие цв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дифференцировать понятия «живое - мертвое» и гр. категорию «одуш./неодуш.»; ставить большую букву и кавычки в написании имен собственных, писать почтовый адре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рядок оформления морфологического раз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Я). </w:t>
            </w:r>
            <w:r>
              <w:rPr>
                <w:i/>
                <w:sz w:val="20"/>
                <w:szCs w:val="20"/>
              </w:rPr>
              <w:t>Продуктивны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войственное число; суффиксы существительных -</w:t>
            </w:r>
            <w:r>
              <w:rPr>
                <w:bCs/>
                <w:i/>
                <w:iCs/>
                <w:sz w:val="20"/>
                <w:szCs w:val="20"/>
              </w:rPr>
              <w:t>ств</w:t>
            </w:r>
            <w:r>
              <w:rPr>
                <w:sz w:val="20"/>
                <w:szCs w:val="20"/>
              </w:rPr>
              <w:t>-, -</w:t>
            </w:r>
            <w:r>
              <w:rPr>
                <w:bCs/>
                <w:i/>
                <w:iCs/>
                <w:sz w:val="20"/>
                <w:szCs w:val="20"/>
              </w:rPr>
              <w:t>еств</w:t>
            </w:r>
            <w:r>
              <w:rPr>
                <w:sz w:val="20"/>
                <w:szCs w:val="20"/>
              </w:rPr>
              <w:t>-, -</w:t>
            </w:r>
            <w:r>
              <w:rPr>
                <w:bCs/>
                <w:i/>
                <w:iCs/>
                <w:sz w:val="20"/>
                <w:szCs w:val="20"/>
              </w:rPr>
              <w:t>от</w:t>
            </w:r>
            <w:r>
              <w:rPr>
                <w:sz w:val="20"/>
                <w:szCs w:val="20"/>
              </w:rPr>
              <w:t>-, -</w:t>
            </w:r>
            <w:r>
              <w:rPr>
                <w:bCs/>
                <w:i/>
                <w:iCs/>
                <w:sz w:val="20"/>
                <w:szCs w:val="20"/>
              </w:rPr>
              <w:t>ени</w:t>
            </w:r>
            <w:r>
              <w:rPr>
                <w:sz w:val="20"/>
                <w:szCs w:val="20"/>
              </w:rPr>
              <w:t>-, склонение существительных на -</w:t>
            </w:r>
            <w:r>
              <w:rPr>
                <w:bCs/>
                <w:i/>
                <w:iCs/>
                <w:sz w:val="20"/>
                <w:szCs w:val="20"/>
              </w:rPr>
              <w:t>ия</w:t>
            </w:r>
            <w:r>
              <w:rPr>
                <w:sz w:val="20"/>
                <w:szCs w:val="20"/>
              </w:rPr>
              <w:t>, -</w:t>
            </w:r>
            <w:r>
              <w:rPr>
                <w:bCs/>
                <w:i/>
                <w:iCs/>
                <w:sz w:val="20"/>
                <w:szCs w:val="20"/>
              </w:rPr>
              <w:t>ие</w:t>
            </w:r>
            <w:r>
              <w:rPr>
                <w:sz w:val="20"/>
                <w:szCs w:val="20"/>
              </w:rPr>
              <w:t>, -</w:t>
            </w:r>
            <w:r>
              <w:rPr>
                <w:bCs/>
                <w:i/>
                <w:iCs/>
                <w:sz w:val="20"/>
                <w:szCs w:val="20"/>
              </w:rPr>
              <w:t>ий</w:t>
            </w:r>
            <w:r>
              <w:rPr>
                <w:sz w:val="20"/>
                <w:szCs w:val="20"/>
              </w:rPr>
              <w:t>, обзорно – раз-носклоняемые существительные. (</w:t>
            </w:r>
            <w:r>
              <w:rPr>
                <w:bCs/>
                <w:sz w:val="20"/>
                <w:szCs w:val="20"/>
              </w:rPr>
              <w:t>Я, К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навыками самоконтроля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о словарем по определению рода существительных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. (14+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изучить морфологические признаки прилагательного, особенности образования и употребления в речи прилагательных, а также приобрести прочные орфографические навыки по правописанию прилагатель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1/140 Имя прилагательное как часть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41 Морфологические признаки имени прилагатель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/142 Правописание гласных в падежных окончаниях прилагатель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/143 Правописание гласных О-Е в окончаниях прилагательных после шипящ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25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 xml:space="preserve">144 </w:t>
            </w:r>
            <w:r>
              <w:rPr>
                <w:sz w:val="20"/>
                <w:szCs w:val="20"/>
              </w:rPr>
              <w:t>Описание живот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5/145 Резервный ур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26/146 Сочинение 10 по описанию любимого живо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47 Полные и краткие имена прилага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48. Правописание кратких прилагательных с основой на шипящ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/149 Синтаксическая роль полных и кратких имен прилагательных. </w:t>
            </w:r>
            <w:r>
              <w:rPr>
                <w:b/>
                <w:sz w:val="20"/>
                <w:szCs w:val="20"/>
              </w:rPr>
              <w:t>Контрольный словар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50 Морфологический разбор имени прилагательного. Повторение и обобщение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151 Контрольная работа за 3 четверть (контрольный диктант 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52 Работа над ошибками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27/153</w:t>
            </w:r>
            <w:r>
              <w:rPr>
                <w:sz w:val="20"/>
                <w:szCs w:val="20"/>
              </w:rPr>
              <w:t xml:space="preserve"> Роль прилагательных в речи. Эпитеты в художественном описа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28/154 Сочинение 11 по карт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55 Имена существительные и прилагательные: повторение, об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56 Решение тестов по теме: «Имена существительные и прилагательн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57 Резервный ур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ая, частично-поисков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ловарный и текстовый диктанты, самодиктант, решение тестов, выполнение упражнений, изложение, сочи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парная, группов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орфологические признаки имени прилагательного, его синтаксическую роль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уффиксы прилагательных, согласование прилагательного с существительным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рамматические особенности кратких прилагательных, их синтаксическую рол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исание как тип речи, роль прилагательных в описани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способы образования прилагательных; понятия </w:t>
            </w:r>
            <w:r>
              <w:rPr>
                <w:i/>
                <w:iCs/>
                <w:sz w:val="20"/>
                <w:szCs w:val="20"/>
              </w:rPr>
              <w:t>лексическая сочетаемость слов, тавтолог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ставное именное сказуемое по формуле “Широка страна моя родная”(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) (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работы со словарям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навыками самоконтроля.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гол (38+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изучить морфологические признаки глагола, синтаксическую роль глагола, приобрести прочные орфографические навыки по правописанию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8 Глагол как часть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/159 Синтаксическая роль глагола в предложен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29/</w:t>
            </w:r>
            <w:r>
              <w:rPr>
                <w:sz w:val="20"/>
                <w:szCs w:val="20"/>
              </w:rPr>
              <w:t>160 Расс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61 НЕ с глагол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/162 Неопределенная форма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63 Глаголы на –ЧЬ и –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Р30/164 Изложение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65 Правописание ТСЯ и ТЬСЯ в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66 Вид глагола. Образование совершенного вида глагола от несовершенного с помощью приставок и суффик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67 Образование несовершенного вида глагола от совершенного с помощью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68 Буквы Е-И в корнях с чередованием. Словар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9 Буквы Е-И в корнях с чередованием: закреп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Р31/170 </w:t>
            </w:r>
            <w:r>
              <w:rPr>
                <w:sz w:val="20"/>
                <w:szCs w:val="20"/>
              </w:rPr>
              <w:t>Невыдуманный рассказ (о себе)</w:t>
            </w:r>
            <w:r>
              <w:rPr>
                <w:b/>
                <w:sz w:val="20"/>
                <w:szCs w:val="20"/>
              </w:rPr>
              <w:t>. Сочинение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71 Анализ творческих работ. Время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72 Образование прошедшего времени. Изменение глаголов в прошедшем времени. Словарный дикт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73 Образование настоящего времени у глаголов несовершенного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74 Изменение глаголов настоящего времени по лицам и чис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75 Образование будущего времени у глаголов несовершенного в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76 Образование будущего времени у глаголов совершенного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7 Изменение глаголов будущего времени по лицам и числам. Самостоятельная работа по време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78 Спряжение глаголов. Определение спряжения у глаголов с ударным личным оконч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79 Определение спряжения глаголов с безударным личным оконч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80 Глаголы-исклю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81 Правописание личных окончаний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82 Личные окончания глаголов: закрепление. 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32/</w:t>
            </w:r>
            <w:r>
              <w:rPr>
                <w:sz w:val="20"/>
                <w:szCs w:val="20"/>
              </w:rPr>
              <w:t>183 Рассказ по сюжетной картин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/184 Резерв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85 Морфологический разбор глаго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33/186 Сжатое изложение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/187 Мягкий знак после шипящих в глаголах 2 лица единственного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88 Мягкий знак после шипящих в глаголах на –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89 Мягкий знак после шипящих в разных частях речи: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90 Решение тестов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91 Орфограммы в глаголах: обобщение, повтор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/192 Резерв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93 Употребление врем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194 Употребление времен в несвойственных значениях в художественном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/195 Глагол: обобщение. </w:t>
            </w:r>
            <w:r>
              <w:rPr>
                <w:b/>
                <w:sz w:val="20"/>
                <w:szCs w:val="20"/>
              </w:rPr>
              <w:t>Контрольный словарны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196 Повторение и закрепление темы «Глаго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97 Подготовка к годовой контрольной работ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/198 Годовая контрольная работа (контрольный диктант 9 по теме «Глагол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99 Работа над ошибками диктан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34/200 Сочинение 13 по сюжетной карти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201 Анализ творческих работ. Решение тестов по теме «Части реч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ая, частично-поисковая, 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ловарный и текстовый диктанты, самодиктант, решение тестов, выполнение упражнений, изложение, сочи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коллективная, парная, группов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рамматические признаки глаго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морфологический разбор глагола, различать глаголы совершенного и несовершенного вида, подбирать начальную форму глагола, определять спряж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имать специфику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употребления глагола в речи, предикативность глагола как грамматический центр, образующий предложение.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К)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ести учебный диалог, формулировать ответы на вопросы, работать со словаре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-2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систематизация изученного в 5 кл. (7+2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вторить и обобщить материал 5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202 Разделы науки о языке: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35</w:t>
            </w:r>
            <w:r>
              <w:rPr>
                <w:sz w:val="20"/>
                <w:szCs w:val="20"/>
              </w:rPr>
              <w:t xml:space="preserve">/203 </w:t>
            </w:r>
            <w:r>
              <w:rPr>
                <w:b/>
                <w:sz w:val="20"/>
                <w:szCs w:val="20"/>
              </w:rPr>
              <w:t>Сочинение 14</w:t>
            </w:r>
            <w:r>
              <w:rPr>
                <w:sz w:val="20"/>
                <w:szCs w:val="20"/>
              </w:rPr>
              <w:t xml:space="preserve"> о планах на ле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204 Орфограммы в приставках и корн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5 Орфограммы в окончани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/206 Употребление букв Ъ и 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07 Знаки препинания в простом и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08 Знаки препинания в предложениях с прямой реч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36/</w:t>
            </w:r>
            <w:r>
              <w:rPr>
                <w:sz w:val="20"/>
                <w:szCs w:val="20"/>
              </w:rPr>
              <w:t>209 Текст: повторение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210 Резервный ур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зличные виды диктантов, составление схем и таблиц, решение тестов, выполнение упражн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й в 5 классе орфографические и синтаксические прави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именять на практике все изученные явления русского языка и правила орфографии, орфоэпии, образования и употребления слов, пункту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Я, К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ив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имание особенностей русской языковой системы в пределах изученных тем и разделов языка.</w:t>
            </w:r>
          </w:p>
          <w:p>
            <w:pPr>
              <w:pStyle w:val="Normal"/>
              <w:autoSpaceDE w:val="false"/>
              <w:ind w:left="30" w:right="3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</w:t>
            </w:r>
            <w:r>
              <w:rPr>
                <w:b/>
                <w:iCs/>
                <w:sz w:val="20"/>
                <w:szCs w:val="20"/>
              </w:rPr>
              <w:t>Р)</w:t>
            </w:r>
          </w:p>
          <w:p>
            <w:pPr>
              <w:pStyle w:val="Normal"/>
              <w:autoSpaceDE w:val="false"/>
              <w:ind w:left="30" w:right="3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уктив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общать и систематизировать ранее полученные знан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 Контрольный диктант №1 по теме «Повторение изученного в 1-4 класс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0 Контрольный диктант за 1 четверть (КР № 2 по теме «Синтаксис. Пунктуация. Культура реч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1 Контрольная работа № 3 по теме «Синтаксис. Пунктуация. Культура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 Контрольный диктант № 4 по теме «Фонетика. Орфоэпия. Графика и орфография. Культура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 Контрольная работа за 2 четверть (КР № 5 по теме «Лексика. Культура реч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01 Контрольный диктант № 6 по теме «Морфемика. Орфография. Культура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2 Контрольная работа № 7 по теме «Имя существите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 Контрольный диктант  за 3 четверть (КР № 8 по теме «Имя прилагательно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 Годовая контрольная работа (КР № 9 по теме «Глагол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. Егорова, Н.В. Пойрочные разработки по русскому языку: 5 кл. / Н.В. Егорова. – М.: ВАКО, 2011. – 336 с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. </w:t>
      </w:r>
      <w:r>
        <w:rPr>
          <w:rStyle w:val="Emphasis"/>
          <w:i w:val="false"/>
          <w:iCs w:val="false"/>
          <w:sz w:val="28"/>
          <w:szCs w:val="28"/>
        </w:rPr>
        <w:t xml:space="preserve">Русский язык. 5 класс: поурочные планы по учебнику Т. А. Ладыженской, М. Т. Баранова, Л. А. Тростенцовой и др. "Русский язык. 5 класс". I полугодие / Карасева И.В. - М.: Просвещение, 2012. – </w:t>
      </w:r>
      <w:r>
        <w:rPr>
          <w:rStyle w:val="Emphasis"/>
          <w:rFonts w:eastAsia="Arial Unicode MS"/>
          <w:i w:val="false"/>
          <w:iCs w:val="false"/>
          <w:sz w:val="28"/>
          <w:szCs w:val="28"/>
        </w:rPr>
        <w:t>161</w:t>
      </w:r>
      <w:r>
        <w:rPr>
          <w:rStyle w:val="Emphasis"/>
          <w:i w:val="false"/>
          <w:iCs w:val="false"/>
          <w:sz w:val="28"/>
          <w:szCs w:val="28"/>
        </w:rPr>
        <w:t xml:space="preserve"> с.</w:t>
      </w:r>
    </w:p>
    <w:p>
      <w:pPr>
        <w:pStyle w:val="Normal"/>
        <w:spacing w:lineRule="auto" w:line="480"/>
        <w:rPr>
          <w:sz w:val="28"/>
          <w:szCs w:val="28"/>
          <w:lang w:eastAsia="hi-IN" w:bidi="hi-IN"/>
        </w:rPr>
      </w:pPr>
      <w:r>
        <w:rPr>
          <w:rStyle w:val="Emphasis"/>
          <w:i w:val="false"/>
          <w:iCs w:val="false"/>
          <w:sz w:val="28"/>
          <w:szCs w:val="28"/>
        </w:rPr>
        <w:t xml:space="preserve">3. Русский язык. 5 класс: поурочные планы по учебнику Т. А. Ладыженской, М. Т. Баранова, Л. А. Тростенцовой и др. "Русский язык. 5 класс". I полугодие / Карасева И.В.. - М.: Просвещение, 2007. – </w:t>
      </w:r>
      <w:r>
        <w:rPr>
          <w:rStyle w:val="Emphasis"/>
          <w:rFonts w:eastAsia="Arial Unicode MS"/>
          <w:i w:val="false"/>
          <w:iCs w:val="false"/>
          <w:sz w:val="28"/>
          <w:szCs w:val="28"/>
        </w:rPr>
        <w:t>139</w:t>
      </w:r>
      <w:r>
        <w:rPr>
          <w:rStyle w:val="Emphasis"/>
          <w:i w:val="false"/>
          <w:iCs w:val="false"/>
          <w:sz w:val="28"/>
          <w:szCs w:val="28"/>
        </w:rPr>
        <w:t xml:space="preserve"> с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 Русский язык. Рабочие программы. Предметная линия учебников Т.А. Ладыженской, М.Т. Баранова, Л.А. Тростенцовой и др. 5-9 кл.: пособ. для учителей общеобразоват. учреждений. – 12-е изд., перераб.  – М.: просвещение, 2011. – 11 с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 Сборник диктантов: 5-9 классы / Сост. В.Н. Горшкова. – М.: ВАКО, 2012. – 320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Arial Unicode MS" w:cs="Tahoma"/>
      <w:kern w:val="2"/>
      <w:sz w:val="52"/>
      <w:lang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Arial Unicode MS" w:cs="Tahoma"/>
      <w:b/>
      <w:bCs/>
      <w:i/>
      <w:iCs/>
      <w:kern w:val="2"/>
      <w:sz w:val="32"/>
      <w:lang w:bidi="hi-I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SimSun;宋体" w:cs="Tahoma"/>
      <w:b/>
      <w:bCs/>
      <w:kern w:val="2"/>
      <w:sz w:val="28"/>
      <w:lang w:bidi="hi-I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 w:cs="Tahoma"/>
      <w:kern w:val="2"/>
      <w:sz w:val="52"/>
      <w:szCs w:val="24"/>
      <w:lang w:bidi="hi-IN"/>
    </w:rPr>
  </w:style>
  <w:style w:type="character" w:styleId="5">
    <w:name w:val="Заголовок 5 Знак"/>
    <w:basedOn w:val="Style11"/>
    <w:qFormat/>
    <w:rPr>
      <w:rFonts w:eastAsia="Arial Unicode MS" w:cs="Tahoma"/>
      <w:b/>
      <w:bCs/>
      <w:i/>
      <w:iCs/>
      <w:kern w:val="2"/>
      <w:sz w:val="32"/>
      <w:szCs w:val="24"/>
      <w:lang w:bidi="hi-IN"/>
    </w:rPr>
  </w:style>
  <w:style w:type="character" w:styleId="6">
    <w:name w:val="Заголовок 6 Знак"/>
    <w:basedOn w:val="Style11"/>
    <w:qFormat/>
    <w:rPr>
      <w:rFonts w:eastAsia="SimSun;宋体" w:cs="Tahoma"/>
      <w:b/>
      <w:bCs/>
      <w:kern w:val="2"/>
      <w:sz w:val="28"/>
      <w:szCs w:val="24"/>
      <w:lang w:bidi="hi-IN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1:00Z</dcterms:created>
  <dc:creator>user</dc:creator>
  <dc:description/>
  <cp:keywords/>
  <dc:language>en-US</dc:language>
  <cp:lastModifiedBy>Admin</cp:lastModifiedBy>
  <cp:lastPrinted>2011-09-22T23:23:00Z</cp:lastPrinted>
  <dcterms:modified xsi:type="dcterms:W3CDTF">2012-09-30T15:13:00Z</dcterms:modified>
  <cp:revision>48</cp:revision>
  <dc:subject/>
  <dc:title>Календарные сроки или № недели</dc:title>
</cp:coreProperties>
</file>