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 - тематическое планирование по технологии 34 часа</w:t>
      </w:r>
    </w:p>
    <w:p>
      <w:pPr>
        <w:pStyle w:val="Style18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р: Н.И. Роговцева.</w:t>
      </w:r>
    </w:p>
    <w:p>
      <w:pPr>
        <w:pStyle w:val="Style18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97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33"/>
        <w:gridCol w:w="633"/>
        <w:gridCol w:w="1569"/>
        <w:gridCol w:w="1559"/>
        <w:gridCol w:w="1701"/>
        <w:gridCol w:w="1843"/>
        <w:gridCol w:w="2409"/>
        <w:gridCol w:w="3261"/>
        <w:gridCol w:w="1828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урока</w:t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траницы учебника, тетрад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емые пробле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ОР</w:t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электронные</w:t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ые</w:t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урсы)</w:t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е результаты (в соответствии с ФГОС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е результаты (формируемые понят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 результат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УД</w:t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гулятивные, познавательные, коммуникативные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 результаты</w:t>
            </w:r>
          </w:p>
        </w:tc>
      </w:tr>
      <w:tr>
        <w:trPr/>
        <w:tc>
          <w:tcPr>
            <w:tcW w:w="15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Здравствуй, дорогой друг  (1 час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Как работать с учебник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то изучают на уроках технологии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28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Рабочее место, рабочая тетрадь, учебник, материалы и инструменты, технология, </w:t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игиена труда, правила технике безопас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Научатся: 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редства познания окружающего мира; различать инструменты и материалы; называть виды предметно-практической деятельности;</w:t>
            </w:r>
          </w:p>
          <w:p>
            <w:pPr>
              <w:pStyle w:val="Style18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овывать рабочее место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свою деятельность по ориентированию в учебнике и рабочей тетради.</w:t>
            </w:r>
          </w:p>
          <w:p>
            <w:pPr>
              <w:pStyle w:val="Style18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ение знаний о содержании предмета «Технология», об условных и графических обозначениях; умение получать информацию в знаковой форме; понимать заданный вопрос, в соответствии с ним строить ответ в устной форме. </w:t>
            </w:r>
          </w:p>
          <w:p>
            <w:pPr>
              <w:pStyle w:val="Style18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работать в сотрудничестве с коллективом, задавать вопросы, слушать и воспринимать вопросы. </w:t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нимание значимости предмета «Технология» в жизни; уметь обосновывать свой ответ.</w:t>
            </w:r>
          </w:p>
        </w:tc>
      </w:tr>
      <w:tr>
        <w:trPr/>
        <w:tc>
          <w:tcPr>
            <w:tcW w:w="15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Человек и земля  (23 часа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Земледелие. (1ч)</w:t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актическая работа: «Выращивание лука».</w:t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ова технология выращивания лука в домашних условиях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ное приложение к учебнику 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И. Роговцевой «Технология 2 клас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 выращивания, деятельность человека, овощные культуры, земледелие, садовод, овощевод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Научатся: 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ть и практически применять технологию выращивания  лука (и овощей); сформируются знания о значении, применении и пользе лука (и овощей) в жизни человека.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мать смысл инструкции учителя и принимать учебную задачу; проговаривать последовательность действий на уроке; учиться готовить рабочее место и выполнять практическую работу по предложенному учителем плану с опорой на образцы, рисунки учебника.</w:t>
            </w:r>
          </w:p>
          <w:p>
            <w:pPr>
              <w:pStyle w:val="Style18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учебнике: определять умения, которые будут сформированы на основе изучения данного раздела; отвечать на простые вопросы учителя, находить нужную информацию в учебнике; сравнивать предметы, объекты: находить общее и различие.</w:t>
            </w:r>
          </w:p>
          <w:p>
            <w:pPr>
              <w:pStyle w:val="Style18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вовать в диалоге на уроке; слушать и понимать речь других; принимать участие в коллективных работах, работах парами и группах; договариваться с партнёрами и приходить к общему решению. </w:t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внутреннюю позицию школьника на уровне положительного отношения к школе; проявлять интерес к отдельным видам предметно-практической деятельност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суда. (4ч)</w:t>
            </w:r>
          </w:p>
          <w:p>
            <w:pPr>
              <w:pStyle w:val="Style18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u w:val="single"/>
                <w:lang w:eastAsia="ru-RU"/>
              </w:rPr>
              <w:t>Издели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«Корзина с цветами»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(1)</w:t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ы посуды и материалы, из которых она изготавливаетс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ное приложение к учебнику 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И. Роговцевой «Технология 2 клас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ина, глазурь, гончар, мастер – корзинщик, керамика, глазурь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Научатся: 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композицию на основе шаблонов, обмотанных нитками; различать виды ниток; получат опыт подготовки и обмотки шаблонов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мать смысл инструкции учителя и принимать учебную задачу; учиться высказывать своё предположение (версию) на основе работы с иллюстрацией учебника; учиться готовить рабочее место и выполнять практическую работу по плану предложенную учителем.</w:t>
            </w:r>
          </w:p>
          <w:p>
            <w:pPr>
              <w:pStyle w:val="Style18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 и группировать предметы, объекты на основе существенных признаков, находить общее и различие; ориентироваться в своей системе знаний: отличать новое от уже известного с помощью учителя.</w:t>
            </w:r>
          </w:p>
          <w:p>
            <w:pPr>
              <w:pStyle w:val="Style18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чать на вопросы учителя, товарищей по классу; слушать и понимать речь других; допускать существование различных точек зрения. </w:t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интерес к отдельным видам предметно-практической деятельности; положительно относиться к занятиям предметно-практической деятельность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Закрепление приёмов работы с пластилином.</w:t>
            </w:r>
          </w:p>
          <w:p>
            <w:pPr>
              <w:pStyle w:val="Style18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Изделие: «Семейка грибов на поляне»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е работы: «Съедобные и несъедобные грибы», «Плоды лесные и садовые». (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ёмы работы с пластилино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езентац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Ядовитые и съедобные грибы»</w:t>
            </w:r>
          </w:p>
          <w:p>
            <w:pPr>
              <w:pStyle w:val="Style18"/>
              <w:widowControl/>
              <w:suppressAutoHyphens w:val="true"/>
              <w:bidi w:val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i/>
                  <w:sz w:val="20"/>
                  <w:szCs w:val="20"/>
                </w:rPr>
                <w:t>http://viki.rdf.ru/item/2473/download/</w:t>
              </w:r>
            </w:hyperlink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Грибы и грибочки»</w:t>
            </w:r>
          </w:p>
          <w:p>
            <w:pPr>
              <w:pStyle w:val="Style18"/>
              <w:widowControl/>
              <w:suppressAutoHyphens w:val="true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i/>
                  <w:sz w:val="20"/>
                  <w:szCs w:val="20"/>
                </w:rPr>
                <w:t>http://viki.rdf.ru/item/783/download/</w:t>
              </w:r>
            </w:hyperlink>
          </w:p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ное приложение к учебнику 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Н.И. Роговцевой «Технология 2 клас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ъедобные, несъедобные, лесной и садовый плод; правила поведения в лесу; пластические материалы, стека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Научатся: 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ъедобные и несъедобные грибы, составлять композицию с использованием пластилина и природных материалов, оформлять изделие по задуманному плану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ься высказывать своё предположение (версию) на основе работы с учебником и рабочей тетрадью; контролировать свою деятельность. </w:t>
            </w:r>
          </w:p>
          <w:p>
            <w:pPr>
              <w:pStyle w:val="Style18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лать предварительный отбор источников информации: ориентироваться в учебнике (на развороте, в оглавлении, в словаре); добывать новые знания: находить ответы на вопросы, используя учебник, свой жизненный опыт и информацию, полученную на уроке. </w:t>
            </w:r>
          </w:p>
          <w:p>
            <w:pPr>
              <w:pStyle w:val="Style18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чать на вопросы учителя, товарищей по классу; слушать и понимать речь других; допускать существование различных точек зрения. </w:t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ать гигиену учебного труда и уметь организовать рабочее место; положительно относиться к занятиям предметно-практической деятельность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Знакомство с техникой изготовления изделий – тестопластикой. </w:t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зделие: Игрушка из теста» (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 приготовления солёного теста и приёмы работы с ни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ное приложение к учебнику 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И. Роговцевой «Технология 2 клас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стопластика, пекарь, кондитер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Научатся: 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виды пластичных материалов, применять технологию лепки из соленого теста;  проводить сравнительную характеристику пластичных материалов по предложенным критериям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мать смысл инструкции учителя и принимать учебную задачу; учиться готовить рабочее место и выполнять практическую работу по плану предложенную учителем.</w:t>
            </w:r>
          </w:p>
          <w:p>
            <w:pPr>
              <w:pStyle w:val="Style18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учебнике: определять умения, которые будут сформированы на основе изучения данного раздела; отвечать на простые вопросы учителя, находить нужную информацию в учебнике; сравнивать предметы, объекты: находить общее и различие.</w:t>
            </w:r>
          </w:p>
          <w:p>
            <w:pPr>
              <w:pStyle w:val="Style18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вечать на вопросы учителя, товарищей по классу; слушать и понимать речь других; допускать существование различных точек зрения. </w:t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интерес к отдельным видам предметно-практической деятельности; положительно относиться к занятиям предметно-практической деятельность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роект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«Праздничный стол».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ой пластичный материал лучше? </w:t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свойств пластичных материалов: пластилина, глины, солёного текст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Научатся: 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ть с пластичными материалами; определять последовательность выполнения работы; выбирать необходимые инструменты, приспособления и приёмы изготовления изделия </w:t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ься высказывать своё предположение (версию) на основе работы с учебником и рабочей тетрадью; контролировать свою деятельность. </w:t>
            </w:r>
          </w:p>
          <w:p>
            <w:pPr>
              <w:pStyle w:val="Style18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лать предварительный отбор источников информации: ориентироваться в учебнике (на развороте, в оглавлении, в словаре); добывать новые знания: находить ответы на вопросы, используя учебник, свой жизненный опыт и информацию, полученную на уроке. </w:t>
            </w:r>
          </w:p>
          <w:p>
            <w:pPr>
              <w:pStyle w:val="Style18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чать на вопросы учителя, товарищей по классу; слушать и понимать речь других; допускать существование различных точек зрения. </w:t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ать гигиену учебного труда и уметь организовать рабочее место; положительно относиться к занятиям предметно-практической деятельность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родные промыслы (5ч)</w:t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Хохломская роспись как народный промысел, её особенности. </w:t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зделие: «Золотая хохлома» (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овы особенности народного промысла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зент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Хохлома»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</w:r>
          </w:p>
          <w:p>
            <w:pPr>
              <w:pStyle w:val="Style18"/>
              <w:widowControl/>
              <w:suppressAutoHyphens w:val="true"/>
              <w:bidi w:val="0"/>
              <w:jc w:val="left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i/>
                  <w:sz w:val="20"/>
                  <w:szCs w:val="20"/>
                </w:rPr>
                <w:t>http://viki.rdf.ru/item/1010/downloa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/</w:t>
              </w:r>
            </w:hyperlink>
          </w:p>
          <w:p>
            <w:pPr>
              <w:pStyle w:val="Style18"/>
              <w:widowControl/>
              <w:suppressAutoHyphens w:val="true"/>
              <w:bidi w:val="0"/>
              <w:jc w:val="left"/>
              <w:rPr/>
            </w:pPr>
            <w:r>
              <w:rPr/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ное приложение к учебнику 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И. Роговцевой «Технология 2 клас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охломская роспись, орнамент, грунтовка, папье-маше.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Научатся: </w:t>
            </w:r>
          </w:p>
          <w:p>
            <w:pPr>
              <w:pStyle w:val="Style18"/>
              <w:widowControl/>
              <w:suppressAutoHyphens w:val="true"/>
              <w:bidi w:val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хники изготовления изделий из папье-маше,  отделки изделия в виде орнамента; закреплять умения и навыки работы с бумагой и такими инструментами, как карандаш, ножницы, кисть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мать смысл инструкции учителя и принимать учебную задачу; проговаривать последовательность действий на уроке; учиться готовить рабочее место и выполнять практическую работу по плану.</w:t>
            </w:r>
          </w:p>
          <w:p>
            <w:pPr>
              <w:pStyle w:val="Style18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комится с профессиями, связанными с практической предметной деятельностью; группировать предметы, объекты на основе существенных признаков, пересказывать прочитанное или прослушанное. </w:t>
            </w:r>
          </w:p>
          <w:p>
            <w:pPr>
              <w:pStyle w:val="Style18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вовать в диалоге на уроке; слушать и понимать речь других; принимать участие в коллективных работах, работах парами и группах; договариваться с партнёрами и приходить к общему решению. </w:t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ать гигиену учебного труда и уметь организовать рабочее место; положительно относиться к занятиям предметно-практической деятельность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Городецкая роспись как народный промысел, его особенности.</w:t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зделие «Городецкая роспись» (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овы особенности народного промысла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ное приложение к учебнику 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И. Роговцевой «Технология 2 клас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родецкая роспись, розан, купавка, подмалевок, оживка.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Научатся: 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ям городецкой росписи; расширят представления о народном творчестве;  анализировать готовое изделие по заданной схеме и экономно расходовать материалы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овать и контролировать процесс и результаты своей деятельности по плану, проговаривать вслух последовательность производимых действий, составляющих основу осваиваемой деятельности.</w:t>
            </w:r>
          </w:p>
          <w:p>
            <w:pPr>
              <w:pStyle w:val="Style18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учебнике: определять умения, которые будут сформированы на основе изучения данного раздела; отвечать на простые вопросы учителя, находить нужную информацию в учебнике; сравнивать предметы, объекты: находить общее и различие.</w:t>
            </w:r>
          </w:p>
          <w:p>
            <w:pPr>
              <w:pStyle w:val="Style18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чать на вопросы учителя, товарищей по классу; слушать и понимать речь других; допускать существование различных точек зрения. </w:t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ать гигиену учебного труда и уметь организовать рабочее место; положительно относиться к занятиям предметно-практической деятельность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Дымковская игрушка как народный промысел, её особенности. </w:t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зделие: «Дымковская игрушка». (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овы особенности народного промысла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езентац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Дымковские барыни»</w:t>
            </w:r>
          </w:p>
          <w:p>
            <w:pPr>
              <w:pStyle w:val="Style18"/>
              <w:widowControl/>
              <w:suppressAutoHyphens w:val="true"/>
              <w:bidi w:val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i/>
                  <w:sz w:val="20"/>
                  <w:szCs w:val="20"/>
                </w:rPr>
                <w:t>http://viki.rdf.ru/item/2105/download/</w:t>
              </w:r>
            </w:hyperlink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ное приложение к учебнику 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Н.И. Роговцевой «Технология 2 клас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ымковская игрушка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Научатся: </w:t>
            </w:r>
          </w:p>
          <w:p>
            <w:pPr>
              <w:pStyle w:val="Style18"/>
              <w:widowControl/>
              <w:suppressAutoHyphens w:val="true"/>
              <w:bidi w:val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хохломскую, городецкую и дымковскую роспись; освоят лепку мелких деталей изделия приемом вытягивания и соединение деталей из пластилин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мать смысл инструкции учителя и принимать учебную задачу; проговаривать последовательность действий на уроке; учиться готовить рабочее место и выполнять практическую работу по плану.</w:t>
            </w:r>
          </w:p>
          <w:p>
            <w:pPr>
              <w:pStyle w:val="Style18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комится с профессиями, связанными с практической предметной деятельностью; группировать предметы, объекты на основе существенных признаков, пересказывать прочитанное или прослушанное. </w:t>
            </w:r>
          </w:p>
          <w:p>
            <w:pPr>
              <w:pStyle w:val="Style18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вовать в диалоге на уроке; слушать и понимать речь других; принимать участие в коллективных работах, работах парами и группах; договариваться с партнёрами и приходить к общему решению.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ать гигиену учебного труда и уметь организовать рабочее место; положительно относиться к занятиям предметно-практической деятельность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стория матрёшки. Работа резчика по дереву и игрушечника.</w:t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зделие: «Матрёшка». (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овы особенности народного промысла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езентац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Русская матрёшка»</w:t>
            </w:r>
          </w:p>
          <w:p>
            <w:pPr>
              <w:pStyle w:val="Style18"/>
              <w:widowControl/>
              <w:suppressAutoHyphens w:val="true"/>
              <w:bidi w:val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i/>
                  <w:sz w:val="20"/>
                  <w:szCs w:val="20"/>
                </w:rPr>
                <w:t>http://viki.rdf.ru/item/2462/download/</w:t>
              </w:r>
            </w:hyperlink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ное приложение к учебнику 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Н.И. Роговцевой «Технология 2 клас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тачивание формы, роспись, лакировка; семёновская, вятская, загорская, полховско-майдановская, авторская; игрушечник, резчик по дереву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Научатся: 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произведения хохломских, дымковских и городецких мастеров, виды изображений матрешек; усвоят последовательность изготовления матрешки;  работать с шаблонам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овать и контролировать процесс и результаты своей деятельности по плану, проговаривать вслух последовательность производимых действий, составляющих основу осваиваемой деятельности.</w:t>
            </w:r>
          </w:p>
          <w:p>
            <w:pPr>
              <w:pStyle w:val="Style18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учебнике: определять умения, которые будут сформированы на основе изучения данного раздела; отвечать на простые вопросы учителя, находить нужную информацию в учебнике; сравнивать предметы, объекты: находить общее и различие.</w:t>
            </w:r>
          </w:p>
          <w:p>
            <w:pPr>
              <w:pStyle w:val="Style18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чать на вопросы учителя, товарищей по классу; слушать и понимать речь других; допускать существование различных точек зрения. </w:t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ать гигиену учебного труда и уметь организовать рабочее место; положительно относиться к занятиям предметно-практической деятельность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Выполнение деревенского пейзажа в технике рельефной картины. </w:t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зделие: пейзаж «Деревня» (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называют рельефом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зентация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усская деревня»</w:t>
            </w:r>
          </w:p>
          <w:p>
            <w:pPr>
              <w:pStyle w:val="Style18"/>
              <w:widowControl/>
              <w:suppressAutoHyphens w:val="true"/>
              <w:bidi w:val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i/>
                  <w:sz w:val="20"/>
                  <w:szCs w:val="20"/>
                </w:rPr>
                <w:t>http://viki.rdf.ru/item/3296/download/</w:t>
              </w:r>
            </w:hyperlink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ное приложение к учебнику 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Н.И. Роговцевой «Технология 2 клас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льеф, пейзаж,  барельеф, горельеф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Научатся: </w:t>
            </w:r>
          </w:p>
          <w:p>
            <w:pPr>
              <w:pStyle w:val="Style18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ыполнять рельеф с использованием пластилина, применять прием смешивания пластилина для получения новых оттенков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умение составлять тематические композиции.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овать и контролировать процесс и результаты своей деятельности по плану, проговаривать вслух последовательность производимых действий, составляющих основу осваиваемой деятельности.</w:t>
            </w:r>
          </w:p>
          <w:p>
            <w:pPr>
              <w:pStyle w:val="Style18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учебнике: определять умения, которые будут сформированы на основе изучения данного раздела; отвечать на простые вопросы учителя, находить нужную информацию в учебнике; сравнивать предметы, объекты: находить общее и различие.</w:t>
            </w:r>
          </w:p>
          <w:p>
            <w:pPr>
              <w:pStyle w:val="Style18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чать на вопросы учителя, товарищей по классу; слушать и понимать речь других; допускать существование различных точек зрения. </w:t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ать гигиену учебного труда и уметь организовать рабочее место; положительно относиться к занятиям предметно-практической деятельность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омашние животные и птицы. (3ч)</w:t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Создание движущейся конструкции. </w:t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зделие: «Лошадка».</w:t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актическая работа: «Домашние животные». (1)</w:t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такое конструкция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ное приложение к учебнику 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И. Роговцевой «Технология 2 клас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ирование, конструкция, верховые, скаковые лошади, конюх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Научатся: 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ть технологическую карту;  работать  с шаблонами, ножницами; самостоятельному анализу предмета; развивать навыки конструирования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мать смысл инструкции учителя и принимать учебную задачу; проговаривать последовательность действий на уроке; учиться готовить рабочее место и выполнять практическую работу по плану.</w:t>
            </w:r>
          </w:p>
          <w:p>
            <w:pPr>
              <w:pStyle w:val="Style18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лать предварительный отбор источников информации: ориентироваться в учебнике (на развороте, в оглавлении, в словаре); добывать новые знания: находить ответы на вопросы, используя учебник, свой жизненный опыт и информацию, полученную на уроке.</w:t>
            </w:r>
          </w:p>
          <w:p>
            <w:pPr>
              <w:pStyle w:val="Style18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участие в коллективных работах, работах парами и группах; договариваться с партнёрами и приходить к общему решению. </w:t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интерес к отдельным видам предметно-практической деятельности; положительно относиться к занятиям предметно-практической деятельность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Аппликация из природного материала. </w:t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зделие: «Курочка из крупы» (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ойства природных материалов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ное приложение к учебнику 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И. Роговцевой «Технология 2 клас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кубатор, 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пирка, 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ечка, пшено, бобы, рис, фасоль.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Научатся: 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пользовать в аппликации различные виды круп — просо, гречка, семена ясеня и т. д., отрабатывать навыки работы клеем.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выполнять работу, ориентируясь на информацию в учебнике.</w:t>
            </w:r>
          </w:p>
          <w:p>
            <w:pPr>
              <w:pStyle w:val="Style18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мысление информации, осуществление её поиска в учебнике, анализ технологического процесса по изготовлению изделия, внесение в него при необходимости изменений. </w:t>
            </w:r>
          </w:p>
          <w:p>
            <w:pPr>
              <w:pStyle w:val="Style18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слушать речь учителя, адресованную всему классу, не перебивать высказывания других людей.</w:t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значимость животных, осознавать необходимость бережного отношения к природ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Проект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«Деревенский двор»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>(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ёртка. Из чего она составляется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ное приложение к учебнику 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И. Роговцевой «Технология 2 клас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ёртка, объёмные изделия, 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бло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учатся: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ировать объёмные геометрические фигуры животных из развёрток; размечать и вырезать детали и развёртки по шаблонам; создавать и оформлять тематическую композицию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овать и контролировать процесс и результаты своей деятельности по плану, проговаривать вслух последовательность производимых действий, составляющих основу осваиваемой деятельности.</w:t>
            </w:r>
          </w:p>
          <w:p>
            <w:pPr>
              <w:pStyle w:val="Style18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учебнике: определять умения, которые будут сформированы на основе изучения данного раздела; отвечать на простые вопросы учителя, находить нужную информацию в учебнике; сравнивать предметы, объекты: находить общее и различие.</w:t>
            </w:r>
          </w:p>
          <w:p>
            <w:pPr>
              <w:pStyle w:val="Style18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чать на вопросы учителя, товарищей по классу; слушать и понимать речь других; допускать существование различных точек зрения. </w:t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значимости животных, осознание необходимости бережного отношения; ориентироваться на оценку результатов собственной предметно-практической деятельност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овый год (1ч)</w:t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Создание разных изделий по одной технологии. </w:t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Изделие: «Новогодняя маска»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ёмы изготовления изделий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ное приложение к учебнику 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И. Роговцевой «Технология 2 клас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хнология, карнавальная маска; эскиз; традиции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учатся: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умывать эскиз;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бирать приёмы оформления изделия в соответствии с видом карнавального костюма; выполнять отделку  карнавальной маски.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последовательность промежуточных целей с учётом конечного результата; самостоятельно выполнять работу, ориентируясь на информацию в учебнике.</w:t>
            </w:r>
          </w:p>
          <w:p>
            <w:pPr>
              <w:pStyle w:val="Style18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е заданий в учебнике, расширение пространственных представлений, создание объёмных изделий. </w:t>
            </w:r>
          </w:p>
          <w:p>
            <w:pPr>
              <w:pStyle w:val="Style18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вовать в диалоге на уроке; слушать и понимать речь других; принимать участие в коллективных работах, работах парами и группах; договариваться с партнёрами и приходить к общему решению.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ать гигиену учебного труда и уметь организовать рабочее место; положительно относиться к занятиям предметно-практической деятельность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троительство (1ч)</w:t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Выполнение работы в технике полуобъёмной пластики. </w:t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Изделие: «Изба» </w:t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о такое объёмная аппликация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езентации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Деревенское зодчество»</w:t>
            </w:r>
          </w:p>
          <w:p>
            <w:pPr>
              <w:pStyle w:val="Style18"/>
              <w:widowControl/>
              <w:suppressAutoHyphens w:val="true"/>
              <w:bidi w:val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i/>
                  <w:sz w:val="20"/>
                  <w:szCs w:val="20"/>
                </w:rPr>
                <w:t>http://viki.rdf.ru/item/3366/download/</w:t>
              </w:r>
            </w:hyperlink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ное приложение к учебнику 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Н.И. Роговцевой «Технология 2 клас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челина, наличник, венец, полуобъемная аппликация, плотник.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учатся: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личать компоненты строения избы, создавать полуобъемную аппликацию.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мать смысл инструкции учителя и принимать учебную задачу; проговаривать последовательность действий на уроке; учиться готовить рабочее место и выполнять практическую работу по плану.</w:t>
            </w:r>
          </w:p>
          <w:p>
            <w:pPr>
              <w:pStyle w:val="Style18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заданий в учебнике, расширение пространственных представлений, создание объёмных изделий.</w:t>
            </w:r>
          </w:p>
          <w:p>
            <w:pPr>
              <w:pStyle w:val="Style18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сотрудничать со сверстниками, контролировать, корректировать и оценивать действия партнёров. </w:t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явление положительного отношения к занятиям предметно — практической 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ь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 доме (4ч)</w:t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Изготовление помпона и игрушки на основе помпона. </w:t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Изделие: «Домовой» </w:t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актическая работа: «Наш дом» (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а работы с циркуле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ное приложение к учебнику 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И. Роговцевой «Технология 2 клас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ркуль, готовальня, помпо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учатся: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вать игрушки на основе помпона, использовать помпон как декоративный элемен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ся готовить рабочее место и выполнять практическую работу по плану; понимать смысл инструкции учителя и принимать учебную задачу; проговаривать последовательность действий на уроке.</w:t>
            </w:r>
          </w:p>
          <w:p>
            <w:pPr>
              <w:pStyle w:val="Style18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е заданий в учебнике, расширение пространственных представлений, создание объёмных изделий. </w:t>
            </w:r>
          </w:p>
          <w:p>
            <w:pPr>
              <w:pStyle w:val="Style18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сотрудничать со сверстниками, контролировать, корректировать и оценивать действия партнёров.</w:t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интерес к отдельным видам предметно-практической деятельности; положительно относиться к занятиям предметно-практической деятельность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роект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«Убранство избы».</w:t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зделие: «Русская печь» (2)</w:t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ово значение для русской избы печи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ное приложение к учебнику 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И. Роговцевой «Технология 2 клас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ечи: лежанка, устье, шесток, печник, печная утва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Научатся: 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ым приёмам лепки: из целого куска пластилина; изготавливать модель печи; узнают о материалах, из которых изготавливается посуда, виды посуды и её функци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мать смысл инструкции учителя и принимать учебную задачу; проговаривать последовательность действий на уроке; учиться готовить рабочее место и выполнять практическую работу по плану.</w:t>
            </w:r>
          </w:p>
          <w:p>
            <w:pPr>
              <w:pStyle w:val="Style18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ставление о культуре поведения за столом; отнесение предметов к группе на основе заданного признака. </w:t>
            </w:r>
          </w:p>
          <w:p>
            <w:pPr>
              <w:pStyle w:val="Style18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сотрудничать со сверстниками, контролировать, корректировать и оценивать действия партнёров. </w:t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явление положительного отношения к занятиям предметно — практической 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ь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Внутреннее убранство избы. Ткачество. </w:t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зделие: «Коврик»</w:t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ы и способы переплетений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ное приложение к учебнику 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И. Роговцевой «Технология 2 клас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плетение, основа, уток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Научатся: 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вать коврик переплетением полосок бумаги; научатся  размечать по линейке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мать смысл инструкции учителя и принимать учебную задачу; проговаривать последовательность действий на уроке; учиться готовить рабочее место и выполнять практическую работу по плану.</w:t>
            </w:r>
          </w:p>
          <w:p>
            <w:pPr>
              <w:pStyle w:val="Style18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е заданий в учебнике, расширение пространственных представлений, создание объёмных изделий. </w:t>
            </w:r>
          </w:p>
          <w:p>
            <w:pPr>
              <w:pStyle w:val="Style18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слушать речь учителя, адресованную всему классу, не перебивать высказывания других людей.</w:t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ать гигиену учебного труда и уметь организовать рабочее место; положительное относиться к занятиям предметно-практической деятельность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нутреннее убранство избы. Конструирование.</w:t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зделие: «Стол и скамья»</w:t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значит конструиро-вать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ное приложение к учебнику 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И. Роговцевой «Технология 2 клас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струировать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учатся: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свою работу, конструировать из бумаги, оценивать работы товарищей и свою собственную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ся готовить рабочее место и выполнять практическую работу по плану; понимать смысл инструкции учителя и принимать учебную задачу; проговаривать последовательность действий на уроке.</w:t>
            </w:r>
          </w:p>
          <w:p>
            <w:pPr>
              <w:pStyle w:val="Style18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ое выделение и формулирование познавательной цели, умение сравнивать свойства материалов, продуктивное использование знаков, символов, приведённых в учебнике. </w:t>
            </w:r>
          </w:p>
          <w:p>
            <w:pPr>
              <w:pStyle w:val="Style18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вовать в диалоге на уроке; слушать и понимать речь других; принимать участие в коллективных работах, работах парами и группах; договариваться с партнёрами и приходить к общему решению. </w:t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ать гигиену учебного труда и уметь организовать рабочее место; положительное относиться к занятиям предметно-практической деятельность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Народный костюм (4ч) </w:t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Национальный костюм и особенности его украшения. </w:t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зделие: «Русская красавица». (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о люди создают из волокна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ное приложение к учебнику 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И. Роговцевой «Технология 2 клас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кна, натуральные волокна, шелководство, сутаж, плетени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учатся: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етению косички в три нити;  различать национальные костюмы разных народностей; составлять композицию русской тематик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о выполнять работу, ориентироваться на информацию в учебнике, контролируя качество на каждом этапе работы. </w:t>
            </w:r>
          </w:p>
          <w:p>
            <w:pPr>
              <w:pStyle w:val="Style18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мысление информации, осуществление её поиска в учебнике, анализ технологического процесса по изготовлению изделия, внесение в него при необходимости изменений. </w:t>
            </w:r>
          </w:p>
          <w:p>
            <w:pPr>
              <w:pStyle w:val="Style18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слушать речь учителя, адресованную всему классу, не перебивать высказывания других людей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ать гигиену учебного труда и уметь организовать рабочее место; положительно относиться к занятиям предметно-практической деятельность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родный костюм. Аппликацион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ные работы. </w:t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зделие: «Костюмы для Ани и Вани» (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овы основные особенности народного костюма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ное приложение к учебнику 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И. Роговцевой «Технология 2 клас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кройка, подол, кичка, сарафан.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учатся: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авливать выкройки и моделировать народные костюмы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ся готовить рабочее место и выполнять практическую работу по плану; понимать смысл инструкции учителя и принимать учебную задачу; проговаривать последовательность действий на уроке.</w:t>
            </w:r>
          </w:p>
          <w:p>
            <w:pPr>
              <w:pStyle w:val="Style18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ое выделение и формулирование познавательной цели, умение сравнивать свойства материалов, продуктивное использование знаков, символов, приведённых в учебнике. </w:t>
            </w:r>
          </w:p>
          <w:p>
            <w:pPr>
              <w:pStyle w:val="Style18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вовать в диалоге на уроке; слушать и понимать речь других; принимать участие в коллективных работах, работах парами и группах; договариваться с партнёрами и приходить к общему решению. </w:t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адекватную самооценку собственных учебных достижений, своего внешнего вида, соблюдение правил бережного отношения к одежд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Технология выполнения строчки косых стежков. </w:t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зделие: «Кошелёк» (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помнить виды швов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ное приложение к учебнику 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И. Роговцевой «Технология 2 клас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иды швов, шаблон, нитки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вейные, вышивальные, вязальные, штопальные.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учатся: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вать изделия, используя шов «через край», пришивать пуговицу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о выполнять работу, ориентироваться на информацию в учебнике, контролируя качество на каждом этапе работы. </w:t>
            </w:r>
          </w:p>
          <w:p>
            <w:pPr>
              <w:pStyle w:val="Style18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мысление информации, осуществление её поиска в учебнике, анализ технологического процесса по изготовлению изделия, внесение в него при необходимости изменений. </w:t>
            </w:r>
          </w:p>
          <w:p>
            <w:pPr>
              <w:pStyle w:val="Style18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слушать речь учителя, адресованную всему классу, не перебивать высказывания других людей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ать гигиену учебного труда и уметь организовать рабочее место; положительно относиться к занятиям предметно-практической деятельность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Способ оформления изделий вышивкой. </w:t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зделие: «Салфетка»</w:t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ы швов и стежков для вышивк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ное приложение к учебнику 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И. Роговцевой «Технология 2 клас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ов, пяльцы, вышивк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учатся: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вышивку тамбурным швом, различать виды обработки ткан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мать смысл инструкции учителя и принимать учебную задачу; проговаривать последовательность действий на уроке; учиться готовить рабочее место и выполнять практическую работу по плану.</w:t>
            </w:r>
          </w:p>
          <w:p>
            <w:pPr>
              <w:pStyle w:val="Style18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лать предварительный отбор источников информации: ориентироваться в учебнике (на развороте, в оглавлении, в словаре); добывать новые знания: находить ответы на вопросы, используя учебник, свой жизненный опыт и информацию, полученную на уроке.</w:t>
            </w:r>
          </w:p>
          <w:p>
            <w:pPr>
              <w:pStyle w:val="Style18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участие в коллективных работах, работах парами и группах; договариваться с партнёрами и приходить к общему решению. </w:t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ать гигиену учебного труда и уметь организовать рабочее место; положительно относиться к занятиям предметно-практической деятельностью.</w:t>
            </w:r>
          </w:p>
        </w:tc>
      </w:tr>
      <w:tr>
        <w:trPr/>
        <w:tc>
          <w:tcPr>
            <w:tcW w:w="15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Человек и вода (3 часа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ыболовство. Работа с волокнистыми материалами. Изонить.</w:t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Изделие: композиция «Золотая рыбка».</w:t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де впервые появилось искусство изонить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ное приложение к учебнику 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И. Роговцевой «Технология 2 клас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боловство, изонить,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пруды, сети, корзины, удочк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учатся: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вать изделия, украшенные изонитью, различать приспособления для рыболовств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ть план работы, выполнять самоконтроль своих действий, анализировать и делать вывод. </w:t>
            </w:r>
          </w:p>
          <w:p>
            <w:pPr>
              <w:pStyle w:val="Style18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мысление информации, осуществление её поиска в учебнике, анализ технологического процесса по изготовлению изделия, внесение в него при необходимости изменений. </w:t>
            </w:r>
          </w:p>
          <w:p>
            <w:pPr>
              <w:pStyle w:val="Style18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вступать в коллективное учебное сотрудничество, не перебивать товарища; принимать участие в коллективных работах, работах парами и группах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ать гигиену учебного труда и уметь организовать рабочее место; положительно относиться к занятиям предметно-практической деятельность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роект: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«Аквариум»</w:t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зделие: «Аквариу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м люди дома разводят аквариумы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зент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Аквариум на уроке технологии»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http://viki.rdf.ru/item/2535/download/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игами, 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дный материал, пластичный матери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учатся: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композицию из природных материалов; проводить технологические операции: подготовку материалов и инструментов, разметку, сборку, отделку.</w:t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Р: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о выполнять работу, ориентируясь на информацию в учебнике, проговаривать вслух последовательность производимых действий, составляющих основу осваиваемой деятельности. </w:t>
            </w:r>
          </w:p>
          <w:p>
            <w:pPr>
              <w:pStyle w:val="Style18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П: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ение поиска информации в учебнике, формулирование ответов на вопросы учителя. </w:t>
            </w:r>
          </w:p>
          <w:p>
            <w:pPr>
              <w:pStyle w:val="Style18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К: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высказывать свою точку зрения, пытаться её обосновать, приводя аргументы. </w:t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интерес к изучению окружающего мира, положительные отношения к занятиям предметно-практической деятельност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луобъёмная аппликация. </w:t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Изделие: «Русалка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о такое  полуобъёмная аппликация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ное приложение к учебнику 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И. Роговцевой «Технология 2 клас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усалка, сирена, полуобъем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учатся: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полуобъемную аппликацию, использовать различные материалы в аппликации, самостоятельно заполнять технологическую карту, планировать работу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ся готовить рабочее место и выполнять практическую работу по плану; понимать смысл инструкции учителя и принимать учебную задачу; проговаривать последовательность действий на уроке.</w:t>
            </w:r>
          </w:p>
          <w:p>
            <w:pPr>
              <w:pStyle w:val="Style18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е заданий в учебнике, расширение пространственных представлений, создание объёмных изделий. </w:t>
            </w:r>
          </w:p>
          <w:p>
            <w:pPr>
              <w:pStyle w:val="Style18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вовать в диалоге на уроке; слушать и понимать речь других; принимать участие в коллективных работах, работах парами и группах; договариваться с партнёрами и приходить к общему решению. </w:t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интерес к отдельным видам предметно-практической деятельности; положительно относиться к занятиям предметно-практической деятельностью.</w:t>
            </w:r>
          </w:p>
        </w:tc>
      </w:tr>
      <w:tr>
        <w:trPr/>
        <w:tc>
          <w:tcPr>
            <w:tcW w:w="15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Человек и воздух (3 часа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тица счастья. Освоение техники оригами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зделие: «Птица счастья» (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такое оригами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ное приложение к учебнику 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И. Роговцевой «Технология 2 клас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ами, санбо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учатся: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ладывать изделия техникой оригами; закрепят  навыки работы с бумагой, самостоятельно планировать работу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мать смысл инструкции учителя и принимать учебную задачу; учиться готовить рабочее место и выполнять практическую работу по плану предложенную учителем.</w:t>
            </w:r>
          </w:p>
          <w:p>
            <w:pPr>
              <w:pStyle w:val="Style18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учебнике: определять умения, которые будут сформированы на основе изучения данного раздела; отвечать на простые вопросы учителя, находить нужную информацию в учебнике; сравнивать предметы, объекты: находить общее и различие.</w:t>
            </w:r>
          </w:p>
          <w:p>
            <w:pPr>
              <w:pStyle w:val="Style18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вечать на вопросы учителя, товарищей по классу; слушать и понимать речь других; допускать существование различных точек зрения. </w:t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интерес к отдельным видам предметно-практической деятельности; положительно относиться к занятиям предметно-практической деятельность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спользование ветра. (2ч)</w:t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Изготовление объёмной модели мельницы на основе развертки. </w:t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зделие: «Ветряная мельница» (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 что такое ветер?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им может быть ветер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ное приложение к учебнику 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И. Роговцевой «Технология 2 клас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льница, мельник, модель.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учатся: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ировать объемное изделие на основе развертки, уметь самостоятельно составлять композицию и оформлять поделку, соотносить свои действия с планом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ся высказывать своё предположение (версию) на основе работы с учебником и рабочей тетрадью; готовить рабочее место и выполнять практическую работу по предложенному плану с опорой на образцы, рисунки.</w:t>
            </w:r>
          </w:p>
          <w:p>
            <w:pPr>
              <w:pStyle w:val="Style18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ь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ы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я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е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ы н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росы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и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о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ть 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меты, 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ъ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е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щ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в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ых п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.</w:t>
            </w:r>
          </w:p>
          <w:p>
            <w:pPr>
              <w:pStyle w:val="Style18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слушать учителя, задавать вопросы с целью уточнения информации; участвовать в диалоге на уроке и в жизненных ситуациях; слушать и понимать речь других. </w:t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безопасности; подготавливать рабочее место. Правильно и рационально размещать инструменты и материалы, уборка рабочего мест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Изготовление изделия из фольги. </w:t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зделие: «Флюгер» (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можно использовать силу ветра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ное приложение к учебнику 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И. Роговцевой «Технология 2 клас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югер, металлизированная бумаг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учатся:</w:t>
            </w:r>
          </w:p>
          <w:p>
            <w:pPr>
              <w:pStyle w:val="Style18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вать изделия приемом лепки из фольги, работать по плану</w:t>
            </w:r>
            <w:r>
              <w:rPr>
                <w:color w:val="000000"/>
                <w:sz w:val="20"/>
                <w:szCs w:val="20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ть изделия из металлизированной бумаги; развивать навыки самооценки и самоконтроля, мелкую моторику пальцев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ься высказывать своё предположение (версию) на основе работы с учебником и рабочей тетрадью; контролировать свою деятельность. </w:t>
            </w:r>
          </w:p>
          <w:p>
            <w:pPr>
              <w:pStyle w:val="Style18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лать предварительный отбор источников информации: ориентироваться в учебнике (на развороте, в оглавлении, в словаре); добывать новые знания: находить ответы на вопросы, используя учебник, свой жизненный опыт и информацию, полученную на уроке. </w:t>
            </w:r>
          </w:p>
          <w:p>
            <w:pPr>
              <w:pStyle w:val="Style18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чать на вопросы учителя, товарищей по классу; слушать и понимать речь других; допускать существование различных точек зрения. </w:t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ать гигиену учебного труда и уметь организовать рабочее место; положительно относиться к занятиям предметно-практической деятельностью.</w:t>
            </w:r>
          </w:p>
        </w:tc>
      </w:tr>
      <w:tr>
        <w:trPr/>
        <w:tc>
          <w:tcPr>
            <w:tcW w:w="15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Человек и информация (3 часа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нигопечатание. История книгопечатания.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Изделие: «Книжка – ширма»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ов основной источник информации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ное приложение к учебнику 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И. Роговцевой «Технология 2 клас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нигопечатание, разметка по линейке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учатся: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вать книжку-ширму, развивать чертежные навыки, умение выполнять разметку по линейке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мать смысл инструкции учителя и принимать учебную задачу; учиться высказывать своё предположение (версию) на основе работы с иллюстрацией учебника; учиться готовить рабочее место и выполнять практическую работу по плану предложенную учителем.</w:t>
            </w:r>
          </w:p>
          <w:p>
            <w:pPr>
              <w:pStyle w:val="Style18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 и группировать предметы, объекты на основе существенных признаков, находить общее и различие; ориентироваться в своей системе знаний: отличать новое от уже известного с помощью учителя.</w:t>
            </w:r>
          </w:p>
          <w:p>
            <w:pPr>
              <w:pStyle w:val="Style18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чать на вопросы учителя, товарищей по классу; слушать и понимать речь других; допускать существование различных точек зрения. </w:t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интерес к отдельным видам предметно-практической деятельности; положительно относиться к занятиям предметно-практической деятельность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иск информации в Интернете (2ч) Способы поиска информации. </w:t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актическая работа: «Ищем информацию  в Интернете». (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искать информацию в Интернете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ное приложение к учебнику </w:t>
            </w:r>
          </w:p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И. Роговцевой «Технология 2 клас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пьютер, Интернет, набор текста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учатся: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бирать, обобщать и использовать на практике информацию о компьютере и способах поиска её в Интернете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мать смысл инструкции учителя и принимать учебную задачу; проговаривать последовательность действий на уроке; учиться готовить рабочее место и выполнять практическую работу по плану.</w:t>
            </w:r>
          </w:p>
          <w:p>
            <w:pPr>
              <w:pStyle w:val="Style18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ировать предметы, объекты на основе существенных признаков, пересказывать прочитанное или прослушанное. </w:t>
            </w:r>
          </w:p>
          <w:p>
            <w:pPr>
              <w:pStyle w:val="Style18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вовать в диалоге на уроке; слушать и понимать речь других; принимать участие в коллективных работах, работах парами и группах; договариваться с партнёрами и приходить к общему решению. 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интерес к отдельным видам предметно-практической деятельности; положительно относиться к занятиям предметно-практической деятельность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иск информации в Интернете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авила набора текста.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овы правила безопасного использования компьютера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, Интернет, набор текст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учатся: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ам безопасного использования компьютера, правила набора текста (предложения)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мать смысл инструкции учителя и принимать учебную задачу; проговаривать последовательность действий на уроке; учиться готовить рабочее место и выполнять практическую работу по плану.</w:t>
            </w:r>
          </w:p>
          <w:p>
            <w:pPr>
              <w:pStyle w:val="Style18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руппировать предметы, объекты на основе существенных признаков, пересказывать прочитанное или прослушанное. </w:t>
            </w:r>
          </w:p>
          <w:p>
            <w:pPr>
              <w:pStyle w:val="Style18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вовать в диалоге на уроке; слушать и понимать речь других; принимать участие в коллективных работах, работах парами и группах; договариваться с партнёрами и приходить к общему решению. </w:t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интерес к отдельным видам предметно-практической деятельности; положительно относиться к занятиям предметно-практической деятельностью.</w:t>
            </w:r>
          </w:p>
        </w:tc>
      </w:tr>
      <w:tr>
        <w:trPr/>
        <w:tc>
          <w:tcPr>
            <w:tcW w:w="15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Заключительный урок (1 час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дведение итогов за год. Организация выставки изделий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ему мы научились за год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28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Рабочее место, рабочая тетрадь, учебник, материалы и инструменты, технология, </w:t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игиена труда, правила технике безопас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учатся: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редства познания окружающего мира; различать инструменты и материалы; называть виды предметно-практической деятельности;</w:t>
            </w:r>
          </w:p>
          <w:p>
            <w:pPr>
              <w:pStyle w:val="Style18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овывать рабочее место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свою деятельность по ориентированию в учебнике и рабочей тетради.</w:t>
            </w:r>
          </w:p>
          <w:p>
            <w:pPr>
              <w:pStyle w:val="Style18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ение знаний о содержании предмета «Технология», об условных и графических обозначениях; умение получать информацию в знаковой форме; понимать заданный вопрос, в соответствии с ним строить ответ в устной форме. </w:t>
            </w:r>
          </w:p>
          <w:p>
            <w:pPr>
              <w:pStyle w:val="Style18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работать в сотрудничестве с коллективом, задавать вопросы, слушать и воспринимать вопросы.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нимание значимости предмета «Технология» в жизни; уметь обосновывать свой ответ.</w:t>
            </w:r>
          </w:p>
        </w:tc>
      </w:tr>
    </w:tbl>
    <w:p>
      <w:pPr>
        <w:pStyle w:val="Style18"/>
        <w:bidi w:val="0"/>
        <w:jc w:val="center"/>
        <w:rPr/>
      </w:pPr>
      <w:r>
        <w:rPr/>
      </w:r>
    </w:p>
    <w:p>
      <w:pPr>
        <w:pStyle w:val="Style18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iki.rdf.ru/item/2473/download/" TargetMode="External"/><Relationship Id="rId3" Type="http://schemas.openxmlformats.org/officeDocument/2006/relationships/hyperlink" Target="http://viki.rdf.ru/item/783/download/" TargetMode="External"/><Relationship Id="rId4" Type="http://schemas.openxmlformats.org/officeDocument/2006/relationships/hyperlink" Target="http://viki.rdf.ru/item/1010/download/" TargetMode="External"/><Relationship Id="rId5" Type="http://schemas.openxmlformats.org/officeDocument/2006/relationships/hyperlink" Target="http://viki.rdf.ru/item/2105/download/" TargetMode="External"/><Relationship Id="rId6" Type="http://schemas.openxmlformats.org/officeDocument/2006/relationships/hyperlink" Target="http://viki.rdf.ru/item/2462/download/" TargetMode="External"/><Relationship Id="rId7" Type="http://schemas.openxmlformats.org/officeDocument/2006/relationships/hyperlink" Target="http://viki.rdf.ru/item/3296/download/" TargetMode="External"/><Relationship Id="rId8" Type="http://schemas.openxmlformats.org/officeDocument/2006/relationships/hyperlink" Target="http://viki.rdf.ru/item/3366/download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6:03:00Z</dcterms:created>
  <dc:creator>Acer</dc:creator>
  <dc:description/>
  <dc:language>en-US</dc:language>
  <cp:lastModifiedBy>DNA7 X64</cp:lastModifiedBy>
  <dcterms:modified xsi:type="dcterms:W3CDTF">2002-02-03T04:09:00Z</dcterms:modified>
  <cp:revision>4</cp:revision>
  <dc:subject/>
  <dc:title/>
</cp:coreProperties>
</file>