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36"/>
          <w:szCs w:val="36"/>
        </w:rPr>
      </w:pPr>
      <w:r>
        <w:rPr>
          <w:sz w:val="36"/>
          <w:szCs w:val="36"/>
        </w:rPr>
        <w:t>Московская область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ab/>
        <w:tab/>
        <w:tab/>
        <w:tab/>
        <w:tab/>
        <w:tab/>
        <w:t>г. Солнечногорск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ab/>
        <w:t>МДОУ №43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ab/>
        <w:t>«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Методы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знакомления детей с природой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(Доклад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Наглядные мет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Наблюдение </w:t>
      </w:r>
      <w:r>
        <w:rPr>
          <w:sz w:val="28"/>
          <w:szCs w:val="28"/>
        </w:rPr>
        <w:t>– целенаправленное, планомерное восприятие предметов и явлений окружающего мира. В зависимости от познавательных задач воспитатель использует различные виды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тковременные</w:t>
      </w:r>
      <w:r>
        <w:rPr>
          <w:sz w:val="28"/>
          <w:szCs w:val="28"/>
        </w:rPr>
        <w:t xml:space="preserve"> – для формирования знаний о свойствах и качествах предмета и явлений, дети учатся различать форму, цвет, величину, пространственное расположение частей, характер поверхности, а при ознакомлении с животными – характер движения, издаваемые звуки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ительные</w:t>
      </w:r>
      <w:r>
        <w:rPr>
          <w:sz w:val="28"/>
          <w:szCs w:val="28"/>
        </w:rPr>
        <w:t xml:space="preserve"> – для накопления знаний о росте и развитии растений и животных, о сезонных изменениях в природе, дети при этом сравнивают наблюдаемое состояние объекта с тем, что было ра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ение может быть организованно и для того, чтобы по отдельным признакам определить состояние предмета (по цвету земли в горшочке – время полив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организуются при ознакомлении детей с растениями и животными, погодой, трудом взрослых в природе, они проводятся на занятиях и экскурсиях, прогулках, в уголке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ое наблюдение решает конкретную задачу ознакомления детей с прир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людение должно протекать в определенной последовательности. Руководя наблюдением за животными, воспитатель направляет внимание, прежде всего на поведение животных: «Что делает? Как передвигается? Что ест? Как? И только потом: «Чем покрыто тело? Какие ноги (лапы), глаза (форма, цв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атривание  решения -  с обозначения и выделения самого яркого, броского признака – цветок, яркие листья, необычный стебель. После этого определяют основные особенности внешнего …..: рассматривают по порядку величину, форму стебля, листья, вновь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последовательность  необходима, так как внимание дошкольников еще недостаточно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необходимо упорядочить представления, сложившиеся в ходе т наблюдения: форма, величина, покров, цвет, периферийные части и их особенности, а при наблюдении животных –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я наблюдение, воспитатель должен устанавливать возможные связи настоящего наблюдения с проводимыми ранее, учитывать последующ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матривание картин, демонстрация кинофильмов и диа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метод решает разнообразные задачи: конкретизировать представления детей, системами и обобщать их, формировать … восприя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ртины</w:t>
      </w:r>
      <w:r>
        <w:rPr>
          <w:sz w:val="28"/>
          <w:szCs w:val="28"/>
        </w:rPr>
        <w:t xml:space="preserve"> – дают возможность подробно рассмотреть явление природы, длительно сосредоточить на них внимание, познакомиться с дикими животными южных и северных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картин: «Четыре времени г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Домашние животн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Дикие звер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– для уточнения и конкретизации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: «Кто нарисован на картине? Какого цвета шерсть у кошки? Котят? Какого цвета шерсть у кошки, живущей в вашем доме? Чем заняты котята? Что делает серый котенок? Что делает котенок, лежащий возле кошки? Слышали ли вы, как ходят котята? Почему они так ход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– расширение знаний, обобщение знаний. На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Осень» - три картины в разные периоды осени. Воспитатель обращает внимание на последовательное изменение 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 «Расскажите, как менялась погода от начала к концу осени». Что происходило с растениями от начала к ее концу? Почему произошли эти изменения? В какое время осени было больше насекомых? Почему? Когда улетают перелетные птицы? Почему они улет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удожественные картины</w:t>
      </w:r>
      <w:r>
        <w:rPr>
          <w:sz w:val="28"/>
          <w:szCs w:val="28"/>
        </w:rPr>
        <w:t xml:space="preserve">  «Золотая осень», «Сирень» - Левитана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Грачи прилетели» - Серов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Зеленый шум» - Рылов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Маки» - П. Конча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Березовая роща» - Куинджи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Зима» - Шимякин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Лес зимой» - Бродская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– формировать эстетическое отношение к природе, умение видеть ее красоту, воспринимать образно-художественный смысл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– «Что хотел сказать художник в этой картине? Что красивого заметил художник? Как художнику удалось показать грустный осенний лес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артин можно сопровождать слушаньем музыки или поэтическими произ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иафильмы</w:t>
      </w:r>
      <w:r>
        <w:rPr>
          <w:sz w:val="28"/>
          <w:szCs w:val="28"/>
        </w:rPr>
        <w:t xml:space="preserve"> – «Растения в разные времена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храна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Домашние животные в разное время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Животные – обитатели суши и водо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смотру детей готовят заранее. Для этого проводят беседы, экскурсии, дают установочную беседу и дают задание на что обратить внимание при просмотре фильма. После первого просмотра проводят беседу, направленную на выделение наиболее важных моментов фильма. После второго просмотра – проведение беседы, рисование по содержанию филь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мет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Дидактические игр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 – с листьями, семенами, цветами, фруктами, овощами: «Чудесный мешочек», «Вершки и корешки», «Чьи детк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астольно-печатные –</w:t>
      </w:r>
      <w:r>
        <w:rPr>
          <w:sz w:val="28"/>
          <w:szCs w:val="28"/>
        </w:rPr>
        <w:t>«Зоологическое лото», «Ботаническое лото», «Четыре времени года», «Малыши», «Ягоды и фрукты», «Растения», «Подбери листья», «Парные картинки» - для систематизации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 xml:space="preserve"> – «Кто летает, бегает, прыгает», «В воде, воздухе, на земле», «Нужно - не нужно» - закрепить знания о функциях и действиях, обобщение и систематизац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гры упражнения</w:t>
      </w:r>
      <w:r>
        <w:rPr>
          <w:sz w:val="28"/>
          <w:szCs w:val="28"/>
        </w:rPr>
        <w:t xml:space="preserve"> – «Найди по листу дерево», «Узнай на вкус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гры занятия</w:t>
      </w:r>
      <w:r>
        <w:rPr>
          <w:sz w:val="28"/>
          <w:szCs w:val="28"/>
        </w:rPr>
        <w:t xml:space="preserve"> «Найди цветочку пару» и т.д. – различать по качеству и свойствам, развивают наблюда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движные игры</w:t>
      </w:r>
      <w:r>
        <w:rPr>
          <w:sz w:val="28"/>
          <w:szCs w:val="28"/>
        </w:rPr>
        <w:t xml:space="preserve"> – подражание навыкам животного, имитация звуков и т.д. «Наседка и цыплятки», «Кот и мыши», «Солнышко и дождик», «Волки и ов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Творческие игры</w:t>
      </w:r>
      <w:r>
        <w:rPr>
          <w:sz w:val="28"/>
          <w:szCs w:val="28"/>
        </w:rPr>
        <w:t xml:space="preserve"> – отражают впечатления, получаемые в жизни, усваивают знания о труде взрослы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 в природе – воспитание бережного отношения, ответственности, создает благоприятные условия для сенсорного воспитания, трудолюбия. Дети учатся устанавливать зависимость между средой обитания, образом жизни в природе и способам ухода за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– формируют знания последов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курсии – дети в естественной обстановке наблюдают явления природы, сезонные изменения, животных и растений в среде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улки – знакомство с явлениями природы, представления о которых складываются длительное время (таяние снега, набухание почек, появление тра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29:00Z</dcterms:created>
  <dc:creator>1</dc:creator>
  <dc:description/>
  <cp:keywords/>
  <dc:language>en-US</dc:language>
  <cp:lastModifiedBy>Алёна</cp:lastModifiedBy>
  <cp:lastPrinted>2007-02-18T19:40:00Z</cp:lastPrinted>
  <dcterms:modified xsi:type="dcterms:W3CDTF">2012-11-12T18:40:00Z</dcterms:modified>
  <cp:revision>5</cp:revision>
  <dc:subject/>
  <dc:title/>
</cp:coreProperties>
</file>