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425"/>
        <w:gridCol w:w="1984"/>
        <w:gridCol w:w="2268"/>
        <w:gridCol w:w="2092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управления процессом совершенствования иноязычной коммуникативной компетенции на основе аутентичного текста</w:t>
            </w:r>
          </w:p>
        </w:tc>
      </w:tr>
      <w:tr>
        <w:trPr>
          <w:trHeight w:val="71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этапа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действия, осуществляемые учащимися на каждом этапе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едтекстов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дить к прогнозированию содержания текста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 содержания текста по заголовку, иллюстрациям, с опорой на предшествующий опыт и знан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осознание коммуникативной задачи, нацеливающей на то, как читат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нием основного содерж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деление главной мысли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учения общего представления о содержании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ение своего отношения к тек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лным пониманием содерж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ятие к сведению извлеченной информации, запоминание ее для расширения знаний и возможного дальнейшего использ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орочным пониманием читаем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пределение нужной, интересующей ученика информации в текс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ние именно этой информации</w:t>
            </w:r>
          </w:p>
        </w:tc>
      </w:tr>
      <w:tr>
        <w:trPr>
          <w:trHeight w:val="15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ить возможность снять часть трудност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мантизация лексики, необходимой для понимания основного содержания (это может осуществить сам учащийся или получить в готовом вид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знакомление с лингвострановедческим комментар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знакомление с большей частью незнакомой лекс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знакомление с грамматическим комментари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знакомление с лингвострановедческим комментарие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емантизация лексики, необходимой для понимания искомой информации (это может осуществить сам учащийся или получить в готовом вид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знакомление с лингвострановедческим комментарием</w:t>
            </w:r>
          </w:p>
        </w:tc>
      </w:tr>
      <w:tr>
        <w:trPr>
          <w:trHeight w:val="255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екстовы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елить на чтение текста с разной степенью проникновения в его содержание и смы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елить на информационную переработку текста в процессе чтения с целью его лучшего поним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днократное чт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ние опор в тексте для понимания основного содерж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ращение к словарю при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ногократное возвращение к текс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ние опор в тексте и обращение к словарю для полного понимания деталей содержания и смысла текс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днократное просмотровое чтение для поиска и общего понимания нужной информ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торичное возвращение к той части текста, где найдена нужная информация, для более точного ее понимания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в процессе чтения правильности сделанных ранее прогнозов и уточнение их</w:t>
            </w:r>
          </w:p>
        </w:tc>
      </w:tr>
      <w:tr>
        <w:trPr>
          <w:trHeight w:val="285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роверка понимания текст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ить контроль полноты и адекватности понимания содержания и смысла текста в зависимости от смысла ч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ербальная реа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лыбка, смех, покачивание гол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ллюстрирование с помощью рису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кст на множественный выбор для проверки понимания основной информации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ание информации (+/-) для проверки понимания как основной информации, так и дета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тупочная реак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ст на множественный выбор и д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дентификация информации с помощью теста (найдена / не найдена) и др.</w:t>
            </w:r>
          </w:p>
        </w:tc>
      </w:tr>
      <w:tr>
        <w:trPr>
          <w:trHeight w:val="69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нформационная переработка текста с целью его при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но вернуться к тексту и информационно его перерабо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воить информацию и языковые средства, необходимые для совершенствования иноязычной коммуникативной компетен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альная реа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бор заголовка из данных вариан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думывание загол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хождение (и выписывание) основных мыс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еление текста на смысловые отрез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веты на вопросы, позволяющие выделить основную информацию,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бор заголовка из предлагаемых вариан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думывание загол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хождение (и выписывание) основных мыс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еление текста на смысловые отрез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веты на вопросы, позволяющие выделить основную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тановка вопросов и ответы на ни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веты на вопросы, позволяющие выделить дет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ение развернутого плана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ор к пунктам плана предложений из текста, уточняющих 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а по присвоению необходимой для совершенствования иноязычной коммуникативной компетенции информации, лексики и грамматических структу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иск информации и фиксация ее части в виде таблицы и др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поиск ключевых слов / словосочетаний / предло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работка найденной информации в зависимости от цели ее дальнейшего исполь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или так же, как при чтении с пониманием основного содерж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или так же, как при чтении с полным пониманием </w:t>
            </w:r>
          </w:p>
        </w:tc>
      </w:tr>
      <w:tr>
        <w:trPr>
          <w:trHeight w:val="707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вершенствования иноязычной коммуникативной 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осознание коммуникативной задачи, нацеливающей на совершенствования иноязычной коммуникативной компетенции на основе текста или в связи с тексто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сказывание своего мнения (понравился / не понравился текст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улировка главной мысли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раткое изложение основных фактов содержания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сказывание о том, что узнали нового и что было известно ран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вязное высказывание по проблеме текста с привлечением личного опыта уче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искуссия по проблеме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сказывание своего мнения (понравился / не понравился текст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улировка главной мысли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раткое изложение основных фактов содержания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сказывание о том, что узнали нового и что было известно ран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мментарий к текс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ение диалога по образц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нсценирование диало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исание / характеристика главного героя и других действующих л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 текста для передачи информ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думывание продолжения истор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ение объявления и др. по аналог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ная аннотация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ный реферат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вязное высказывание по проблеме текста с привлечением личного опыта уче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иалог-обсужде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искуссия по содержанию текста и д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ние найденной информации в устноречевом высказыв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37:00Z</dcterms:created>
  <dc:creator>Бодрова М.С.</dc:creator>
  <dc:description/>
  <cp:keywords/>
  <dc:language>en-US</dc:language>
  <cp:lastModifiedBy>бодрик</cp:lastModifiedBy>
  <dcterms:modified xsi:type="dcterms:W3CDTF">2009-11-10T05:54:00Z</dcterms:modified>
  <cp:revision>6</cp:revision>
  <dc:subject/>
  <dc:title/>
</cp:coreProperties>
</file>