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sz w:val="72"/>
          <w:szCs w:val="72"/>
          <w:u w:val="single"/>
        </w:rPr>
      </w:pPr>
      <w:r>
        <w:rPr>
          <w:rFonts w:cs="Mistral" w:ascii="Mistral" w:hAnsi="Mistral"/>
          <w:sz w:val="72"/>
          <w:szCs w:val="72"/>
          <w:u w:val="single"/>
        </w:rPr>
      </w:r>
    </w:p>
    <w:p>
      <w:pPr>
        <w:pStyle w:val="Normal"/>
        <w:jc w:val="center"/>
        <w:rPr>
          <w:rFonts w:ascii="Mistral" w:hAnsi="Mistral" w:cs="Mistral"/>
          <w:sz w:val="72"/>
          <w:szCs w:val="72"/>
          <w:u w:val="single"/>
        </w:rPr>
      </w:pPr>
      <w:r>
        <w:rPr>
          <w:rFonts w:cs="Mistral" w:ascii="Mistral" w:hAnsi="Mistral"/>
          <w:sz w:val="72"/>
          <w:szCs w:val="72"/>
          <w:u w:val="single"/>
        </w:rPr>
        <w:t>НАТАША РОСТОВА.</w:t>
      </w:r>
    </w:p>
    <w:p>
      <w:pPr>
        <w:pStyle w:val="Normal"/>
        <w:ind w:left="-900" w:hanging="0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Наташа Ростова – любимая героиня  Л.Н.Толстого в романе «Война и мир».  Она проходит путь сложных духовных исканий, мы видим «диалектику души» героини. Главное в ней – </w:t>
      </w:r>
      <w:r>
        <w:rPr>
          <w:rFonts w:eastAsia="Arial Unicode MS" w:cs="Arial Unicode MS" w:ascii="Arial Narrow" w:hAnsi="Arial Narrow"/>
          <w:b/>
          <w:i/>
          <w:sz w:val="28"/>
          <w:szCs w:val="28"/>
        </w:rPr>
        <w:t>порыв,  экспрессия чувств, естественность, непосредственность в проявлении чувств и эмоций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В Наташе Ростовой бросается в глаза </w:t>
      </w:r>
      <w:r>
        <w:rPr>
          <w:rFonts w:eastAsia="Arial Unicode MS" w:cs="Arial Unicode MS" w:ascii="Arial Narrow" w:hAnsi="Arial Narrow"/>
          <w:b/>
          <w:i/>
          <w:sz w:val="28"/>
          <w:szCs w:val="28"/>
        </w:rPr>
        <w:t>переизбыток жизни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. </w:t>
      </w:r>
    </w:p>
    <w:p>
      <w:pPr>
        <w:pStyle w:val="Normal"/>
        <w:ind w:left="-900" w:hanging="0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Первая встреча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с героиней: </w:t>
      </w:r>
      <w:r>
        <w:rPr>
          <w:rFonts w:eastAsia="Arial Unicode MS" w:cs="Arial Unicode MS" w:ascii="Arial Narrow" w:hAnsi="Arial Narrow"/>
          <w:i/>
          <w:sz w:val="28"/>
          <w:szCs w:val="28"/>
        </w:rPr>
        <w:t>“...Вдруг из соседней комнаты послышался бег к двери нескольких мужских и женских ног, грохот зацепленного и поваленного стула, и в комнату вбежала тринадцатилетняя девочка... и остановилась на середине комнаты. Очевидно было, что она нечаянно, с не рассчитанного бега, заскочила так далеко”</w:t>
      </w:r>
      <w:r>
        <w:rPr>
          <w:rFonts w:eastAsia="Arial Unicode MS" w:cs="Arial Unicode MS" w:ascii="Arial Narrow" w:hAnsi="Arial Narrow"/>
          <w:sz w:val="28"/>
          <w:szCs w:val="28"/>
        </w:rPr>
        <w:t>. В этой маленькой сцене заключается сжатая проекция всей будущей судьбы Наташи.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Юная Наташа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— это </w:t>
      </w:r>
      <w:r>
        <w:rPr>
          <w:rFonts w:eastAsia="Arial Unicode MS" w:cs="Arial Unicode MS" w:ascii="Arial Narrow" w:hAnsi="Arial Narrow"/>
          <w:i/>
          <w:sz w:val="28"/>
          <w:szCs w:val="28"/>
        </w:rPr>
        <w:t>“черноглазая, с большим ртом, некрасивая, но живая девочка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” — мечтает стать танцовщицей и так поет, что у слушателей </w:t>
      </w:r>
      <w:r>
        <w:rPr>
          <w:rFonts w:eastAsia="Arial Unicode MS" w:cs="Arial Unicode MS" w:ascii="Arial Narrow" w:hAnsi="Arial Narrow"/>
          <w:i/>
          <w:sz w:val="28"/>
          <w:szCs w:val="28"/>
        </w:rPr>
        <w:t>“дух захватывает от восхищения”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Ночь в Отрадном: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 Ростову потрясает красота лунной ночи и она делится этим с Соней, а князь Андрей, услышавший  случайно их разговор, получает импульс для выхода из состояния духовного кризиса – так поразит его жизнелюбие Наташи и ее непосредственность: “</w:t>
      </w:r>
      <w:r>
        <w:rPr>
          <w:rFonts w:eastAsia="Arial Unicode MS" w:cs="Arial Unicode MS" w:ascii="Arial Narrow" w:hAnsi="Arial Narrow"/>
          <w:i/>
          <w:sz w:val="28"/>
          <w:szCs w:val="28"/>
        </w:rPr>
        <w:t>Ведь этакой прелестной ночи никогда, никогда не бывало”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. Наташа несет в себе удивительную свежесть чувств, детский взгляд на вещи. Она беспрерывно открывает для себя очарование и прелесть мира, у нее «русская душа»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Сцена танца в гостях у дядюшки ( охота)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. Мы видим, как Наташа танцует “По улице мостовой” в гостях у дядюшки. </w:t>
      </w:r>
      <w:r>
        <w:rPr>
          <w:rFonts w:eastAsia="Arial Unicode MS" w:cs="Arial Unicode MS" w:ascii="Arial Narrow" w:hAnsi="Arial Narrow"/>
          <w:i/>
          <w:sz w:val="28"/>
          <w:szCs w:val="28"/>
        </w:rPr>
        <w:t>“Где, как, когда всосала в себя — эта графинечка, воспитанная эмигранткой-француженкой, этот дух, откуда взяла она эти приемы?.. Но дух и приемы эти были те самые, неподражаемые, не изучаемые, русские, которых и ждал от нее дядюшка”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Святки, гадание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вместе с Соней переносят Наташу в романтический, таинственный мир народных поверий и обычаев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 xml:space="preserve">Первый бал. 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Мы чувствуем трепетную “</w:t>
      </w:r>
      <w:r>
        <w:rPr>
          <w:rFonts w:eastAsia="Arial Unicode MS" w:cs="Arial Unicode MS" w:ascii="Arial Narrow" w:hAnsi="Arial Narrow"/>
          <w:i/>
          <w:sz w:val="28"/>
          <w:szCs w:val="28"/>
        </w:rPr>
        <w:t>готовность героини на величайшую радость и на величайшее горе”,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страстное желание быть приглашенной на танец. </w:t>
      </w:r>
      <w:r>
        <w:rPr>
          <w:rFonts w:eastAsia="Arial Unicode MS" w:cs="Arial Unicode MS" w:ascii="Arial Narrow" w:hAnsi="Arial Narrow"/>
          <w:i/>
          <w:sz w:val="28"/>
          <w:szCs w:val="28"/>
        </w:rPr>
        <w:t>“В сравнении с плечами Элен... ее плечи были худы, грудь неопределенна, руки тонки; но на Элен был уже как будто лак от всех тысяч взглядов, скользивших по ее телу, а Наташа казалась девочкой, которую в первый раз оголили и которой бы очень стыдно это было, ежели бы ее не уверили, что это так необходимо надо”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Именно своей молодостью, естественностью привлекает Наташа и Андрея Болконского. </w:t>
      </w:r>
      <w:r>
        <w:rPr>
          <w:rFonts w:eastAsia="Arial Unicode MS" w:cs="Arial Unicode MS" w:ascii="Arial Narrow" w:hAnsi="Arial Narrow"/>
          <w:i/>
          <w:sz w:val="28"/>
          <w:szCs w:val="28"/>
        </w:rPr>
        <w:t xml:space="preserve">“...Едва он обнял этот тонкий, подвижный стан и она зашевелилась так близко от него и улыбнулась так близко от него, вино ее прелести ударило ему в голову: он почувствовал себя ожившим и помолодевшим”. А Наташа оказалась “на той высшей ступени счастья, когда человек делается вполне добр и хорош”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Сущность жизни Ростовой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— любовь. Наташа всех любит: и безропотную Соню, и мать-графиню, и отца, и Николая, и Петю, и Бориса Друбецкого, которому клялась в вечной преданности. Она так очаровательна, что не только благородный Денисов, но и умный карьерист Борис Друбецкой всерьез увлечен ею, хотя “женитьба на ней — девушке почти без состояния — была бы гибелью его карьеры”.  Переизбыток жизни, неопытность — источник ее ошибок, необдуманных поступков. Мать с тревогой чувствует, что “чего-то слишком много в Наташе, и что от этого она не будет счастлива”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Помолвка с князем Андреем,  год отсрочки, поездка к Болконским, холодный прием старого князя Болконского</w:t>
      </w:r>
      <w:r>
        <w:rPr>
          <w:rFonts w:eastAsia="Arial Unicode MS" w:cs="Arial Unicode MS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 xml:space="preserve">История с Анатолем Курагиным  </w:t>
      </w:r>
      <w:r>
        <w:rPr>
          <w:rFonts w:eastAsia="Arial Unicode MS" w:cs="Arial Unicode MS" w:ascii="Arial Narrow" w:hAnsi="Arial Narrow"/>
          <w:sz w:val="28"/>
          <w:szCs w:val="28"/>
        </w:rPr>
        <w:t>“</w:t>
      </w:r>
      <w:r>
        <w:rPr>
          <w:rFonts w:eastAsia="Arial Unicode MS" w:cs="Arial Unicode MS" w:ascii="Arial Narrow" w:hAnsi="Arial Narrow"/>
          <w:i/>
          <w:sz w:val="28"/>
          <w:szCs w:val="28"/>
        </w:rPr>
        <w:t xml:space="preserve">Невесте князя Андрея, так сильно любимой, этой прежде милой Наташе Ростовой, променять Болконского на дурака Анатоля, уже женатого (Пьер знал тайну его женитьбы), и так влюбиться в него, чтобы согласиться бежать с ним! — этого Пьер не мог понять и не мог себе представить”, — пишет Толстой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Война 1812 года</w:t>
      </w:r>
      <w:r>
        <w:rPr>
          <w:rFonts w:eastAsia="Arial Unicode MS" w:cs="Arial Unicode MS" w:ascii="Arial Narrow" w:hAnsi="Arial Narrow"/>
          <w:b/>
          <w:sz w:val="28"/>
          <w:szCs w:val="28"/>
        </w:rPr>
        <w:t xml:space="preserve">.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Мытищи</w:t>
      </w:r>
      <w:r>
        <w:rPr>
          <w:rFonts w:eastAsia="Arial Unicode MS" w:cs="Arial Unicode MS" w:ascii="Arial Narrow" w:hAnsi="Arial Narrow"/>
          <w:sz w:val="28"/>
          <w:szCs w:val="28"/>
          <w:u w:val="single"/>
        </w:rPr>
        <w:t>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Любовь к князю Андрею с новой силой пробуждается в Наташе после отъезда из Москвы с обозом, в котором оказывается и раненый Болконский. Примирение князя Андрея с Наташей вполне соответствует мыслям о “любви к ближнему”. Смерть Болконского лишает жизнь Наташи главного смысла, смысла любви, но известие о гибели Пети заставляет героиню Толстого преодолеть собственное горе, чтобы удержать мать от безумного отчаяния. Наташа “</w:t>
      </w:r>
      <w:r>
        <w:rPr>
          <w:rFonts w:eastAsia="Arial Unicode MS" w:cs="Arial Unicode MS" w:ascii="Arial Narrow" w:hAnsi="Arial Narrow"/>
          <w:i/>
          <w:sz w:val="28"/>
          <w:szCs w:val="28"/>
        </w:rPr>
        <w:t xml:space="preserve">думала, что жизнь ее кончена. Но вдруг любовь к матери показала ей, что сущность ее жизни — любовь — еще жива в ней. Проснулась любовь, и проснулась жизнь”. Смерть князя Андрея, простившего Наташу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Пьер Безухов</w:t>
      </w:r>
      <w:r>
        <w:rPr>
          <w:rFonts w:eastAsia="Arial Unicode MS" w:cs="Arial Unicode MS" w:ascii="Arial Narrow" w:hAnsi="Arial Narrow"/>
          <w:i/>
          <w:sz w:val="28"/>
          <w:szCs w:val="28"/>
        </w:rPr>
        <w:t xml:space="preserve">. </w:t>
      </w:r>
      <w:r>
        <w:rPr>
          <w:rFonts w:eastAsia="Arial Unicode MS" w:cs="Arial Unicode MS" w:ascii="Arial Narrow" w:hAnsi="Arial Narrow"/>
          <w:sz w:val="28"/>
          <w:szCs w:val="28"/>
        </w:rPr>
        <w:t>Отношение Наташи к Пьеру свидетельствует о “проницательном сердце” героини. Сравнивая Бориса Друбецкого с Безуховым, Наташа говорит о Петре Кирилловиче</w:t>
      </w:r>
      <w:r>
        <w:rPr>
          <w:rFonts w:eastAsia="Arial Unicode MS" w:cs="Arial Unicode MS" w:ascii="Arial Narrow" w:hAnsi="Arial Narrow"/>
          <w:i/>
          <w:sz w:val="28"/>
          <w:szCs w:val="28"/>
        </w:rPr>
        <w:t>: “Безухов — тот синий, темно-синий, с красным, и он четвероугольный”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Здесь чутко угадана искренняя доброта Пьера, его милая угловатость, непосредственность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  <w:u w:val="single"/>
        </w:rPr>
        <w:t xml:space="preserve">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После замужества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Наташа отказывается от светской жизни, “от всех своих очарований”, от пения, от красивых нарядов</w:t>
      </w:r>
      <w:r>
        <w:rPr>
          <w:rFonts w:eastAsia="Arial Unicode MS" w:cs="Arial Unicode MS" w:ascii="Arial Narrow" w:hAnsi="Arial Narrow"/>
          <w:i/>
          <w:sz w:val="28"/>
          <w:szCs w:val="28"/>
        </w:rPr>
        <w:t xml:space="preserve">. “Одна старая графиня, материнским чутьем понявшая, что все порывы Наташи имели началом только потребность иметь семью, иметь мужа, — одна мать удивлялась удивлению людей, не понимавших Наташи, и повторяла, что она всегда знала, что Наташа будет примерною женой и матерью. 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Наташа далека от интеллектуальных и политических исканий Пьера. Взаимопонимание супругов основано не на разуме, не на суждениях, умозаключениях и выводах, а на способности “с необыкновенною ясностью и быстротой понимать и сообщать мысли друг друга, путем противным всем правилам логики”.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Unicode MS"/>
          <w:i/>
          <w:i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Идеал семейной жизни Толстого</w:t>
      </w:r>
      <w:r>
        <w:rPr>
          <w:rFonts w:eastAsia="Arial Unicode MS" w:cs="Arial Unicode MS" w:ascii="Arial Narrow" w:hAnsi="Arial Narrow"/>
          <w:b/>
          <w:i/>
          <w:sz w:val="28"/>
          <w:szCs w:val="28"/>
          <w:u w:val="single"/>
        </w:rPr>
        <w:t xml:space="preserve">. 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Таков идеал семейного счастья, при котором отсутствуют перегородки лжи и отчужденности между людьми. Таков толстовский идеал “мира”. Дети, как и Пьер, составляют главный смысл жизни Наташи, которая </w:t>
      </w:r>
      <w:r>
        <w:rPr>
          <w:rFonts w:eastAsia="Arial Unicode MS" w:cs="Arial Unicode MS" w:ascii="Arial Narrow" w:hAnsi="Arial Narrow"/>
          <w:i/>
          <w:sz w:val="28"/>
          <w:szCs w:val="28"/>
        </w:rPr>
        <w:t>“пополнела и поширела, так что трудно было узнать в этой сильной матери прежнюю тонкую, подвижную Наташу. Черты лица ее определились и имели выражение спокойной мягкости и ясности. В ее лице не было, как прежде, этого непрестанного горевшего огня оживления, составлявшего ее прелесть. Теперь часто видно было одно ее лицо и тело, а души вовсе не было видно. Видна была одна сильная, красивая и плодовитая самка”.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Таков художественный ответ Толстого на требования женской эмансипации. Эмансипация, по мысли писателя, конечно, возможна — достаточно эмансипированы Анна Павловна Шерер, Элен Курагина, Жюли Карагина — но счастливой женщину она не сделает никогда. </w:t>
      </w:r>
    </w:p>
    <w:p>
      <w:pPr>
        <w:pStyle w:val="Normal"/>
        <w:ind w:left="-900" w:hanging="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Unicode MS" w:cs="Arial Unicode MS" w:ascii="Arial Narrow" w:hAnsi="Arial Narrow"/>
          <w:b/>
        </w:rPr>
        <w:t xml:space="preserve">Образ Наташи в эпилоге романа вызвал споры современников Толстого. Поэт А.А. Фет писал о Ростовой: “Мы поняли... что ее не тянет петь, а тянет ревновать и напряженно кормить детей. Поняли, что ей не нужно обдумывать пояса, ленты и колечки локонов. Все это не вредит целому представлению о ее духовной красоте. Но зачем было напирать на то, что она стала неряха? Это может быть в действительности, но это нестерпимый натурализм в искусстве...” Не согласился с эпилогом романа И.С. Тургенев, упрекавший Толстого: “Отчего это у него непременно все хорошие женщины не только самки — даже дуры? И почему он старается уверить читателя, что коли женщина умна и развита, то непременно фразерша и лгунья?” </w:t>
      </w:r>
    </w:p>
    <w:p>
      <w:pPr>
        <w:pStyle w:val="Normal"/>
        <w:ind w:left="-900" w:hanging="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Unicode MS" w:cs="Arial Unicode MS" w:ascii="Arial Narrow" w:hAnsi="Arial Narrow"/>
          <w:b/>
        </w:rPr>
        <w:t>Представление Льва Толстого о “женщине в собственном смысле” могут быть, разумеется, оспорены, но именно в наше сложное время, когда часто распадаются семьи и утрачиваются многие нравственные ориентиры, к мнению великого художника стоит внимательно прислушаться.</w:t>
      </w:r>
    </w:p>
    <w:sectPr>
      <w:type w:val="nextPage"/>
      <w:pgSz w:w="11906" w:h="16838"/>
      <w:pgMar w:left="1701" w:right="85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26:00Z</dcterms:created>
  <dc:creator>Admin</dc:creator>
  <dc:description/>
  <cp:keywords/>
  <dc:language>en-US</dc:language>
  <cp:lastModifiedBy>Admin</cp:lastModifiedBy>
  <cp:lastPrinted>2011-04-25T23:58:00Z</cp:lastPrinted>
  <dcterms:modified xsi:type="dcterms:W3CDTF">2011-04-25T20:36:00Z</dcterms:modified>
  <cp:revision>1</cp:revision>
  <dc:subject/>
  <dc:title>НАТАША РОСТОВА</dc:title>
</cp:coreProperties>
</file>