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Санкт-Петербургский колледж инфОРМАЦИОН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ХНОЛО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кОНСПЕКТ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ПО ТЕМ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aps/>
          <w:sz w:val="28"/>
          <w:szCs w:val="32"/>
        </w:rPr>
        <w:t>«Решение задач по теме измерение информ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 преподавател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. дисципл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 С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1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8"/>
        </w:rPr>
        <w:t>Предмет</w:t>
      </w:r>
      <w:r>
        <w:rPr>
          <w:rFonts w:cs="Times New Roman" w:ascii="Times New Roman" w:hAnsi="Times New Roman"/>
          <w:sz w:val="28"/>
        </w:rPr>
        <w:t>: Основы теории информ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еподаватель</w:t>
      </w:r>
      <w:r>
        <w:rPr>
          <w:rFonts w:cs="Times New Roman" w:ascii="Times New Roman" w:hAnsi="Times New Roman"/>
          <w:sz w:val="28"/>
        </w:rPr>
        <w:t>: Кузнецов С.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ип урока</w:t>
      </w:r>
      <w:r>
        <w:rPr>
          <w:rFonts w:cs="Times New Roman" w:ascii="Times New Roman" w:hAnsi="Times New Roman"/>
          <w:sz w:val="28"/>
        </w:rPr>
        <w:t>: комбинированный уро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ид урока</w:t>
      </w:r>
      <w:r>
        <w:rPr>
          <w:rFonts w:cs="Times New Roman" w:ascii="Times New Roman" w:hAnsi="Times New Roman"/>
          <w:sz w:val="28"/>
        </w:rPr>
        <w:t>: практический – решение задач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Используемая технология</w:t>
      </w:r>
      <w:r>
        <w:rPr>
          <w:rFonts w:cs="Times New Roman" w:ascii="Times New Roman" w:hAnsi="Times New Roman"/>
          <w:sz w:val="28"/>
        </w:rPr>
        <w:t>: компьютерная технология обуч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проведения: 1 академический час изучения нового материала и 1 академический час выполнения практической работы.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Цель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</w:rPr>
        <w:t>Получение теоретических понятий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алфавитный метод измерения информации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вероятностный метод измерения информации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цы измерения информации</w:t>
      </w:r>
    </w:p>
    <w:p>
      <w:pPr>
        <w:pStyle w:val="Normal"/>
        <w:autoSpaceDE w:val="false"/>
        <w:spacing w:lineRule="auto" w:line="240" w:before="0" w:after="0"/>
        <w:ind w:left="709" w:firstLine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нать</w:t>
      </w:r>
      <w:r>
        <w:rPr>
          <w:rFonts w:cs="Times New Roman" w:ascii="Times New Roman" w:hAnsi="Times New Roman"/>
          <w:sz w:val="28"/>
        </w:rPr>
        <w:t>: как измеряется информация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мет</w:t>
      </w:r>
      <w:r>
        <w:rPr>
          <w:rFonts w:cs="Times New Roman" w:ascii="Times New Roman" w:hAnsi="Times New Roman"/>
          <w:sz w:val="28"/>
        </w:rPr>
        <w:t>ь: приобретение навыков и умений определять количество информации, переходить от одних единиц измерения информации к другим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>: ПК, мультимедийный проектор, компьютерный класс с подключением к сети Интернет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граммное обеспечени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ерационная система </w:t>
      </w:r>
      <w:r>
        <w:rPr>
          <w:rFonts w:cs="Times New Roman" w:ascii="Times New Roman" w:hAnsi="Times New Roman"/>
          <w:sz w:val="28"/>
          <w:lang w:val="en-US"/>
        </w:rPr>
        <w:t>Windows XP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</w:rPr>
        <w:t xml:space="preserve">Программа </w:t>
      </w:r>
      <w:r>
        <w:rPr>
          <w:rFonts w:cs="Times New Roman" w:ascii="Times New Roman" w:hAnsi="Times New Roman"/>
          <w:sz w:val="28"/>
          <w:lang w:val="en-US"/>
        </w:rPr>
        <w:t>Power Point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92"/>
        <w:gridCol w:w="42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Врем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Деятельность студент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1-2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Начало урока. Организационный момент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оверка присутствующих, проверка наличия конспекто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2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Мотивация и представление темы урок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ообщение темы, цели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Тему урока записывают в конспект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10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вторение ранее изученного материал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Опрос по теме «Информация и ее свойств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В течение 7 минут студенты отвечают на вопросы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20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зучение нового материал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еподаватель говорит студентам о том, в каком виде они получат теоретические знания и что закрепление нового материала  будет происходить с использованием сети Интер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еподаватель читает лекцию с использованием презентации. (</w:t>
            </w:r>
            <w:hyperlink w:anchor="_Приложение_1">
              <w:r>
                <w:rPr>
                  <w:rStyle w:val="InternetLink"/>
                  <w:rFonts w:cs="Times New Roman" w:ascii="Times New Roman" w:hAnsi="Times New Roman"/>
                  <w:spacing w:val="20"/>
                  <w:sz w:val="28"/>
                  <w:szCs w:val="28"/>
                </w:rPr>
                <w:t>приложение1</w:t>
              </w:r>
            </w:hyperlink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)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уденты делают записи по ходу лекции преподавателя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5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ервичное закрепление нового материал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Преподаватель проводит выборочный опрос  для закрепления нового материала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уденты отвечают на вопросы,  используя свои конспекты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35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Выполнение практической работы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еподаватель приглашает студентов к компьютерам и объясняет цель работы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Студенты, используя Интернет-ресурс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20"/>
                  <w:sz w:val="28"/>
                  <w:szCs w:val="28"/>
                </w:rPr>
                <w:t>http://files.school-collection.edu.ru/dlrstore/a12b2b83-f353-4b69-88b8-b7eb29dfd642/9_36.swf</w:t>
              </w:r>
            </w:hyperlink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 решают задачи сначала в режиме тренировки , затем в режиме выполнения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10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дведение итогов урок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еподаватель проверяет решение задач с помощью интерактивной программы ресурса  http://files.school-collection.edu.ru/dlrstore/a12b2b83-f353-4b69-88b8-b7eb29dfd642/9_36.swf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Выставляет оценки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уденты представляют отчет о проделанной работе и по необходимости отвечают на дополнительные вопросы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исутствующих и проверка наличие конспектов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урока.</w:t>
      </w:r>
    </w:p>
    <w:p>
      <w:pPr>
        <w:pStyle w:val="Style17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Тема урока «Решение задач по измерению информации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читает лекцию используя презентацию </w:t>
      </w:r>
      <w:hyperlink w:anchor="_Приложение_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Методы измерения информации»</w:t>
        </w:r>
      </w:hyperlink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w:anchor="_Приложение_1">
        <w:r>
          <w:rPr>
            <w:rFonts w:cs="Times New Roman" w:ascii="Times New Roman" w:hAnsi="Times New Roman"/>
            <w:sz w:val="28"/>
            <w:szCs w:val="28"/>
          </w:rPr>
          <w:t>Преподаватель демонстрирует интерактивное задание по решению задач. Студенты решают задачи с разбором у доски.</w:t>
        </w:r>
      </w:hyperlink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используют интернет- ресур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iles.school-collection.edu.ru/dlrstore/a12b2b83-f353-4b69-88b8-b7eb29dfd642/9_36.sw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для решения задач сначала в режиме тренировки, а затем на оценку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 выставление оц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/>
      </w:pPr>
      <w:bookmarkStart w:id="0" w:name="_Приложение_1"/>
      <w:bookmarkEnd w:id="0"/>
      <w:r>
        <w:rPr/>
        <w:t>Приложение 1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— одно из фундаментальных понятий современной науки наряду с такими понятиями, как «вещество» и «энергия». Строгое определение этому термину дать достаточно сложно. В разных науках существуют различные формальные подходы к этому вопросу. В информатике нас будут интересовать два подхода к определению понятия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1. Согласно американскому учёному и инженеру Клоду Шеннону, информация — это снятая неопределённость. Неопределённость некоторого события — это количество возможных результатов (исходов) данного собы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одход называют содержательным или вероятностным Например, если мы подбрасываем вверх монету, то она может упасть двумя различными способами (орлом вверх или решкой вверх). Соответственно, у данного события два возможных исхода. Если же подбрасывать игральный кубик, то исходов уже будет ш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сякое сообщение можно закодировать с помощью конечной последовательности символов некоторого алфави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2. Согласно Колмогорову, информация, содержащаяся в последовательности символов, характеризуется безотносительно к содержанию представленного ей сообщения минимально возможным количеством знаков, необходимых для кодирования этой последова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одход называют алфавитным. При этом для кодирования наиболее часто используется двоичный алфавит, состоящий из нуля и единицы, это так называемое «двоичное кодирование информаци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информацию нельзя строго определить, её можно измерить. Чаще всего в качестве основной единицы измерения информации используется б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лфавитном подходе один бит — это количество информации, которое можно передать в сообщении, состоящем из одного двоичного знака («0» или «1»). С точки же зрения содержательного подхода один бит — это количество информации, уменьшающее неопределённость знания в два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битами можно использовать и другие единицы измерения информации, например, триты или диты. При алфавитном подходе один трит — это количество информации, которое можно передать в сообщении, состоящем из одного троичного знака («О», «1» или «2»). С точки же зрения содержательного подхода один трит — это количество информации, уменьшающее неопределённость знания в три раза. Соответственно, один дит — это количество информации, уменьшающее неопределённость знания в десять раз, и количество информации, которое можно передать в сообщении, состоящем из одного десятичного знака (арабской циф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задачах (например, в задаче взлома кодового замка) удобнее в качестве основной единицы измерения информации использовать не биты, а диты. поскольку угадывание каждой цифры из кода уменьшает количество комбинаций в 10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основной единицы измерения информации существуют производные более крупные единицы измерения. Поскольку чаще всего мы будем использовать в качестве основной единицы бит. рассмотрим производные единицы измерения для бита. 1 байт (1 б) = 8 б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илобайт (1 Кб) = 210 байт = 1024 бай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габайт (1 Мб) = 220 байт = 1024 Кб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игабайт (I Гб) = 2J0 байт = 1024 Мб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рабайт (1 Тб) = 240 байт = 1024 Гб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табайт (1 Пб) = 250 байт- = 1024 Т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что в сокращённом обозначении единиц измерения префиксная буква - заглавная. Это сделано специально, чтобы отличать единицы измерения информации от единиц измерения иных величин, в которых каждый префикс означает 1000. а не 10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ула Хартли измерения количества информации. Закон аддитивности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упоминалось выше, в качестве основной единицы измерения информации мы будем использовать бит. Соответственно, с точки зрения алфавитного подхода мы будем кодировать информацию при помощи нулей и единиц (двоичных знаков).  Длина полученной последовательности нулей и единиц и является мерой количества информации в бит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. Для того чтобы измерить количество информации в сообщении, надо закодировать сообщение в виде последовательности нулей и единиц наиболее рациональным  способом позволяющим получить самую короткую последов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м себе одну из наиболее часто встречающихся задач в теории информации. Пусть у нас есть N возможных равновероятных вариантов исходов некоторого события. Какое количество информации нам нужно получить, чтобы оставить только один вариан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усть мы знаем, что некоторая интересная для нас книга находится на одной из полок нашего книжного шкафа, в котором 8 полок. Какое количество информации нам нужно получить, чтобы однозначно узнать полку, на которой находится книг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м эту задачу с точки зрения содержательного и алфавитного подходов. Поскольку изначально в шкафу было 8 полок, а в итоге мы выберем одну, следовательно, неопределённость знания о местоположении книги уменьшится в 8 ра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ворили, что один бит - это количество информации, уменьшающее неопределённость знания в 2 раза. Следовательно, мы должны получить 3 бита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пробуем алфавитный подход. Закодируем номера всех полок при помощи 0 и 1. Получим следующие номера: ООО. 001. 010. 011. 100. 101. 110. 111. Для того чтобы узнать, на какой полке находится книга, мы должны узнать номер этой полки. Каждый номер состоит из 3 двойных знаков. А по определению, 1 бит (в алфавитном подходе) -это количество информации в сообщении, состоящем из 1 двоичного знака. То есть мы тоже получим 3 бита информации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i/>
          <w:sz w:val="24"/>
          <w:szCs w:val="32"/>
        </w:rPr>
        <w:t>Фрагменты слайдов презентации по теме: «Методы измерения информации»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i/>
          <w:sz w:val="24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i/>
          <w:sz w:val="24"/>
          <w:szCs w:val="32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i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Скриншот Интернет - ресурс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32"/>
          </w:rPr>
          <w:t>http://files.school-collection.edu.ru/dlrstore/a12b2b83-f353-4b69-88b8-b7eb29dfd642/9_36.swf</w:t>
        </w:r>
      </w:hyperlink>
      <w:r>
        <w:rPr>
          <w:rFonts w:cs="Times New Roman" w:ascii="Times New Roman" w:hAnsi="Times New Roman"/>
          <w:sz w:val="24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lang w:val="en-US" w:eastAsia="en-US"/>
        </w:rPr>
        <w:drawing>
          <wp:inline distT="0" distB="0" distL="0" distR="0">
            <wp:extent cx="5321300" cy="31578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  <w:bookmarkStart w:id="1" w:name="_приложение_2"/>
      <w:bookmarkStart w:id="2" w:name="_приложение_2"/>
      <w:bookmarkEnd w:id="2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Конспект урока  Кузнецова С. П. 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a12b2b83-f353-4b69-88b8-b7eb29dfd642/9_36.swf" TargetMode="External"/><Relationship Id="rId3" Type="http://schemas.openxmlformats.org/officeDocument/2006/relationships/hyperlink" Target="http://files.school-collection.edu.ru/dlrstore/a12b2b83-f353-4b69-88b8-b7eb29dfd642/9_36.sw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files.school-collection.edu.ru/dlrstore/a12b2b83-f353-4b69-88b8-b7eb29dfd642/9_36.swf" TargetMode="External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38:00Z</dcterms:created>
  <dc:creator>top</dc:creator>
  <dc:description/>
  <dc:language>en-US</dc:language>
  <cp:lastModifiedBy>Smith</cp:lastModifiedBy>
  <cp:lastPrinted>2011-11-16T16:29:00Z</cp:lastPrinted>
  <dcterms:modified xsi:type="dcterms:W3CDTF">2012-11-04T16:32:00Z</dcterms:modified>
  <cp:revision>6</cp:revision>
  <dc:subject/>
  <dc:title>Конспект урока Михайловой Т.С.</dc:title>
</cp:coreProperties>
</file>