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Общие сведения об образовательном учреждении (далее – О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1.Наименование   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щеобразовательное казённое учреждение «Тутаульская средняя общеобразовательная школа» Тындин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2.Юридический, фактический адреса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76256, Россия, Амурская область,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ындинский  район, ул. Подмосковная, д.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Телефоны     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(841656)596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utmspo</w:t>
      </w:r>
      <w:r>
        <w:rPr>
          <w:rFonts w:cs="Times New Roman" w:ascii="Times New Roman" w:hAnsi="Times New Roman"/>
          <w:bCs/>
          <w:sz w:val="24"/>
          <w:szCs w:val="24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-сервер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s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ite</w:t>
      </w:r>
      <w:r>
        <w:rPr>
          <w:rFonts w:cs="Times New Roman" w:ascii="Times New Roman" w:hAnsi="Times New Roman"/>
          <w:sz w:val="24"/>
          <w:szCs w:val="24"/>
        </w:rPr>
        <w:t>/1627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Год основания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98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7.Лицензия: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р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РО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001135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ата выдачи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27.12.2010 г</w:t>
      </w:r>
      <w:r>
        <w:rPr>
          <w:rFonts w:cs="Times New Roman" w:ascii="Times New Roman" w:hAnsi="Times New Roman"/>
          <w:bCs/>
          <w:sz w:val="24"/>
          <w:szCs w:val="24"/>
        </w:rPr>
        <w:t>, срок действия по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27.12.2016 г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8.Действующий статус ОУ:  </w:t>
      </w:r>
      <w:r>
        <w:rPr>
          <w:rStyle w:val="FontStyle13"/>
          <w:sz w:val="24"/>
          <w:szCs w:val="24"/>
        </w:rPr>
        <w:t xml:space="preserve">тип     </w:t>
      </w:r>
      <w:r>
        <w:rPr>
          <w:rStyle w:val="FontStyle13"/>
          <w:sz w:val="24"/>
          <w:szCs w:val="24"/>
          <w:u w:val="single"/>
        </w:rPr>
        <w:t>общеобразовательное казённое учрежд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Style w:val="FontStyle13"/>
          <w:sz w:val="24"/>
          <w:szCs w:val="24"/>
        </w:rPr>
        <w:t xml:space="preserve">вид    </w:t>
      </w:r>
      <w:r>
        <w:rPr>
          <w:rStyle w:val="FontStyle13"/>
          <w:sz w:val="24"/>
          <w:szCs w:val="24"/>
          <w:u w:val="single"/>
        </w:rPr>
        <w:t>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онно-правовая форм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азённое учреждение_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9.Учредитель(ли) </w:t>
      </w:r>
      <w:r>
        <w:rPr>
          <w:rStyle w:val="FontStyle13"/>
          <w:sz w:val="24"/>
          <w:szCs w:val="24"/>
          <w:u w:val="single"/>
        </w:rPr>
        <w:t>муниципальное образование Тындинский район. Функции и полномочия учредителя  осуществляет администрация Тындинского района, от имени которой действует  управление образования администрации Тындин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Уровень и направленность образовательных программ, структура групп</w:t>
      </w:r>
    </w:p>
    <w:p>
      <w:pPr>
        <w:pStyle w:val="Normal"/>
        <w:rPr/>
      </w:pPr>
      <w:r>
        <w:rPr/>
        <w:t>2.1.Реализуемые образовательные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свое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(полное общее обра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</w:tbl>
    <w:p>
      <w:pPr>
        <w:pStyle w:val="Normal"/>
        <w:rPr/>
      </w:pPr>
      <w:r>
        <w:rPr/>
        <w:t>2.2.Наполняемость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701"/>
        <w:gridCol w:w="1855"/>
        <w:gridCol w:w="1701"/>
        <w:gridCol w:w="1855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бразова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ровень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ьный уровень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класс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класс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В целях наиболее полного удовлетворения запросов учащихся и глубокого изучения отдельных предметов были введены элективные учебные курсы в 11 классе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828"/>
        <w:gridCol w:w="10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элективного кур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програм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 (модуль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Зайце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язы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Оберних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0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новин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практику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М.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Spacing"/>
        <w:ind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2.3.Реализация программ дополнительного образования дет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 дополнитель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 де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ью своими рукам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ая гостина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для всех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округ на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тели русского язы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п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ижные игры разных народов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ик-семицвети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кодел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ектная мастерска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математи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ольный театр «Сказ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тика для малыше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математи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прир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дцу милый уголо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Кадровое обеспечение</w:t>
      </w:r>
    </w:p>
    <w:p>
      <w:pPr>
        <w:pStyle w:val="Normal"/>
        <w:rPr/>
      </w:pPr>
      <w:r>
        <w:rPr/>
        <w:t>3.1.Сведения о педагогических работника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381"/>
        <w:gridCol w:w="1816"/>
        <w:gridCol w:w="1816"/>
        <w:gridCol w:w="1663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атны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а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ител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и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асовики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ей категорией (че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ей (че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ей (че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образование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3.2.Сведения о руководящих работниках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843"/>
        <w:gridCol w:w="1559"/>
        <w:gridCol w:w="1134"/>
        <w:gridCol w:w="709"/>
        <w:gridCol w:w="1276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лностью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цион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 адм. работы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н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рских Вер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нева Еле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Повышение квалификации педагогических работ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штатных педагогов, прошедших повышение квалификации за послед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лет – 1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Информационно-техническое оснащ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Библиотечное обслужи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адочных мест в библиоте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экземпляров учебно-методической литературы в библиоте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оличество новой (не старше 5 лет) обязательной учебно-методической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экземпляров художественной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званий ежегодных подписных и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Техническое обеспеч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используемых в общеобразовательном процес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компьютеров к количеству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ассов, оборудованных мультимедиа проекто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деотехнических устрой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отехнических устрой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зыкальных инстр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Подключение к сети Интернет</w:t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1749"/>
      </w:tblGrid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ключения к сети Интернет (да/нет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рминалов, с которых имеется доступ к сети Интер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ого сайта в сети Интерн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Методическое обеспе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 методического кабинета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нет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 методических  разработок,  подготовленных  педагогами  ОУ  за   последние 5 лет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43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зданных методических разработок за последние 5 лет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методических разработок в методическом кабинет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14  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зготовленных учебно-наглядных пособий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16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зготовленных раздаточных дидактических материалов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38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Медико – социальные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ункта медицинского обслуживания   - 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ий работник -  не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портивного зал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Style w:val="FontStyle20"/>
          <w:sz w:val="24"/>
          <w:szCs w:val="24"/>
        </w:rPr>
        <w:t>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портивных площадок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ктового зала  - 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личие пункта общественного питания – д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образования МОКУ «Тутаульская  СОШ»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Закону РФ «Об образовании», Концепции модернизации Российского образования, Уставу МОКУ «Тутаульская  СОШ», основной целью среднего (полного) общего  образования является: подготовка разносторонне развитой личности, ориентированной в традициях отечественной и мировой культуры, в современной системе ценностей и потребностях современной жизни, способной к активной социальной адаптации в обществе и самостоятельному жизненному выбору, к началу трудовой деятельности и продолжению профессионального образования, к самообразованию и самосовершенствованию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онцепции федеральных  государственных образовательных стандартов общего образования стратегической задачей развития школьного образования в настоящее время является обновление его содержания, методов обучения и достижение на этой основе нового качества результатов. В сентябре 2011 года принята программа развития школы на период 2011-2015 годов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школы до 2016 года строится на фундаменте предыдущей программы функционирования и развития школы, результатом выполнения которой  явилось освоение большинством педагогов современных педагогических технологий и активное внедрение их  в образовательный процесс. Созданы условия для совершенствования личности  через коллективные творческие дела, школьное самоуправление, систему дополнительного образования, активную общественную деятельность. Проделана большая работа по созданию условий для безопасного пребывания детей в школе, формированию здорового образа жизни. </w:t>
      </w:r>
      <w:r>
        <w:rPr>
          <w:rFonts w:cs="Times New Roman" w:ascii="Times New Roman" w:hAnsi="Times New Roman"/>
          <w:iCs/>
          <w:sz w:val="24"/>
          <w:szCs w:val="24"/>
        </w:rPr>
        <w:t xml:space="preserve">Учебный план школы принят  педагогическим советом МОКУ «Тутаульская  СОШ» 30.08.12.  и 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преемственность  с учебными планами школы предыдущих ле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2/2013 учебном году  в школе  реализуются новые федеральные  государственные  образовательные  стандарты  начального  общего  образования  в 1 и 2 классах. Учебный (образовательный) план  1 и 2  классов  состоит из двух частей: инвариантной части  и  части, формируемой  участниками  образовательного  процесса. Внеурочная  деятельность  осуществляется  во  второй  половине дня по направлениям: спортивно-оздоровительное, обще-интеллектуальное, художественного творчеств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едметы ведутся в соответствии с учебным планом, по программам и учебникам, рекомендованным Министерством образования. Образовательные программы и практическая часть к ним выполнялись полность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ОКУ «Тутаульская СОШ» является общеобразовательным учреждением, которое ориентировано на обеспечение реализации основных и дополнительных программ в области среднего (полного) общего  образования. Учебный план школы для 3-11 классов   разработан на основе федерального базисного учебного плана и реализует программы общего образования. В 2012/ 2013 учебном году в 1 и 2 классах обучение осуществляется по ФГОС начального общего образования. Учебный план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упени представлен учебными предметами: русский язык (письмо), литературное чтение (обучение грамоте), математика, окружающий мир (человек, природа, общество), музыка, изобразительное искусство, труд, физическая культур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омпонент образовательного учреждения </w:t>
      </w:r>
      <w:r>
        <w:rPr>
          <w:rFonts w:cs="Times New Roman" w:ascii="Times New Roman" w:hAnsi="Times New Roman"/>
          <w:sz w:val="24"/>
          <w:szCs w:val="24"/>
        </w:rPr>
        <w:t>представлен обязательными учебными предметами по выбору учащих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величения количества часов, отведенных на преподавание предметов федерального компонента дополнительно отведены часы в соответствии с программой учебного предмета  «Русский язык» в  3 кл. –  2 часа, в 4 кл. – 1 час.,  «Литературное чтение» в 3-4 классах –  по 1 ча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ведения предмета «Основы религиозных культур и светской этики» в 4 кл. – 1 час.</w:t>
      </w:r>
    </w:p>
    <w:p>
      <w:pPr>
        <w:pStyle w:val="Normal"/>
        <w:spacing w:lineRule="auto" w:line="240" w:before="0" w:after="0"/>
        <w:ind w:left="720" w:firstLine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удовлетворения потребностей учащихся, укрепления здоровья, для развития творческих интересов, способностей учащихся в школе организованы кружки, реализуемые за счет бюджетного финансирования за пределами учебного плана. В соответствии возраста и индивидуальных возможностей, способностей  детей  кружковая работа организована по направлениям: художественное творчество, эколого-биологическое, музыкально-эстетическое, краеведческое.  </w:t>
      </w:r>
    </w:p>
    <w:p>
      <w:pPr>
        <w:pStyle w:val="Normal"/>
        <w:ind w:firstLine="708"/>
        <w:rPr/>
      </w:pP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1-9 классах обучение организовано по 5-дневной учебной неделе, в 11классе по 6-дневной учебной неделе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упени представлен учебными предметами: русский язык, литература, иностранный язык (английский), математика, информатика и ИКТ, природоведение, история, обществознание, физика, география, химия, биология, музыка, изобразительное искусство, технология, ОБЖ, физическая культур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понент образовательного учреждения </w:t>
      </w:r>
      <w:r>
        <w:rPr>
          <w:rFonts w:cs="Times New Roman" w:ascii="Times New Roman" w:hAnsi="Times New Roman"/>
          <w:sz w:val="24"/>
          <w:szCs w:val="24"/>
        </w:rPr>
        <w:t>представлен обязательными учебными предметами по выбору уча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величения количества часов, отведенных на преподавание предметов федерального компонента дополнительно отведены часы в соответствии с программой учебного предмета  «Технология» в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е – 1ч,  «Русский язык» в 5 классе – 4 часа, в 6-7 классах – по 2 часа, ОБЖ в 5-7, 9 классах –  по 1 час, «География» в 6 классе – 1 час, «Биология» в 6 классе – 1 час, «Музыка и ИЗО» в 8 классе – 1 ча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довлетворения запросов учащихся  в соответствии с результатами анкетирования и личного заявления родителей для преподавания учебного предмета  «Черчение»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е – 1ч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упени представлен учебными предметами: русский язык, литература, иностранный язык (английский), математика, история, обществознание, физика, химия, биология, ОБЖ, физическая культура. Включены учебные предметы по выбору на базовом уровне: география, физика, химия, биология, информатика и ИКТ, МХК, технолог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понент образовательного учреждения </w:t>
      </w:r>
      <w:r>
        <w:rPr>
          <w:rFonts w:cs="Times New Roman" w:ascii="Times New Roman" w:hAnsi="Times New Roman"/>
          <w:sz w:val="24"/>
          <w:szCs w:val="24"/>
        </w:rPr>
        <w:t>представлен обязательными учебными предметами по выбору учащих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величения количества часов, отведенных на преподавание предметов федерального компонента дополнительно отведены часы в соответствии с программой учебного предмета  «Математика» в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е 1ч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подавания элективных курсов в учебном плане отведены часы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е обучение организовано по учебному плану для универсального обучения. Содержание предлагаемых курсов соответствует концепции профильного обуч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е. Данные курсы относятся к типу элективных курсов и направлены на удовлетворение познавательных  запросов учащихся в различных областях и углубление знаний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инвариантной части плана полностью реализуется федеральный компонент Государственного образовательного стандарта, который обеспечивает единство образовательного пространства РФ и гарантирует овладение выпускниками ОУ необходимым минимумом знаний, умений, навыков, обеспечивающими возможность продолжения образования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равнительная таблица выполнения учебного плана школы:</w:t>
      </w:r>
    </w:p>
    <w:tbl>
      <w:tblPr>
        <w:tblW w:w="7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97"/>
        <w:gridCol w:w="1474"/>
        <w:gridCol w:w="1418"/>
        <w:gridCol w:w="1559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20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-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-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-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-2012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спользуемые в образовательном процессе рабочие  программы разработаны на основе государственного образовательного стандарта,   учебного плана школы и примерных  учебных программ. При выборе программ учитываются особенности детей, пожелания родителей и профессиональный выбор учителей. На заседаниях предметных методических объединений  анализируются преимущества и недостатки тех или иных программ.  Рабочие программы по всем предметам  рассмотрены и рекомендованы к утверждению методическими объединениями учителей МОКУ «Тутаульская  СОШ» 01.09.2012 г. (протокол №1) и утверждены  директором школы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ом процессе используются программы для общеобразовательных учреждений, рекомендованных  Министерством образования и науки Российской Федерации и соответствующих требованиям  государственного образовательного стандар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732"/>
        <w:gridCol w:w="2029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ы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ЧАЛЬНАЯ ШКОЛА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Климанова, С.Г.Макее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П.Канакин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заева Т.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Т.Е., Зеленина Л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Ф.Климанов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Климан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М.В., Климанова Л.Ф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сон Л.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, Бантова 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А., Новицкая М.Ю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Плешак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лев В.П. и др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цева Н.И., Богданова Н.В., Фрейтаг И.П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нимус Т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В.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4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, Сергеева Г.П., Шмагина Т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Алеев, Т.И. Науменко, Т.Н. Кича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Я.Шпикалова, Л.В.Ерш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Б.М.Неменск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Н.А., Неменская Л.А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АЯ ШКОЛА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хударов С.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.Баранов, Т.А.Ладыжинска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7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юмова Т.Ф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Я Виленкин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6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Н.Макарычев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Атанася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Макар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 язы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П.Кузовлев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Вигас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балова Е.В., Донской Г.М., Данилов А.А., Косулина Л.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овская А.Я., Баранов П.А., Ванюшкина Л.М., Данилов А.А., Косулина Л.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8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о-Цюпа О.С., Сороко-Цюпа А.О., Данилов А.А., Косулина Л.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Боголюбов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Герасим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Коринска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Барин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Дрон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ведени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Плешак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, И.Б. Агафонов, В.И. Сивоглаз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Е.Рудзити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В.Перышки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Д.Симоненко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В.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Смирн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Алеев, Т.И. Науменко, Т.Н. Кича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 В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НЯЯ ШКОЛА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Власенков, Л.М. Рыбченк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юмова Т.Ф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Колмагор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 Атанася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Макар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П. Кузовлев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В., Козленко С.И., Минаков С.Т., Петров Ю.А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Боголюбов,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Максак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, И.Б. Агафонов, В.И. Сивоглаз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Е.Рудзитис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Я. Мякишев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Б.Симоненко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В.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Смирн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Емохон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</w:tbl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наиболее полного удовлетворения запросов учащихся и глубокого изучения отдельных предметов были введены элективные учебные курсы в 11классе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828"/>
        <w:gridCol w:w="10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элективного кур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програм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 (модуль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Зайце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язы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Оберних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0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новин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Марамыг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практику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Л.Котельников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Spacing"/>
        <w:ind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ивность образовательной деятельности МОКУ «Тутаульская СОШ»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м показателем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й деятельности являются результаты обученности обучающихся школы. Успеваемость в МОКУ «Тутаульская СОШ»  за последние пять лет не ниже районных показателей, а качество знаний в 2009-2012 учебном году выше.</w:t>
      </w:r>
    </w:p>
    <w:p>
      <w:pPr>
        <w:pStyle w:val="TextBodyIndent"/>
        <w:ind w:left="0" w:firstLine="1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Динамика успеваемости и качества знаний учащихся 2-11 классов:</w:t>
      </w:r>
    </w:p>
    <w:p>
      <w:pPr>
        <w:pStyle w:val="TextBodyIndent"/>
        <w:ind w:left="0" w:firstLine="1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42"/>
        <w:gridCol w:w="1272"/>
        <w:gridCol w:w="1272"/>
        <w:gridCol w:w="1274"/>
        <w:gridCol w:w="1348"/>
        <w:gridCol w:w="1415"/>
      </w:tblGrid>
      <w:tr>
        <w:trPr>
          <w:trHeight w:val="79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20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hanging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-2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-20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-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-20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е показател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-2012</w:t>
            </w:r>
          </w:p>
        </w:tc>
      </w:tr>
      <w:tr>
        <w:trPr>
          <w:trHeight w:val="2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учающихс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 2011-2012 учебном году  педагогический коллектив, проанализировав учебный потенциал школьников, поставил задачу продолжить работу над повышением  качества знаний учащихся 2-11 классов. Данная задача педагогическим коллективом была выполнена,  что говорит   о высоком уровне использования индивидуального подхода к учащимся, мастерстве педагогов и достаточно высокой учебной мотивации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е результаты  успешности со 2 по 11 клас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198"/>
        <w:gridCol w:w="1197"/>
        <w:gridCol w:w="1487"/>
        <w:gridCol w:w="1564"/>
        <w:gridCol w:w="1564"/>
      </w:tblGrid>
      <w:tr>
        <w:trPr>
          <w:trHeight w:val="312" w:hRule="atLeast"/>
        </w:trPr>
        <w:tc>
          <w:tcPr>
            <w:tcW w:w="2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</w:tr>
      <w:tr>
        <w:trPr>
          <w:trHeight w:val="312" w:hRule="atLeast"/>
        </w:trPr>
        <w:tc>
          <w:tcPr>
            <w:tcW w:w="2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2008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-2009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-20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-2011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-2012</w:t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 обучающихся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личники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%)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2%)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4%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рошисты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(47%)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43%)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46%)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(45%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50%)</w:t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успевающие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анных показывает, используемая педагогическим коллективом система педагогических мер по профилактике неуспешности учащихся дает положительные  результаты: количество отличников и хорошистов  остается стабильным в течение 3 последних  лет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усвоения знаний (КУ) по результатам самообследования </w:t>
      </w:r>
    </w:p>
    <w:p>
      <w:pPr>
        <w:pStyle w:val="Normal"/>
        <w:ind w:firstLine="567"/>
        <w:rPr/>
      </w:pPr>
      <w:r>
        <w:rPr/>
        <w:t>сентябрь 2012 г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709"/>
        <w:gridCol w:w="709"/>
        <w:gridCol w:w="850"/>
        <w:gridCol w:w="851"/>
        <w:gridCol w:w="709"/>
        <w:gridCol w:w="708"/>
        <w:gridCol w:w="709"/>
        <w:gridCol w:w="709"/>
        <w:gridCol w:w="708"/>
        <w:gridCol w:w="709"/>
        <w:gridCol w:w="53"/>
        <w:gridCol w:w="2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федерального компонен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ве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 7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ч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     КУ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1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1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2</w:t>
            </w:r>
          </w:p>
        </w:tc>
      </w:tr>
    </w:tbl>
    <w:p>
      <w:pPr>
        <w:pStyle w:val="TextBodyIndent"/>
        <w:ind w:left="0" w:firstLine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редний коэффициент усвоения знаний обучающихся  по школе составил 0,81%,  что говорит о высоком уровне результатов обучения.</w:t>
      </w:r>
    </w:p>
    <w:p>
      <w:pPr>
        <w:pStyle w:val="TextBodyIndent"/>
        <w:ind w:left="0" w:firstLine="11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зультаты итоговой аттестации: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>Пятый год выпускники государственную (итоговую) аттестацию проходят в форме ЕГЭ и третий год в форме ГИА. Результаты промежуточной  аттестации в основном совпадают с результатами независимой оценки в форме ЕГЭ и ГИА:</w:t>
      </w:r>
    </w:p>
    <w:p>
      <w:pPr>
        <w:pStyle w:val="TextBodyIndent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Результаты ГИА  2009-2012г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846"/>
        <w:gridCol w:w="917"/>
        <w:gridCol w:w="917"/>
        <w:gridCol w:w="935"/>
        <w:gridCol w:w="660"/>
        <w:gridCol w:w="1731"/>
        <w:gridCol w:w="1347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ебный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обучающихся (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5» (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4» (%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3» (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2» (%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певаемость (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о знаний (%)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-20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(100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(17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(51%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(34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%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-20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(100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(20%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(80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-20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(100%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(100%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%</w:t>
            </w:r>
          </w:p>
        </w:tc>
      </w:tr>
    </w:tbl>
    <w:p>
      <w:pPr>
        <w:pStyle w:val="TextBodyIndent"/>
        <w:ind w:left="0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участия выпускников 9 классов в ГИА за последние 3 года</w:t>
      </w:r>
    </w:p>
    <w:tbl>
      <w:tblPr>
        <w:tblW w:w="3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790"/>
        <w:gridCol w:w="1829"/>
        <w:gridCol w:w="1667"/>
      </w:tblGrid>
      <w:tr>
        <w:trPr>
          <w:trHeight w:val="824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ускников, принявших участи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И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набранных балл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44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я средний балл по русскому языку, математике по итогам ГИА за 2011 и 2012 годы можно увидеть положительную динамику результатов по русскому языку и стабильные результаты по математике, что говорит о достаточном уровне подготовки выпускников 9 класса. </w:t>
      </w:r>
    </w:p>
    <w:p>
      <w:pPr>
        <w:pStyle w:val="TextBodyIndent"/>
        <w:ind w:left="0" w:firstLine="1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ЕГЭ 2008-2012г.г.</w:t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1134"/>
        <w:gridCol w:w="1212"/>
        <w:gridCol w:w="1080"/>
        <w:gridCol w:w="826"/>
        <w:gridCol w:w="1701"/>
        <w:gridCol w:w="1471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обучающих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еваем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знаний(%)</w:t>
            </w:r>
          </w:p>
        </w:tc>
      </w:tr>
      <w:tr>
        <w:trPr>
          <w:trHeight w:val="2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20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10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29%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9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42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-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10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3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67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-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-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0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50%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5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-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left="0" w:firstLine="113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участия выпускников 11 классов в ЕГЭ за последние 3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91"/>
        <w:gridCol w:w="1832"/>
        <w:gridCol w:w="508"/>
        <w:gridCol w:w="516"/>
        <w:gridCol w:w="508"/>
        <w:gridCol w:w="516"/>
        <w:gridCol w:w="516"/>
        <w:gridCol w:w="516"/>
        <w:gridCol w:w="509"/>
        <w:gridCol w:w="508"/>
        <w:gridCol w:w="508"/>
        <w:gridCol w:w="509"/>
      </w:tblGrid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ускников, принявших участи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ЕГЭ</w:t>
            </w:r>
          </w:p>
        </w:tc>
        <w:tc>
          <w:tcPr>
            <w:tcW w:w="5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о выпускников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ивших задания ЕГЭ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результатом (по 100-балльной шкале)</w:t>
            </w:r>
          </w:p>
        </w:tc>
      </w:tr>
      <w:tr>
        <w:trPr>
          <w:trHeight w:val="979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firstLine="11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firstLine="11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firstLine="11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firstLine="11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firstLine="11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-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firstLine="11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-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firstLine="11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-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firstLine="11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-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firstLine="11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-9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firstLine="11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-10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 итоговой (государственной)  аттестации выпускников 11 класса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985"/>
        <w:gridCol w:w="567"/>
        <w:gridCol w:w="567"/>
        <w:gridCol w:w="567"/>
        <w:gridCol w:w="567"/>
        <w:gridCol w:w="196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выпускников всего по школ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выпускников, сдававших ЕГЭ по предме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(сдававших) имеют итоговую отметку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выпускников, получивши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ЕГЭ удовлетворительный результа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8-2009 учебный год – нет выпускников</w:t>
            </w:r>
          </w:p>
        </w:tc>
      </w:tr>
      <w:tr>
        <w:trPr/>
        <w:tc>
          <w:tcPr>
            <w:tcW w:w="10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0-2011 учебны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1-2012 учебный год – нет выпускников</w:t>
            </w:r>
          </w:p>
        </w:tc>
      </w:tr>
    </w:tbl>
    <w:p>
      <w:pPr>
        <w:pStyle w:val="TextBodyIndent"/>
        <w:ind w:left="0" w:firstLine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1-2012 учебном году из 2 обучающихся 2 подтвердили годовые  отметки на экзамене. Все выпускники 11 класса в 2010-2011 учебном году перешли  минимальный порог баллов, получили аттестаты о среднем (полном) общем образовании. Сравнивая средний балл по русскому языку, математике по итогам ЕГЭ за 2008 и 2011 годы можно увидеть положительную динамику результатов, что говорит о более высоком уровне подготовки выпускников 11 класса по сравнению с прошлыми годами. Один  выпускник 12 класса  (заочное обучение 2010 года) был допущен к прохождению государственной (итоговой) аттестации. По русскому языку набрал  37 баллов, по математике – 31 балл. </w:t>
      </w:r>
    </w:p>
    <w:p>
      <w:pPr>
        <w:pStyle w:val="TextBodyIndent"/>
        <w:ind w:left="0" w:firstLine="113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бучение в 9 классе осуществляется по 5-дневной учебной неделе, в 11 классе осуществляется по 6-дневной учебной неделе, что позволяет вести  элективные учебные предметы, благодаря чему проводится активная подготовка к итоговой аттестации выпускников  в форме ЕГЭ, а также  обучение  в соответствии с профессиональными интересами старших школьников. Учебные результаты работы школы и социализации выпускников говорят о том, что коллектив в целом успешно решает задачу подготовки выпускника к дальнейшему профессиональному образованию и трудовой деятельности.                                                                                 </w:t>
      </w:r>
    </w:p>
    <w:p>
      <w:pPr>
        <w:pStyle w:val="TextBodyIndent"/>
        <w:tabs>
          <w:tab w:val="clear" w:pos="708"/>
          <w:tab w:val="left" w:pos="8917" w:leader="none"/>
        </w:tabs>
        <w:ind w:left="0" w:right="279" w:firstLine="113"/>
        <w:jc w:val="center"/>
        <w:rPr>
          <w:b/>
          <w:b/>
          <w:sz w:val="24"/>
        </w:rPr>
      </w:pPr>
      <w:r>
        <w:rPr>
          <w:b/>
          <w:sz w:val="24"/>
        </w:rPr>
        <w:t>Сведения о выпускниках:</w:t>
      </w:r>
    </w:p>
    <w:p>
      <w:pPr>
        <w:pStyle w:val="TextBodyIndent"/>
        <w:tabs>
          <w:tab w:val="clear" w:pos="708"/>
          <w:tab w:val="left" w:pos="8917" w:leader="none"/>
        </w:tabs>
        <w:ind w:left="0" w:right="279" w:firstLine="11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275"/>
        <w:gridCol w:w="1276"/>
        <w:gridCol w:w="1418"/>
        <w:gridCol w:w="1216"/>
      </w:tblGrid>
      <w:tr>
        <w:trPr>
          <w:trHeight w:val="22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13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TextBodyIndent"/>
              <w:ind w:left="0" w:firstLine="113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lang w:val="en-US"/>
              </w:rPr>
              <w:t>II</w:t>
            </w:r>
            <w:r>
              <w:rPr>
                <w:rFonts w:eastAsia="Arial Unicode MS"/>
                <w:b/>
                <w:bCs/>
                <w:sz w:val="24"/>
              </w:rPr>
              <w:t xml:space="preserve"> ступень</w:t>
            </w:r>
          </w:p>
        </w:tc>
        <w:tc>
          <w:tcPr>
            <w:tcW w:w="6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Учебный год</w:t>
            </w:r>
          </w:p>
        </w:tc>
      </w:tr>
      <w:tr>
        <w:trPr>
          <w:trHeight w:val="22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2007-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2008-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2009-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2010-2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2011-2012</w:t>
            </w:r>
          </w:p>
        </w:tc>
      </w:tr>
      <w:tr>
        <w:trPr>
          <w:trHeight w:val="2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Всего обучалось в 9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Всего допущено к итоговой 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Успешно прошли итоговую аттес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в т.ч. на «4» и  «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Cs/>
                <w:sz w:val="24"/>
              </w:rPr>
              <w:t>Продолжили  обучение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Arial Unicode MS"/>
                <w:bCs/>
                <w:sz w:val="24"/>
              </w:rPr>
              <w:t xml:space="preserve"> в 10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6 (86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 </w:t>
            </w:r>
            <w:r>
              <w:rPr>
                <w:rFonts w:eastAsia="Arial Unicode MS"/>
                <w:bCs/>
                <w:sz w:val="24"/>
              </w:rPr>
              <w:t>3(5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4(80%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в ССУЗ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1(14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1(17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1(20%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1(100%)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в  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1(17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Трудоустро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Не учатся, не работа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ступень</w:t>
            </w:r>
          </w:p>
        </w:tc>
        <w:tc>
          <w:tcPr>
            <w:tcW w:w="6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Учебный год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2007-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2008-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2009-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2010-2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2011-2012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сего обучалось в 11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сего допущено к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свобождено от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спешно прошли итоговую аттестац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(10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(100%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.ч. на «4» и «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 (71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(33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(100%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форме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(10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(100%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 них получил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олотую 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бряную 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(29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(50%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пущено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должили  обучение: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(10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(100%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ВУЗ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( 57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(17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(100%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в ССУЗ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(43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(68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рудоустроено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званы в  арм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6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TextBodyIndent"/>
        <w:ind w:left="0" w:firstLine="113"/>
        <w:jc w:val="center"/>
        <w:rPr/>
      </w:pPr>
      <w:r>
        <w:rPr/>
        <w:t>Сведения о профессиональном обучении медалистов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2976"/>
        <w:gridCol w:w="439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Indent"/>
              <w:ind w:left="0" w:firstLine="1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выпу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Indent"/>
              <w:ind w:left="0" w:firstLine="1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Indent"/>
              <w:ind w:left="0" w:firstLine="1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sz w:val="24"/>
              </w:rPr>
            </w:pPr>
            <w:r>
              <w:rPr>
                <w:sz w:val="24"/>
              </w:rPr>
              <w:t>Сереб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rPr>
                <w:sz w:val="24"/>
              </w:rPr>
            </w:pPr>
            <w:r>
              <w:rPr>
                <w:sz w:val="24"/>
              </w:rPr>
              <w:t>Гребенщикова Наталья Андре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Амурский государственный университет город Благовещенс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sz w:val="24"/>
              </w:rPr>
            </w:pPr>
            <w:r>
              <w:rPr>
                <w:sz w:val="24"/>
              </w:rPr>
              <w:t>Сереб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rPr>
                <w:sz w:val="24"/>
              </w:rPr>
            </w:pPr>
            <w:r>
              <w:rPr>
                <w:sz w:val="24"/>
              </w:rPr>
              <w:t>Митина Алина Вячеслав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ладивостокский государственный университет экономики и сервиса город Владивост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sz w:val="24"/>
              </w:rPr>
            </w:pPr>
            <w:r>
              <w:rPr>
                <w:sz w:val="24"/>
              </w:rPr>
              <w:t>Сереб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13"/>
              <w:rPr>
                <w:sz w:val="24"/>
              </w:rPr>
            </w:pPr>
            <w:r>
              <w:rPr>
                <w:sz w:val="24"/>
              </w:rPr>
              <w:t>Тирских Нина Эдуард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Амурская государственная медицинская академия город Благовещенск</w:t>
            </w:r>
          </w:p>
        </w:tc>
      </w:tr>
    </w:tbl>
    <w:p>
      <w:pPr>
        <w:pStyle w:val="TextBodyIndent"/>
        <w:ind w:left="0" w:firstLine="567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firstLine="567"/>
        <w:rPr>
          <w:b/>
          <w:b/>
          <w:sz w:val="24"/>
        </w:rPr>
      </w:pPr>
      <w:r>
        <w:rPr>
          <w:b/>
          <w:sz w:val="24"/>
        </w:rPr>
        <w:t>Процедура ЕГЭ является инвариантной составляющей школьной системы оценки качества образования и позволяет произвести независимую оценку уровня подготовки выпускников в соответствии с требованиями государственных образовательных стандартов.</w:t>
      </w:r>
    </w:p>
    <w:p>
      <w:pPr>
        <w:pStyle w:val="TextBodyIndent"/>
        <w:ind w:left="0" w:firstLine="113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Ежегодно результаты состояния качества образования доводятся до сведения общественности посредством  публичного доклада на сайте школы, выступления директора школы на управляющем совете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ая система школы: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 система МОКУ «Тутаульская СОШ» нацелена на реализацию приоритетных направлений воспитательной деятельности с обучающимися, а также на реализацию принципа индивидуального подхода к учебно-воспитательному процессу, развитию индивидуальных творческих способностей обучающихс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уководствуясь основной целью деятельности МОКУ, педагогами, работающими с детьми, определена  общешкольная воспитательная цель: «Воспитание высокообразованного человека, здорового морально и физически, готового к решению максимального спектра вопросов в самостоятельной жизни. Сформировать творческую индивидуальность личности учителя и ученика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ходя из поставленной цели, определены следующие воспитательные задач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и развитие интеллектуальных, творческих способностей, учебных интересов, умений обучающихся с учетом его возрастных и индивидуальных особенностей и средствами внеклассной работ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полноценного физического развития школьников на уроках и во внеурочной деятельности; воспитание сознательного отношения к сохранению собственного здоровь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уважительного отношения к старшему поколению, традициям своего народа, языку, родным и близким людям, к героям своей страны, ветеранам войны и труда, к Российской Армии;  формирование норм поведения, необходимых обучающимся в быту, в  общении со сверстниками, в семье, в общественных местах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 представлений об общечеловеческих нормах морали, стремления к миру и добрососедским отношениям,  воспитание эстетического вкуса, потребности в достойном поведении в повседневной жизни, высоких моральных качеств и чувства долг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навыков самоуправле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отребности обучающихся участвовать в коллективных творческих делах класса и школ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Воспитательную работу в школе осуществляют заместитель директора школы по УВР, классные руководители, руководители объединений дополнительного образования, педагог-библиотекарь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у классных руководителей координирует методическое объединение классных руководителей. Планы воспитательной работы классных руководителей с классными коллективами отражают основные направления воспитательной работы школы и способствуют их реализации. Об эффективности сочетания учебной и внеурочной деятельности школьников свидетельствуют результаты участия детей в конкурсах районного, областного, всероссийских уровней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езультаты участия в конкурсах (районных, областных, международны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329"/>
        <w:gridCol w:w="2337"/>
        <w:gridCol w:w="2852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ие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ы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е</w:t>
            </w:r>
          </w:p>
        </w:tc>
      </w:tr>
      <w:tr>
        <w:trPr>
          <w:trHeight w:val="30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9-2010 учебный год</w:t>
            </w:r>
          </w:p>
        </w:tc>
      </w:tr>
      <w:tr>
        <w:trPr>
          <w:trHeight w:val="48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ы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и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-2011 учебный год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ы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и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1-2012 учебный год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ы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и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Spacing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готовке к активной социальной адаптации выпускников школы  в обществе способствует участие детей в школьном самоуправлении. В  МОКУ «Тутаульская СОШ» самоуправление учащихся осуществляется через детскую организацию «Республика Цветов».  </w:t>
      </w:r>
      <w:r>
        <w:rPr>
          <w:rFonts w:cs="Times New Roman" w:ascii="Times New Roman" w:hAnsi="Times New Roman"/>
          <w:sz w:val="24"/>
          <w:szCs w:val="24"/>
        </w:rPr>
        <w:t> Высший орган – совет старшеклассников, который избирает президента и министров. Действуют 5 секторов: кульмассовый, учебный, печати, трудовой, спортивный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ти совместно с  заместителем директора по учебно-воспитательной   работе планируют и проводят различные мероприятия, </w:t>
      </w:r>
      <w:r>
        <w:rPr>
          <w:rFonts w:cs="Times New Roman" w:ascii="Times New Roman" w:hAnsi="Times New Roman"/>
          <w:sz w:val="24"/>
          <w:szCs w:val="24"/>
        </w:rPr>
        <w:t>организуют рейды, акции, проводят конкурсы, викторины, шефствуют над младшими школьниками, помогают пожилым. Тимуровское движение начало возрождаться в школе с 2005 года в форме отряда «Пчелка»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адиционные коллективные творческие дела: День знаний; турслет; День Учителя; Операция «Здоровье»; Новогодние праздники; Праздники 23 февраля и 8 марта; Смотр художественной самодеятельности и выставка творческих работ учащихся; День Победы;  Последний звонок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ль педагогов заключается в том, чтобы, сотрудничая с детьми, направить их  энергию, творчество на разумное сочетание развлекательных и  общественно-полезных мероприятий. 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критериев эффективности реализации воспитательной системы школы является уровень воспитанности школьников. Для определения уровня воспитанности в этом учебном году использована методика Н.П. Капустина, в которой в качестве ориентира для характеристики воспитанности школьников выбран ряд отношений к таким важным ценностям, как культура поведения, здоровый образ жизни, бережное отношение к природе, красивое в жизни школьника, эрудиция, отношение к труду и обществу и т.д. 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 воспитанности по шко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 - сред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8- сред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7 - хорош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1 - хороший</w:t>
            </w:r>
          </w:p>
        </w:tc>
      </w:tr>
    </w:tbl>
    <w:p>
      <w:pPr>
        <w:pStyle w:val="NoSpacing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Ежегодно в школе работает от 4 до 6 учебных объединений ЦДТ, а также школьные  кружки различных направлений. Их деятельность обеспечивают 3-4 педагога дополнительного образования, все они - педагоги школы. Записывается в них 100 % обучающихся, но по  результатам анкетирования и контроля регулярно посещают кружки до 90 % обучающихся. Также ученики имеют возможность развития на занятиях в кружках ТОЦ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им из современных направлений в работе с учащимися  является разработка портфолио их личностных достижений. Эта работа проводится в течение пяти лет через организацию участия обучающихся в различных конкурсах, олимпиадах, чемпионатах.</w:t>
      </w:r>
    </w:p>
    <w:p>
      <w:pPr>
        <w:pStyle w:val="NoSpacing"/>
        <w:ind w:hanging="0"/>
        <w:rPr/>
      </w:pPr>
      <w:r>
        <w:rPr>
          <w:rStyle w:val="Text1"/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ализируя работу школы с позиции  социализации подрастающего поколения, следует отметить, что вся образовательная деятельность коллектива строится на принципах адаптивности к уровням и особенностям развития и подготовки обучающихся. Своевременно принимаются меры помощи детям из малообеспеченных семей, семей «Группы риска». Регулярно на совещаниях при директоре заслушиваются вопросы по выполнению закона РФ «Об основах профилактики безнадзорности и правонарушений среди подростков», работе с детьми – инвалидами, опекаемыми, детьми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лообеспеченных семей, детьми из семей  «Группы риска».                                   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совместным усилиям всего педагогического коллектива в школе не было учащихся, состоящих на учёте в органах внутренних дел, лишь в 2012-2013 учебном году вновь прибывший ученик уже состоял на учёт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школы работает в тесном контакте с  центром занятости  населения  для трудоустройства обучающихся  из малообеспеченных семей, в среднем ежегодно 5 обучающихс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менения в системе образования, новые задачи, стоящие перед школой, побудили нас пересмотреть взаимоотношения между всеми участниками образовательного процесса. Всё более очевидной становится необходимость вовлекать общественность в управление образованием. Сегодня это требование звучит на государственном уровне: одна из задач приоритетного национального проекта – расширить участие общественности в управлении образованием, сделать образование системой, открытой социуму. Общеобразовательная школа выполняет социальный заказ, и педагоги должны слышать голос общественности, знать её мнение о качестве образования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амая массовая часть населения, тесно связанная со школой, - родители обучающихся. Работа школы в социуме это прежде организация работы общешкольного родительского комитета школа, в состав которого входят председатели родительских классных комитетов, проведение родительских собраний, привлечение родителей не только для контроля за успеваемостью своих детей, но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организации воспитательной работы со школьниками, к участию в финансово-хозяйственной  деятельности школы. В  2010-2011 учебном году, на спонсорские средства был приобретен: музыкальный центр. </w:t>
      </w:r>
    </w:p>
    <w:p>
      <w:pPr>
        <w:pStyle w:val="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Style w:val="Text1"/>
          <w:rFonts w:eastAsia="Times New Roman" w:cs="Times New Roman" w:ascii="Times New Roman" w:hAnsi="Times New Roman"/>
          <w:b/>
        </w:rPr>
        <w:t xml:space="preserve"> </w:t>
      </w:r>
      <w:r>
        <w:rPr>
          <w:b w:val="false"/>
          <w:sz w:val="24"/>
        </w:rPr>
        <w:t>В школе работают и поддерживают связь друг с другом такие органы самоуправления как: общешкольный родительский комитет, педагогический совет, Управляющий Совет школы, совет старшеклассников.</w:t>
        <w:tab/>
      </w:r>
      <w:r>
        <w:rPr>
          <w:rStyle w:val="Text1"/>
          <w:rFonts w:cs="Times New Roman" w:ascii="Times New Roman" w:hAnsi="Times New Roman"/>
          <w:b/>
        </w:rPr>
        <w:t>Без прочного союза семьи и школы успех воспитания невозможен,</w:t>
      </w:r>
      <w:r>
        <w:rPr>
          <w:b w:val="false"/>
          <w:sz w:val="24"/>
        </w:rPr>
        <w:t xml:space="preserve"> поэтому в нашей школе идет активное привлечение родителей в единый общешкольный воспитательный коллектив. Наблюдается повышение родительской активности во всех сферах деятельности учреждения: участие во внеклассной воспитательной работе, благоустройстве помещения и школьной территории (материальная и физическая помощь), подготовке школы к новому учебному году. В 2011-2012 году стало новшеством привлечение к участию родителей в поздравительном концерте коллективу педагогов к профессиональному празднику. Способствует активизации родителей и демонстрация презентации «Достижения учащихся» на общешкольном родительском собрании.</w:t>
      </w:r>
    </w:p>
    <w:p>
      <w:pPr>
        <w:pStyle w:val="2"/>
        <w:ind w:firstLine="708"/>
        <w:jc w:val="both"/>
        <w:rPr/>
      </w:pPr>
      <w:r>
        <w:rPr>
          <w:b w:val="false"/>
          <w:sz w:val="24"/>
        </w:rPr>
        <w:t>Также можно отметить тесное сотрудничество школы с общественными организациями и учреждениями: администрацией, ФАПом, поселковым клубом, поселковой библиотекой (проведение совместных мероприятий). Социальные партнеры - производственное предприятие ГУП КСБ оказывает шефскую помощь.</w:t>
        <w:tab/>
        <w:t xml:space="preserve"> </w:t>
      </w:r>
      <w:r>
        <w:rPr>
          <w:bCs w:val="false"/>
          <w:sz w:val="24"/>
        </w:rPr>
        <w:tab/>
        <w:tab/>
      </w:r>
    </w:p>
    <w:p>
      <w:pPr>
        <w:pStyle w:val="NoSpacing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истематическую индивидуальную работу по укреплению и совершенствованию  психофизического здоровья с учащимися проводят классные руководители, учитель физической культуры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ожно отметить положительную динамику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отивации учащихся к ЗОЖ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величение количества детей, занимающихся в спортивных секциях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ьшение количества курящих учащихся 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985"/>
        <w:gridCol w:w="1843"/>
        <w:gridCol w:w="1559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рящих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 %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тивации учителей  к использованию здоровьесберегающих методик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илось количество учителей, использующих методы технологий развивающего обучения педагогики сотрудничества, методы раскрепощённого развития учащихс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тивации родителей к участию в жизни школы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ереход от  пассивных наблюдателей и зрителей каких-либо мероприятий к активным помощникам и участникам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rPr/>
      </w:pPr>
      <w:r>
        <w:rPr/>
        <w:t>С целью изучения общественного мнения и получения информации об удовлетворённости родителей состоянием учебно-воспитательного процесса в школе периодически проводится социологическое исследование мнения участников образовательного процесса - родителей обучающихся. </w:t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родителей обучающихся  (%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м образова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</w:tr>
    </w:tbl>
    <w:p>
      <w:pPr>
        <w:pStyle w:val="NoSpacing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Таким образом,  в МОКУ «Тутаульская СОШ» созданы условия, обеспечивающие реализацию прав и интересов обучающихся, способствующие социализ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личности ребёнка. Уровень социально-психологической комфортности и здоровьесберегающей направленности  образовательной среды удовлетворительный. Школа должна стать более открытой. Интерес к ее жизни, проблемам, достижениям должен наблюдаться и со стороны родителей, и со стороны поселковой общественности, и учредителя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утришкольный контроль и руководство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школы контролирует деятельность школы в виде фронтального и тематического контроля, используя методы контроля результатов деятельности (административные контрольные работы, тестирование, хронометраж) и методы контроля состояния процессов (наблюдение, анализ, изучение документации, индивидуальные беседы). По итогам внутришкольного контроля составляются аналитические справки, издаются приказы директора. Систематизированные данные ВШК ведутся в графиках и таблицах. Результаты ВШК обсуждаются на совещании при директоре, педагогических совета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управленческой деятельности руководители школы придерживаются  демократического типа управления.  В школе созданы и действуют такие формы школьного   самоуправления как управляющий совет, педагогический      совет, методический совет, общее собрание трудового коллектива. В связи с введением новой системы оплаты труда  в образовании роль общественности в управлении школой будет возрастать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нимая программу развития школы на 2011-2015 годы,  педагогический коллектив  так определил свои стратегические задачи:      </w:t>
      </w:r>
    </w:p>
    <w:p>
      <w:pPr>
        <w:pStyle w:val="TextBody"/>
        <w:ind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b w:val="false"/>
          <w:sz w:val="24"/>
        </w:rPr>
        <w:t>1.Обеспечить развитие и повышение профессионального уровня  педагогов через освоение содержания и методики компетентностного обучения;</w:t>
      </w:r>
    </w:p>
    <w:p>
      <w:pPr>
        <w:pStyle w:val="TextBody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2.Создать условия для выработки общих методических подходов к формированию учебно-познавательной компетентности учащихся;</w:t>
      </w:r>
    </w:p>
    <w:p>
      <w:pPr>
        <w:pStyle w:val="TextBody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3.Способствовать повышению статуса педагогов школы через включение их в продуктивную профессиональную деятельность, обобщение и представление их опыта по компетентностному обучению на уровне районных, городских и областных конференций и конкурсов.</w:t>
      </w:r>
    </w:p>
    <w:p>
      <w:pPr>
        <w:pStyle w:val="TextBody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Создать условия для формирования предметных и общепредметных (универсальных) способов учебно-познавательной деятельности у учащихся разного уровня развития; </w:t>
      </w:r>
    </w:p>
    <w:p>
      <w:pPr>
        <w:pStyle w:val="TextBody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овершенствования системы работы по формированию исследовательских и проектных компетенций у учащихся более высокого уровня учебной мотивации.</w:t>
      </w:r>
    </w:p>
    <w:p>
      <w:pPr>
        <w:pStyle w:val="TextBody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5. Совершенствовать педагогическое мастерство коллектива через новые модели методической служб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данных задач позволит, во-первых,  расширить возможности  успешной социализации учащихся и выпускников школы, во-вторых, подготовить педагогов школы к тем процессам, которые предусматриваются введением стандартов нового поколения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нализ деятельности администрации и всего педколлектива  позволяет сделать вывод, что в  МОКУ «Тутаульская СОШ» неуклонно обеспечиваются условия для доступного качественного образования детей, их развития и самореализации в различных формах учебной и внеурочной деятельности. Школа заботится о физическом и психологическом здоровье обучающихся и способствует их успешной социализации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11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5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720" w:firstLine="113"/>
      <w:outlineLvl w:val="3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sz w:val="36"/>
      <w:szCs w:val="24"/>
      <w:lang w:val="ru-RU" w:bidi="ar-SA"/>
    </w:rPr>
  </w:style>
  <w:style w:type="character" w:styleId="Heading2Char">
    <w:name w:val="Heading 2 Char"/>
    <w:basedOn w:val="Style11"/>
    <w:qFormat/>
    <w:rPr>
      <w:rFonts w:eastAsia="Calibri"/>
      <w:b/>
      <w:bCs/>
      <w:sz w:val="52"/>
      <w:szCs w:val="24"/>
      <w:lang w:val="ru-RU" w:bidi="ar-SA"/>
    </w:rPr>
  </w:style>
  <w:style w:type="character" w:styleId="Heading4Char">
    <w:name w:val="Heading 4 Char"/>
    <w:basedOn w:val="Style11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HeaderChar">
    <w:name w:val="Header Char"/>
    <w:basedOn w:val="Style1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">
    <w:name w:val="Body Text Char"/>
    <w:basedOn w:val="Style11"/>
    <w:qFormat/>
    <w:rPr>
      <w:rFonts w:ascii="Calibri" w:hAnsi="Calibri" w:eastAsia="Calibri" w:cs="Calibri"/>
      <w:b/>
      <w:bCs/>
      <w:sz w:val="52"/>
      <w:szCs w:val="24"/>
      <w:lang w:val="ru-RU" w:bidi="ar-SA"/>
    </w:rPr>
  </w:style>
  <w:style w:type="character" w:styleId="BodyTextIndentChar">
    <w:name w:val="Body Text Indent Char"/>
    <w:basedOn w:val="Style11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2Char">
    <w:name w:val="Body Text 2 Char"/>
    <w:basedOn w:val="Style11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BodyText3Char">
    <w:name w:val="Body Text 3 Char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odyTextIndent3Char">
    <w:name w:val="Body Text Indent 3 Char"/>
    <w:basedOn w:val="Style11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ext1">
    <w:name w:val="text1"/>
    <w:qFormat/>
    <w:rPr>
      <w:rFonts w:ascii="Tahoma" w:hAnsi="Tahoma" w:cs="Tahoma"/>
      <w:sz w:val="24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bCs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-720" w:firstLine="113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1080" w:firstLine="113"/>
    </w:pPr>
    <w:rPr>
      <w:sz w:val="28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firstLine="11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113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25:00Z</dcterms:created>
  <dc:creator>Тутаул</dc:creator>
  <dc:description/>
  <cp:keywords/>
  <dc:language>en-US</dc:language>
  <cp:lastModifiedBy>Тутаул</cp:lastModifiedBy>
  <dcterms:modified xsi:type="dcterms:W3CDTF">2012-11-12T05:26:00Z</dcterms:modified>
  <cp:revision>2</cp:revision>
  <dc:subject/>
  <dc:title/>
</cp:coreProperties>
</file>