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Обучение некоторым приемам работы с древесиной (долбление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уроках столярного дела в СКОУ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ви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из опыта работы Ткаченко П.В.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учителя трудового обучения МБС(к)ОУ «Специальная (коррекционная) общеобразовательная школа № 54 </w:t>
      </w:r>
      <w:r>
        <w:rPr>
          <w:i/>
          <w:sz w:val="28"/>
          <w:szCs w:val="28"/>
          <w:lang w:val="en-US"/>
        </w:rPr>
        <w:t>VIII</w:t>
      </w:r>
      <w:r>
        <w:rPr>
          <w:i/>
          <w:sz w:val="28"/>
          <w:szCs w:val="28"/>
        </w:rPr>
        <w:t xml:space="preserve"> вида» г.Перми 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олбление, наряду с пилением, строганием и разметкой, относится к числу операций, составляющих фундаментальную базу профессии столя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учение темы учитель начинает с того, что знакомит детей с изделиями, при изготовлении которых необходима выборка древесины. Эта операция проводится при выполнении соединения (вязки). Вести объяснение удобнее, показывая, как выдалбливается запиленная проушина. Инструменты, используемые при долблении, - стамеска и долото. Учитель объясняет их устройство и отличие, учит выбирать долбежный инструмент нужного разме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атем учитель демонстрирует поэтапность и технику выдалбливания проушины, которые хорошо видны на рис.1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ледующим этапом должно стать долбление гнезда. Сначала оговорим название граничных линий гнезда. На выдалбливаемой  стороне бруска (а это может быть пласть или кромка) карандашные линии, проведенные к грани под 90</w:t>
      </w:r>
      <w:r>
        <w:rPr>
          <w:sz w:val="28"/>
          <w:szCs w:val="28"/>
          <w:vertAlign w:val="superscript"/>
        </w:rPr>
        <w:t xml:space="preserve">0  </w:t>
      </w:r>
      <w:r>
        <w:rPr>
          <w:sz w:val="28"/>
          <w:szCs w:val="28"/>
        </w:rPr>
        <w:t>(1), будем называть поперечными граничными линиями (границами), а рейсмусные линии (2) – продольными границ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арандашные линии  на боковых сторонах (чаще – вертикальные) будем называть контрольными. По ним мы задаем нужное положение долбежному инструмент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раницы гнезда размечаются на нужной плоскости, контрольные линии проводятся на обеих боковых сторонах – для того, чтобы ученик мог контролировать положение долбежного инструмента с удобной для него стороны: среди учеников есть левши и правши, а удобные для них стороны контроля – противоположные. Итак, гнездо размечается на три стороны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На этом этапе уместно показать связь нашего предмета с математикой. Как правило, в шиповых вязках толщина шипа (ширина проушины) занимает третью часть толщины бруска. Проведению разметочных рейсмусных линий предшествует настройка подвижных реек рейсмуса на необходимые размеры. В получении этих размеров и затрудняются учащиеся. Практикой наработана следующая поэтапность. Сначала измеряем толщину бруска (пусть, для примера, она равна 24 мм),  делим ее на 3 и одну рейку рейсмуса настраиваем на полученный размер (8 мм). Вместе со словесным объяснением на классной доске веду графическое изображение. На толщине бруска ставим точку, отстоящую от лицевой пласти бруска на 8 мм. Далее вторую рейку настраиваем на размер, в два раза больше, чем первый, т.е. в нашем примере на 16 мм (8мм*2). Это оказывается трудным для ребят СКОУ 8 вида: им сложно понять, как получается этот второй размер. Половина учащихся путает выражение </w:t>
      </w:r>
      <w:r>
        <w:rPr>
          <w:b/>
          <w:i/>
          <w:sz w:val="28"/>
          <w:szCs w:val="28"/>
        </w:rPr>
        <w:t>на сколько больше (меньше) и во сколько раз больше (меньше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ехника долбления гнезда состоит в следующем. Исходное положение: обрабатываемый брусок лежит на рабочей доске верстака, ученик сидит на верстаке, прижав брусок бедром ноги, и так, чтобы, просматривая переднюю грань долота (точнее – его ребро),  он мог бы задать ему правильное, заданное контрольной линией, полож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чинаем долбление гнезда с поперечной границы, что «возле себя», повернув фаску долота от себя. Поставив лезвие долота на расстоянии 0,5 – 1 мм от поперечной границы гнезда (но – параллельно ей), двумя-тремя легкими ударами киянки подрезаем волокна древесины на 3 – 4 мм вглубь. При этом после каждого удара киянкой по долоту, этим последним инструментом делаем отклоняющее движение в направлении длины гнезда с последующим возвращением инструмента в заданное контрольной линией направление. Подобный прием надежно помогает избежать брака, носящего название </w:t>
      </w:r>
      <w:r>
        <w:rPr>
          <w:b/>
          <w:i/>
          <w:sz w:val="28"/>
          <w:szCs w:val="28"/>
        </w:rPr>
        <w:t xml:space="preserve">смятие граничной линии </w:t>
      </w:r>
      <w:r>
        <w:rPr>
          <w:sz w:val="28"/>
          <w:szCs w:val="28"/>
        </w:rPr>
        <w:t>(см. ниже). Затем отставив долото на 5 – 7мм от поперечного подреза и наклонив его под 40 - 50</w:t>
      </w:r>
      <w:r>
        <w:rPr>
          <w:sz w:val="28"/>
          <w:szCs w:val="28"/>
          <w:vertAlign w:val="superscript"/>
        </w:rPr>
        <w:t xml:space="preserve">0 </w:t>
      </w:r>
      <w:r>
        <w:rPr>
          <w:sz w:val="28"/>
          <w:szCs w:val="28"/>
        </w:rPr>
        <w:t>, делаем наклонный подрез волокон (на ту же глубину, что и поперечный) и удаляем подрезанный участок древесины. Здесь также, как и при поперечном подрезе, после каждого удара киянкой по долоту делаем «отклоняющее» движение в сторону подрезанного участка древесины с последующим возвращением долота в исходное положение. По достижении необходимой глубины подреза (3 - 4 мм) долотом делают движение как рычагом и нижний его конец при этом «выносит» подрезанный участок древеси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нова делаем торцевой подрез древесины нужной глубины. За ним, отступив на 2 – 3 мм, - наклонный, на всю глубину торцевого подреза. И так далее. При этом существенное замечание: не надо спешить, стремясь быстрее выбрать древесину по всей длине гнезда, следует тщательно соблюдать его размеры, идя в глубину, это предупредит смятие граничной линии на дальней от себя поперечной границе. По мере приближения к дальней торцевой стенке рабочий наклонный подрез должен становиться все вертикальнее, «все ровнее» (это выражение детям понятно). И на последних 2 -3 мм рабочий наклонный подрез должен приблизиться к вертикально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шло время изменить хватку долота: фаску поворачивают к себе, а переднюю грань, отставив на 0,5 – 1 мм от дальней поперечной границы (но – параллельно ей), направляют (пускают) по боковой контрольной линии. И легкими ударами киянки подрезают волокна оставшейся древесины на всю глубину гнезда с периодическими «отклоняющимися» движениями долота в сторону гнезда, что должно предупредить смятие дальней граничной линии. Когда достигнута заданная глубина гнезда, долотом делают наклон «к себе» на 40 - 5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, вынося этим движением подрезанную древесину в срединную часть гнезда. И, повернув лезвие долота (стамески) вдоль гнезда, измельчают подрезанную древесину. Осталось перевернуть брусок и легкими ударами ручки долота по нему очистить гнезд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 такой технике выдалбливания гнезда можно надежно избежать (при достаточной практике) всех видов брака при долблен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актика показывает, что после 3 -5 тренировочных долблений гнезда, с обязательным промежуточным анализом, в котором принимает участие учитель и ученик (а если ошибка характерная, типичная, то и весь класс), операция успешно усваивается. Это дает учителю право перейти к заключительному этапу обучения детей долблению древеси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чнем с разметки отверстия (сквозного гнезда). В отличие от гнезда оно размечается на 4 стороны: на двух из них – границы самого отверстия, на двух других – контрольные линии. Объясняем, что отверстие будем получать встречным долблением двух гнезд, а долблению гнезда они уже обучены. Однако особенность в работе все же есть. Так, заканчивая долбление первого гнезда (первой половины отверстия), надо подрезать волокна древесины у обеих торцевых стенок на 3 – 4 мм, что позже предупредит выравнивание древесины, которое может произойти даже при остро заточенном инструменте в срединной части торцевых стен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ехника долбления встречного гнезда – та же, что при долблении гнезда. Здесь будет уместно напомнить детям, что для сохранения рабочей доски верстака перед работой на нее кладут фанерную подкладку. При долблении же гнезда это излишне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657850" cy="3837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781" t="6725" r="8796" b="572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0" cy="383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ис.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ся изложенная выше техника долбления гнезда и отверстия (сквозного гнезда) исключает положения, при которых руки находятся впереди режущего инструмента или по направлению его движения. А это надежно предупреждает возможность травматизма при обучении детей долблению древесин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пользованная литература:</w:t>
      </w:r>
    </w:p>
    <w:p>
      <w:pPr>
        <w:pStyle w:val="Normal"/>
        <w:numPr>
          <w:ilvl w:val="0"/>
          <w:numId w:val="1"/>
        </w:numPr>
        <w:rPr/>
      </w:pPr>
      <w:r>
        <w:rPr>
          <w:i/>
        </w:rPr>
        <w:t>Лебедь И.Ф.</w:t>
      </w:r>
      <w:r>
        <w:rPr/>
        <w:t xml:space="preserve"> Обучение некоторым приёмам работы с древесиной// ж. «Дефектология», № 2, 1994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hyperlink r:id="rId3">
        <w:r>
          <w:rPr>
            <w:rStyle w:val="InternetLink"/>
          </w:rPr>
          <w:t>http://poleshko.ru/rabota-s-drevesinoy/osnovnyie-priyomyi-obrabotki-drevesinyi</w:t>
        </w:r>
      </w:hyperlink>
    </w:p>
    <w:p>
      <w:pPr>
        <w:pStyle w:val="Normal"/>
        <w:numPr>
          <w:ilvl w:val="0"/>
          <w:numId w:val="1"/>
        </w:numPr>
        <w:rPr/>
      </w:pPr>
      <w:r>
        <w:rPr>
          <w:bCs/>
          <w:i/>
          <w:iCs/>
          <w:color w:val="000000"/>
          <w:shd w:fill="FFFFFF" w:val="clear"/>
        </w:rPr>
        <w:t>Перелётов А.Н., Лебедев П.М., Сековец Л.С.</w:t>
      </w:r>
      <w:r>
        <w:rPr>
          <w:rStyle w:val="Appleconvertedspace"/>
          <w:bCs/>
          <w:color w:val="000000"/>
          <w:shd w:fill="FFFFFF" w:val="clear"/>
        </w:rPr>
        <w:t> </w:t>
      </w:r>
      <w:r>
        <w:rPr>
          <w:bCs/>
          <w:color w:val="000000"/>
          <w:shd w:fill="FFFFFF" w:val="clear"/>
        </w:rPr>
        <w:t>Столярное дело. 10-11 классы: Учебник для специальных (коррекционных) образовательных учреждений VIII вида. - М.: ВЛАДОС, 2003</w:t>
      </w:r>
    </w:p>
    <w:p>
      <w:pPr>
        <w:pStyle w:val="Normal"/>
        <w:numPr>
          <w:ilvl w:val="0"/>
          <w:numId w:val="1"/>
        </w:numPr>
        <w:rPr/>
      </w:pPr>
      <w:r>
        <w:rPr>
          <w:bCs/>
          <w:i/>
          <w:iCs/>
          <w:color w:val="000000"/>
          <w:shd w:fill="FFFFFF" w:val="clear"/>
        </w:rPr>
        <w:t>Программы специальной (коррекционной) образовательной школы VІІІІ вида 5-9 классы: Сборник 2 / Под ред. В.В. Воронковой. - М.: ВЛАДОС, 2010</w:t>
      </w:r>
    </w:p>
    <w:sectPr>
      <w:type w:val="nextPage"/>
      <w:pgSz w:w="11906" w:h="16838"/>
      <w:pgMar w:left="1418" w:right="1133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oleshko.ru/rabota-s-drevesinoy/osnovnyie-priyomyi-obrabotki-drevesiny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5:08:00Z</dcterms:created>
  <dc:creator>Пользователь</dc:creator>
  <dc:description/>
  <cp:keywords/>
  <dc:language>en-US</dc:language>
  <cp:lastModifiedBy>Demon</cp:lastModifiedBy>
  <dcterms:modified xsi:type="dcterms:W3CDTF">2012-11-12T17:11:00Z</dcterms:modified>
  <cp:revision>9</cp:revision>
  <dc:subject/>
  <dc:title/>
</cp:coreProperties>
</file>