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</w:rPr>
        <w:t xml:space="preserve">Муниципальное образовательное учрежде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«Сыресинская основная общеобразовательная школа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рецкого района Чувашской Республики</w:t>
      </w:r>
    </w:p>
    <w:p>
      <w:pPr>
        <w:pStyle w:val="TextBodyIndent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TextBodyIndent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TextBodyIndent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TextBodyIndent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лан работы</w:t>
      </w:r>
    </w:p>
    <w:p>
      <w:pPr>
        <w:pStyle w:val="TextBodyIndent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 одарёнными детьми</w:t>
      </w:r>
    </w:p>
    <w:p>
      <w:pPr>
        <w:pStyle w:val="TextBodyIndent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 уроках географии</w:t>
      </w:r>
    </w:p>
    <w:p>
      <w:pPr>
        <w:pStyle w:val="TextBodyIndent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в 8 классе</w:t>
      </w:r>
    </w:p>
    <w:p>
      <w:pPr>
        <w:pStyle w:val="TextBodyIndent"/>
        <w:jc w:val="right"/>
        <w:rPr>
          <w:b/>
          <w:b/>
          <w:i/>
          <w:i/>
          <w:sz w:val="72"/>
          <w:szCs w:val="24"/>
        </w:rPr>
      </w:pPr>
      <w:r>
        <w:rPr>
          <w:b/>
          <w:i/>
          <w:sz w:val="72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ь: учитель геогрфии</w:t>
      </w:r>
    </w:p>
    <w:p>
      <w:pPr>
        <w:pStyle w:val="TextBodyInd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Муданова Светлана Александровна</w:t>
      </w:r>
    </w:p>
    <w:p>
      <w:pPr>
        <w:pStyle w:val="TextBodyIndent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«Одаренность – есть  проявление творческого потенциала человека»</w:t>
        <w:br/>
        <w:t xml:space="preserve">                                                                                                                                       А. М. Матюшкин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</w:t>
      </w:r>
      <w:r>
        <w:rPr/>
        <w:t>Пояснительная запис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урс физической географии России завершает физико-географическое образование школьников, развивает и углубляет уже имеющиеся у ребят знания, полученные в предыдущих класс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ебованием времени является личностно-ориентированный подход в обучении. Данная программа составлена для работы с одаренными детьми. Работа по этой программе ведется параллельно с основной общеобразовательной программой на уро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грамму включены такие разделы:</w:t>
      </w:r>
    </w:p>
    <w:p>
      <w:pPr>
        <w:pStyle w:val="Normal"/>
        <w:jc w:val="both"/>
        <w:rPr/>
      </w:pPr>
      <w:r>
        <w:rPr/>
        <w:t>1. Рельеф, геологическое строение и полезные ископаемые.</w:t>
      </w:r>
    </w:p>
    <w:p>
      <w:pPr>
        <w:pStyle w:val="Normal"/>
        <w:jc w:val="both"/>
        <w:rPr/>
      </w:pPr>
      <w:r>
        <w:rPr/>
        <w:t>2. Климат и климатические ресурсы.</w:t>
      </w:r>
    </w:p>
    <w:p>
      <w:pPr>
        <w:pStyle w:val="Normal"/>
        <w:jc w:val="both"/>
        <w:rPr/>
      </w:pPr>
      <w:r>
        <w:rPr/>
        <w:t>3. Внутренние воды и водные ресурсы.</w:t>
      </w:r>
    </w:p>
    <w:p>
      <w:pPr>
        <w:pStyle w:val="Normal"/>
        <w:jc w:val="both"/>
        <w:rPr/>
      </w:pPr>
      <w:r>
        <w:rPr/>
        <w:t>4. Почвенно-растительный покров. Животный мир.</w:t>
      </w:r>
    </w:p>
    <w:p>
      <w:pPr>
        <w:pStyle w:val="Normal"/>
        <w:jc w:val="both"/>
        <w:rPr/>
      </w:pPr>
      <w:r>
        <w:rPr/>
        <w:t>5. Природное районирование. Природные зоны России.</w:t>
      </w:r>
    </w:p>
    <w:p>
      <w:pPr>
        <w:pStyle w:val="Normal"/>
        <w:jc w:val="both"/>
        <w:rPr/>
      </w:pPr>
      <w:r>
        <w:rPr/>
        <w:t>6. Крупные природные райо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каждому разделу подобрана система заданий повышенной трудности. Система заданий повышенной трудности позволит создать у школьников представление о системе географических характеристик территории, развить интерес к исследовательской деятельности, способность мыслить творчески, решать проблемные вопросы и ситуации. Задания повышенной трудности подобраны к каждому разделу программы.</w:t>
      </w:r>
    </w:p>
    <w:p>
      <w:pPr>
        <w:pStyle w:val="Normal"/>
        <w:jc w:val="both"/>
        <w:rPr/>
      </w:pPr>
      <w:r>
        <w:rPr/>
        <w:t>1. Задания на поиск и раскрытие причинно – следственных связей и логических связей.</w:t>
      </w:r>
    </w:p>
    <w:p>
      <w:pPr>
        <w:pStyle w:val="Normal"/>
        <w:jc w:val="both"/>
        <w:rPr/>
      </w:pPr>
      <w:r>
        <w:rPr/>
        <w:t>2.Задания на группировку связей по их генезису. Установление прямых и обратных связей.</w:t>
      </w:r>
    </w:p>
    <w:p>
      <w:pPr>
        <w:pStyle w:val="Normal"/>
        <w:jc w:val="both"/>
        <w:rPr/>
      </w:pPr>
      <w:r>
        <w:rPr/>
        <w:t>3.Задания на разрешение проблемной ситуации.</w:t>
      </w:r>
    </w:p>
    <w:p>
      <w:pPr>
        <w:pStyle w:val="Normal"/>
        <w:jc w:val="both"/>
        <w:rPr/>
      </w:pPr>
      <w:r>
        <w:rPr/>
        <w:t>4.Задание на моделирование географических ситуаций и явлений.</w:t>
      </w:r>
    </w:p>
    <w:p>
      <w:pPr>
        <w:pStyle w:val="Normal"/>
        <w:jc w:val="both"/>
        <w:rPr/>
      </w:pPr>
      <w:r>
        <w:rPr/>
        <w:t>5.На поиск в литературных описаниях, каких-либо объектов и явлений природы.</w:t>
      </w:r>
    </w:p>
    <w:p>
      <w:pPr>
        <w:pStyle w:val="Normal"/>
        <w:jc w:val="both"/>
        <w:rPr/>
      </w:pPr>
      <w:r>
        <w:rPr/>
        <w:t>6.Задания на применение знаний и умений в новых ситуац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программе к каждой теме подобраны вопросы и задания повышенной трудности регионального компонента. Работа по этой программе позволит на основе наблюдений, описаний, картирования, составлением профилей своей местности познакомить учащихся с экологическими проблемами, находить пути решения этих проблем, научит устанавливать причинно-следственные связи между компонентами природы своей местности. Обучение по этой программе позволит реализовать право одаренных детей на качественное и всестороннее развитие способ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34"/>
        <w:gridCol w:w="345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заданий повышенной трудност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Рельеф, геологическое строение и полезные ископаемые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ая ча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ания на поиск и раскрытие причинно-следственных и логических связе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точно-Европейская равнина и Среднесибирское плоскогорье имеют разную высоту, несмотря на одинаковое время образования? Какова причина?</w:t>
            </w:r>
          </w:p>
          <w:p>
            <w:pPr>
              <w:pStyle w:val="Normal"/>
              <w:rPr/>
            </w:pPr>
            <w:r>
              <w:rPr/>
              <w:t>2. Почему Урал и Тянь-Шань имеют разную высоту в то время как складки обеих горных систем сформировались во время герцинского горообразования?</w:t>
            </w:r>
          </w:p>
          <w:p>
            <w:pPr>
              <w:pStyle w:val="Normal"/>
              <w:rPr/>
            </w:pPr>
            <w:r>
              <w:rPr/>
              <w:t>3. Какие причины вызывают непрерывные изменения и развитие природы Земли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чем проявляется связь между геологическим строением Чувашской Республики и её рельефом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дания на группировку связей по их генезису. Установление прямых и обратных связе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кажите, что современные платформы – это бывшие геосинклинали?</w:t>
            </w:r>
          </w:p>
          <w:p>
            <w:pPr>
              <w:pStyle w:val="Normal"/>
              <w:rPr/>
            </w:pPr>
            <w:r>
              <w:rPr/>
              <w:t>2. Объясните для какого этапа развития геосинклинали типичен процесс метаморфизма и почему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 территории Чувашии области много карстовых воронок. Какова причина их образования?</w:t>
            </w:r>
          </w:p>
          <w:p>
            <w:pPr>
              <w:pStyle w:val="Normal"/>
              <w:rPr/>
            </w:pPr>
            <w:r>
              <w:rPr/>
              <w:t>2. Под влиянием, каких факторов формируется рельеф вашей местности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ния на решение проблемной ситуаци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можно объяснить многообразие горных пород и минералов?</w:t>
            </w:r>
          </w:p>
          <w:p>
            <w:pPr>
              <w:pStyle w:val="Normal"/>
              <w:rPr/>
            </w:pPr>
            <w:r>
              <w:rPr/>
              <w:t>2. Каковы причины разнообразного залегания горных пород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кажите, что территория нашего района покрывалась моря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дания на моделирование географических ситуаций и явлени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изменился бы рельеф Чувашии, если бы ледник дошел до Кавказа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ния на поиск в литературных произведениях описаний каких – либо объектов и явлений природы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 какой равнине рассказывает Н. Михайлов: “Изгибы и сбросы покоробили равнину, но затем она была сглажена работой воды и расчленена широкими долинами рек. Но кроме того, по равнине трижды прополз ледник. А, растаяв, он все это бросил – и тяжелые глыбы, как та, что потом на катках притащена в Петербург, чтобы лечь под ноги Медному всаднику”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йдите описания природы и природных явлений в произведения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А. Шолохов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ния на применение знаний и умений в новых ситуация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горных систем является следствием азональных факторов, но высотная поясность в горах есть следствие не только азональных, но и зональных причин. Объясните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ьте физико – географический профиль по линии Мурманск – Петрозаводск – Москва – Липецк – Ростов – на – Дону.</w:t>
            </w:r>
          </w:p>
          <w:p>
            <w:pPr>
              <w:pStyle w:val="Normal"/>
              <w:rPr/>
            </w:pPr>
            <w:r>
              <w:rPr/>
              <w:t>2.Объясните особенности геологического строения Восточно – Европейской платформ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заданий повышенной трудност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Климат и климатические ресурсы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ая ча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ания на поиск и раскрытие причинно-следственных связе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ить черты</w:t>
            </w:r>
          </w:p>
          <w:p>
            <w:pPr>
              <w:pStyle w:val="Normal"/>
              <w:rPr/>
            </w:pPr>
            <w:r>
              <w:rPr/>
              <w:t>( следствия) климата, вытекающие из таких особенностей (причин) материка:</w:t>
            </w:r>
          </w:p>
          <w:p>
            <w:pPr>
              <w:pStyle w:val="Normal"/>
              <w:rPr/>
            </w:pPr>
            <w:r>
              <w:rPr/>
              <w:t>а) Россия имеет большую протяженность с севера на юг, с запада на восток;</w:t>
            </w:r>
          </w:p>
          <w:p>
            <w:pPr>
              <w:pStyle w:val="Normal"/>
              <w:rPr/>
            </w:pPr>
            <w:r>
              <w:rPr/>
              <w:t>б) Зимой большая часть поверхности страны сильно охлаждается, а летом сильно нагревается;</w:t>
            </w:r>
          </w:p>
          <w:p>
            <w:pPr>
              <w:pStyle w:val="Normal"/>
              <w:rPr/>
            </w:pPr>
            <w:r>
              <w:rPr/>
              <w:t>в) поверхность представлена большими равнинами.</w:t>
            </w:r>
          </w:p>
          <w:p>
            <w:pPr>
              <w:pStyle w:val="Normal"/>
              <w:rPr/>
            </w:pPr>
            <w:r>
              <w:rPr/>
              <w:t>2. Определить следствия следующих особенностей климата (причин):</w:t>
            </w:r>
          </w:p>
          <w:p>
            <w:pPr>
              <w:pStyle w:val="Normal"/>
              <w:rPr/>
            </w:pPr>
            <w:r>
              <w:rPr/>
              <w:t>а) большая часть России находится в умеренном климате;</w:t>
            </w:r>
          </w:p>
          <w:p>
            <w:pPr>
              <w:pStyle w:val="Normal"/>
              <w:rPr/>
            </w:pPr>
            <w:r>
              <w:rPr/>
              <w:t>б) Уральские горы протянулись с севера на юг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ие из перечисленных ниже неблагоприятных климатических явлений происходят в Чувашии наиболее часто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черкните их: гололёд, град, засуха, заморозки, ливневый дождь, пыльная буря, смерч, суховей, снегоп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они влияют на человека, их причины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дания на группировку связей по их генезису. Установление прямых и обратных связе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ния на решение проблемной ситуаци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ему в северном полушарии ветер отклоняется вправо, а циклоны приобретают вращательное движение против часовой стрелки? Иллюстрируйте свое решение схемой.</w:t>
            </w:r>
          </w:p>
          <w:p>
            <w:pPr>
              <w:pStyle w:val="Normal"/>
              <w:rPr/>
            </w:pPr>
            <w:r>
              <w:rPr/>
              <w:t>2. Какими мероприятиями можно уменьшить или приостановить ожидаемое глобальное потепление климата в 2015 году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дания на моделирование географических ситуаций и явлени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ие изменения в климате могут произойти в районе при создании в нем плотины гидроэлектростанции и крупного водохранилища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им бы был климат Чувашии, ели бы она лежала на возвышенности 1000м?</w:t>
            </w:r>
          </w:p>
          <w:p>
            <w:pPr>
              <w:pStyle w:val="Normal"/>
              <w:rPr/>
            </w:pPr>
            <w:r>
              <w:rPr/>
              <w:t>2. Как изменился бы климат Чувашии, если бы суммарная солнечная радиация увеличилась до 125 – 130 ккал/см2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ния на поиск в литературных произведениях, каких – либо объектов и явлений природы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ния на применение знаний и умений в новых ситуация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конце марта и сентября угол падения солнечных лучей примерно одинаков, а значит величины солнечной радиации, получаемые территорией, сходны. Однако в сентябре значительно теплее, чем в марте. С чем это связано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ие неблагоприятные явления связаны в вашей местности с климатом? Укажите их причины, расскажите о мерах борьбы с этими явления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заданий повышенной трудност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Внутренние воды России. Реки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ая часть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ания на поиск и раскрытие причинно-следственных и логических связе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зера чувствительно реагируют на изменение поступления в них азота и фосфора, вода начинает в них “цвести”, у неё появляется неприятный запах, цвет и.т.д. Перечислите причинно – следственные связи при превращении озера в болото.</w:t>
            </w:r>
          </w:p>
          <w:p>
            <w:pPr>
              <w:pStyle w:val="Normal"/>
              <w:rPr/>
            </w:pPr>
            <w:r>
              <w:rPr/>
              <w:t>2. Составьте схему развития речной долины в юную стадию. Покажите на схеме от причин к следствию: поднятие местности, скорость течения и.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оды отсутствия весеннего половодья в нашей местности меньше комаров и отсутствует мошкара. Почему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дания на группировку связей по их генезису. Установление прямых и обратных связе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уя предложенные факты, выведите теорию образования и распространения многолетней мерзлоты на территории России:</w:t>
            </w:r>
          </w:p>
          <w:p>
            <w:pPr>
              <w:pStyle w:val="Normal"/>
              <w:rPr/>
            </w:pPr>
            <w:r>
              <w:rPr/>
              <w:t>а) на западе страны выпадает больше осадков, чем на востоке;</w:t>
            </w:r>
          </w:p>
          <w:p>
            <w:pPr>
              <w:pStyle w:val="Normal"/>
              <w:rPr/>
            </w:pPr>
            <w:r>
              <w:rPr/>
              <w:t>б) лед плохо проводит тепло;</w:t>
            </w:r>
          </w:p>
          <w:p>
            <w:pPr>
              <w:pStyle w:val="Normal"/>
              <w:rPr/>
            </w:pPr>
            <w:r>
              <w:rPr/>
              <w:t>в) на востоке больше распространена многолетняя мерзлота, её граница смещена к югу;</w:t>
            </w:r>
          </w:p>
          <w:p>
            <w:pPr>
              <w:pStyle w:val="Normal"/>
              <w:rPr/>
            </w:pPr>
            <w:r>
              <w:rPr/>
              <w:t>г) на западе страны в ледниковый период имелось покровное оледенение;</w:t>
            </w:r>
          </w:p>
          <w:p>
            <w:pPr>
              <w:pStyle w:val="Normal"/>
              <w:rPr/>
            </w:pPr>
            <w:r>
              <w:rPr/>
              <w:t>д) на востоке более суровые зимы, ниже январские температуры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 примере своей местной реки докажите, что её водность, падение, расход, годовой сток, режим определяется воздействием на неё рельефа и климат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ния на разрешение проблемной ситуаци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ему европейская часть России, несмотря на большое количество осадков, беднее внутренними водами по сравнению с азиатской частью?</w:t>
            </w:r>
          </w:p>
          <w:p>
            <w:pPr>
              <w:pStyle w:val="Normal"/>
              <w:rPr/>
            </w:pPr>
            <w:r>
              <w:rPr/>
              <w:t>2. Представьте, что перед вами зарастающее озеро. Какие мысли возникают у вас при виде его? Видится ли вам в таком озере какая-либо проблема. Что бы вы предприняли для ее решения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нашей местности много карстовых воронок. Заполнены ли они водой? Являются ли озерами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дания на моделирование географических ситуаций и явлени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повлиял бы климат на реки России, если бы солнечная радиация составила 130 Ккал/см2 на широте 40 – 50°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ния на поиск в литературных произведениях описаний, каких-либо объектов и явлений природы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е литературное произведение указывает на характер течения реки, протекающей по нашей местности? Кто автор этого произведения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ния на применение знаний и умений в новых ситуация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ить воображаемое плавание по реке Волга. Какие водохранилища, каналы, города вы посетите? Что нового узнаете из этого путешествия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ершить путешествие из Суры к берегам океана.</w:t>
            </w:r>
          </w:p>
          <w:p>
            <w:pPr>
              <w:pStyle w:val="Normal"/>
              <w:rPr/>
            </w:pPr>
            <w:r>
              <w:rPr/>
              <w:t>2. Начертите поперечный профиль ближайшей речной долины и примыкающих к ней водоразделов. Как человек использует долины и водоразделы в хозяйственной деятельност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заданий повышенной трудност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Почвенно-растительный покров. Животный мир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ая часть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ания на поиск и раскрытие причинно-следственных и логических связе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ему дикие животные пространств (степей), как правило живут стаями, а лесные животные в одиночку.</w:t>
            </w:r>
          </w:p>
          <w:p>
            <w:pPr>
              <w:pStyle w:val="Normal"/>
              <w:rPr/>
            </w:pPr>
            <w:r>
              <w:rPr/>
              <w:t>2. В лесной зоне значительно больше опад, чем степях. Однако почвы степей (чернозем) значительно плодороднее лесных (дерново-подзолистых) почв. Какими причинами это объясняется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ъясните причины образования песчаной почвы на территории Порецкого район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дания на группировку связей по их генезису. Установление прямых и обратных связе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во влияние почвенного покрова на климат. Имеются ли основания говорить о таком влиянии? Изобразите это влияние графически.</w:t>
            </w:r>
          </w:p>
          <w:p>
            <w:pPr>
              <w:pStyle w:val="Normal"/>
              <w:rPr/>
            </w:pPr>
            <w:r>
              <w:rPr/>
              <w:t>Кислород - &gt; почвы - &gt; углекислый газ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ния на разрешение проблемной ситуаци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ему почвы тундр, несмотря на большее количество растительных остатков, содержат также мало гумуса, как и почвы пустынь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ему на территории Чувашии много оврагов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дания на моделирование географических ситуаций и явлени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жно ли создать искусственную почву? Какой материал для этого взять, какие условия создать? Предложите свой вариант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 чему может привести чрезмерная вырубка лесов в пойме Суры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Задания на применение знаний и умений в новых ситуация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уя карту растительности, определите, какие растительные сообщества встречаются на территории России. Какие из них занимают самую большую площадь, с чем это связано? Почему в азиатской части России наблюдается меньшее разнообразие растительности, чем в европейской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стественный растительный покров степи – злаковая растительность (ковыль, типчак, тонконог) и разнотравье. В каком заповеднике Ростовской области он сохранен? В каком районе Ростовской области он находится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заданий повышенной трудност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Природное районирование. Природные зоны России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ая часть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дания на поиск и раскрытие причинно – следственных и логических связе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выдумаете, было ли на Русской равнине в ледниковый период суше, чем сейчас? Обоснуйте свою точку зрения. Было ли холоднее? На основании, каких данных вы сделали свой вывод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 фауны Чувашской Республики исчезают некоторые виды млекопитающих. Отсутствие какого жизненного фактора приводит их к исчезновению? В чем дополнительная причина их исчезновения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дания на группировку связей по их генезису. Установление прямых и обратных связе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старниковые растения тундр имеют небольшую листовую платину, как и растения засушливых мест обитания. Чем это можно объяснить, ведь влаги в тундре достаточно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ния на разрешение проблемной ситуаци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явите самостоятельно проблему во взаимодействии оросительных каналов и животного мира полупустынь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е влияние оказывает хозяйственная деятельность человека на природный комплекс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дания на моделирование географических ситуаций и явлени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оложим, что в степной зоне количество осадков увеличилось в два раза. Какие изменения произойдут в рельефе, почвах, растительности, животном мире, водах? Что произойдет с природным комплексом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Задания на применение знаний и умений в новых ситуациях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ие негативные изменения наступают в природном комплексе после уничтожения лесов, какое значение имеет лесная растительность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е значение имеют хвойные леса вблизи населенных пунктов нашей республики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даний повышенной трудности.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дания на группировку связей по их генезису. Установление прямых и обратных связе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Западной Сибири годовая сумма осадков ниже, чем на Восточно – Европейской равнине. Объясните почему, при этом:</w:t>
            </w:r>
          </w:p>
          <w:p>
            <w:pPr>
              <w:pStyle w:val="Normal"/>
              <w:rPr/>
            </w:pPr>
            <w:r>
              <w:rPr/>
              <w:t>а) в Западной Сибири выше заболоченность;</w:t>
            </w:r>
          </w:p>
          <w:p>
            <w:pPr>
              <w:pStyle w:val="Normal"/>
              <w:rPr/>
            </w:pPr>
            <w:r>
              <w:rPr/>
              <w:t>б) там больше высота снежного покрова;</w:t>
            </w:r>
          </w:p>
          <w:p>
            <w:pPr>
              <w:pStyle w:val="Normal"/>
              <w:rPr/>
            </w:pPr>
            <w:r>
              <w:rPr/>
              <w:t>2. Как вы считаете, на чем был основан прогноз на месторождения нефти и газа в Западной Сибири, И.М. Губкиным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ния на разрешение проблемной ситуаци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решить проблемы снабжения населения Дальнего Востока всем необходимым для жизни, если учесть, что численность населения будет расти?</w:t>
            </w:r>
          </w:p>
          <w:p>
            <w:pPr>
              <w:pStyle w:val="Normal"/>
              <w:rPr/>
            </w:pPr>
            <w:r>
              <w:rPr/>
              <w:t>2. Какие проблемы возникают в полосе Черноморского побережья Кавказа при использовании его как зоны отдыха?</w:t>
            </w:r>
          </w:p>
          <w:p>
            <w:pPr>
              <w:pStyle w:val="Normal"/>
              <w:rPr/>
            </w:pPr>
            <w:r>
              <w:rPr/>
              <w:t>3. Какими причинами объясняется разнообразие природы Восточно – Европейской равнины?</w:t>
            </w:r>
          </w:p>
          <w:p>
            <w:pPr>
              <w:pStyle w:val="Normal"/>
              <w:rPr/>
            </w:pPr>
            <w:r>
              <w:rPr/>
              <w:t>4. Есть ли признаки потепления климата на Юге Сибири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дания на моделирование географических ситуаций и явлений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изменился бы климат Западной Сибири, если бы Уральские горы были выше 5000 метров?</w:t>
            </w:r>
          </w:p>
          <w:p>
            <w:pPr>
              <w:pStyle w:val="Normal"/>
              <w:rPr/>
            </w:pPr>
            <w:r>
              <w:rPr/>
              <w:t>2. Как изменилась бы Русская равнина, если бы Уральские горы протянулись с востока на запад по 65 параллели?</w:t>
            </w:r>
          </w:p>
          <w:p>
            <w:pPr>
              <w:pStyle w:val="Normal"/>
              <w:rPr/>
            </w:pPr>
            <w:r>
              <w:rPr/>
              <w:t>3. Оказало бы влияние на климат Восточной Сибири расположение хребтов Черского, Енисейского кряжа не с севера на юг, а с запада на восток?</w:t>
            </w:r>
          </w:p>
          <w:p>
            <w:pPr>
              <w:pStyle w:val="Normal"/>
              <w:rPr/>
            </w:pPr>
            <w:r>
              <w:rPr/>
              <w:t>4. Какие изменения в природе гор Южной Сибири произошли бы, если бы они стали на 1500 метров ниже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Задания на применение знаний и умений в новых ситуация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е влияние оказывает Байкал на окружающую его территорию?</w:t>
            </w:r>
          </w:p>
          <w:p>
            <w:pPr>
              <w:pStyle w:val="Normal"/>
              <w:rPr/>
            </w:pPr>
            <w:r>
              <w:rPr/>
              <w:t>2. Сравните северные и южные реки Восточно – Европейской равнины по строению речных долин, особенностям питания и режима. Объясните сходства и различия.</w:t>
            </w:r>
          </w:p>
          <w:p>
            <w:pPr>
              <w:pStyle w:val="Normal"/>
              <w:rPr/>
            </w:pPr>
            <w:r>
              <w:rPr/>
              <w:t>3. Какие сложности в освоении природных богатств имеются на территории Западной Сибири, как они преодолеваются?</w:t>
            </w:r>
          </w:p>
          <w:p>
            <w:pPr>
              <w:pStyle w:val="Normal"/>
              <w:rPr/>
            </w:pPr>
            <w:r>
              <w:rPr/>
              <w:t>4. В чем выражается омоложенность рельефа гор Южной Сибири? Почему процесс омолаживания протекает здесь интенсивнее, чем на Урале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14:00Z</dcterms:created>
  <dc:creator>Администратор</dc:creator>
  <dc:description/>
  <cp:keywords/>
  <dc:language>en-US</dc:language>
  <cp:lastModifiedBy>Мудановы</cp:lastModifiedBy>
  <cp:lastPrinted>2012-10-09T13:44:00Z</cp:lastPrinted>
  <dcterms:modified xsi:type="dcterms:W3CDTF">2012-11-12T18:14:00Z</dcterms:modified>
  <cp:revision>2</cp:revision>
  <dc:subject/>
  <dc:title>                                              Викторина</dc:title>
</cp:coreProperties>
</file>