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ход российского государства на новые экономические рельсы отодвинул на второй план человека как носителя духовных ценностей. На современном этапе государство, осознав эту проблему, повернулось лицом к человеку. Необходимым условием успешного личностного развития является положительное  отношение к изучению собственного «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отечественной психологии этой темой занимались С.Л. Рубинштейн, А.Н. Леонтьев, Т.Ю. Андрющенко и другие. По определению психологов образ «Я»- это представление ребенка о самом себе, включая знания о себе и отношение к себе. Считается, что сенситивный период для формирования образа «Я»- это возраст с 3 до 4 лет, так как самой выразительной особенностью детей в это время является их стремление к самосто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правление отражено и в ФГТ, включено в содержание федеральных и региональных комплексных и парциальных программ  («Радуга», «Детство», «Я, ты, мы», «Пермский край - мой родной край», «Программа социального развития детей дошкольного возраста»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того, чтобы выявить представления моих воспитанников об образе "Я" провела диагностику. В диагностику вошли три раздел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й раздел: Цель - выявить представления детей о функциях 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нешних органов (руки, ноги, голова, уши, язык, нос)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-й  раздел: Цель - выявить знания детей: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) о своём имени, фамилии, домашнем адресе;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б) об имени родителей, воспитателей; 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) о родственных связях и своей социальной роли в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емье (сын, дочь, мама, папа, бабушка, дедушка)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- й  раздел: Цель - выявить, способен ли ребёнок оценить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изображенную на картинке ситуацию как хорош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ли плохой поступок человека и аргументиро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вою оценку (дать объясн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результате обследования было выявлено, что по данной теме из 25 человек моей группы 32% (8 человек) имеют низкий уровень развития, 68%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7 человек) - средний, высокого не было вообщ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читывая актуальность данной проблемы в современном обществе и необходимость её решения в моей группе, я определила цель дальнейшей работы: создание условий для формирования образа "Я" у детей четвёртого года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реализации этой цели поставила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дать ребёнку знания о себ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помочь детям осознать свою социальную роль в семь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научить понимать свои мысли, чувства, поступ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дать элементарные представления о правильном поведении в обще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из психолого  - педагогических исследований и программы "Радуга" по данной проблеме помог мне найти правильные подходы для решения поставленных задач. Мною был составлен перспективный план по работе с детьми на год. Так как образ "Я" - это представление ребёнка о самом себе, включая знания о себе и отношение к себе, план состоит из четырёх блок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рвый блок:</w:t>
      </w:r>
      <w:r>
        <w:rPr>
          <w:sz w:val="28"/>
        </w:rPr>
        <w:t xml:space="preserve"> "Кто я?" предполагает решение следующих задач: помочь формированию у ребёнка представления  о своей принадлежности к человеческому роду, дать первоначальные сведения о себе, вызвать интерес к познанию себя. Помочь ребёнку осознать свои характерные особенности и предпочтения и понять, что он, как и любой человек уникален и неповторим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 занятиях "Как хорошо устроен человек", "Мой организм"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Отражение в зеркале" дети узнали, что все они относятся к человеческому роду, что тело человека хорошо устроено: голова - высоко, в надёжном месте; руки гибкие, могут делать всё, что надо; ноги сильные, длинные - человек может ходить, бегать и т. д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занятии "Что умеют делать наши руки" дальше расширялись знания о многообразных функциях рук, как частей тела человека. "Как человек познаёт окружающий мир" - уточняли и расширяли знания об органах чувств: о функциях глаз, ушей, носа, языка, кожи. Для закрепления этой темы проводились дидактические игры : "Угадай, кто позвал?", "Чудесный мешочек", "Узнай по запаху", "Что ты ешь?"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узнали, что человек сам может заботиться о своём здоровье. Для сохранения здоровья важен образ жизни человека. Об этом в доступной форме говорилось на занятии "Как нужно  беречь своё здоровье", "Как нужно беречь органы чувств - своих помощников" и в беседах "Как мы можем помочь себе?", "Для чего нужна прогулка?"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чень важно, чтобы чувство уверенности в себе складывалось у ребёнка с самого раннего возраста. С этой целью я должна была помочь малышу постепенно осознать, что он во многом похож  на других людей, но в то ж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чем - то от них отличается. Поэтому были проведены занятия  "Ребёнок и кукла", "Какого цвета твои глаза и волосы", "Все мы разные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того, чтобы быть успешным в делах, уметь общаться с разными людьми,  каждый должен знать, что хотя ему многое пока не удаётся и его возможности ограничены, но они совершенствуются, развиваются, а завтра он обязательно сделает то, чего не смог сегодня. Поэтому вместе с родителями были изготовлены альбомы "Как я росту". В альбомах были собраны фотографии и рассказы о том, какой ребёнок был маленький, о том кого и что любил или не любил, о событиях, участником которых он был. Всё это представляет для детей огромный интерес. Так складывается история их собственной жизни, в которой было столько важных и забавных историй. Они видят себя в динамике - какие были и какие стали. Подобные рассказы всегда привлекают несколько слушателей: они подчёркивают интерес и уважение взрослого и положительно влияют на столь необходимое в этом возрасте самоува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Второй блок: </w:t>
      </w:r>
      <w:r>
        <w:rPr>
          <w:sz w:val="28"/>
        </w:rPr>
        <w:t xml:space="preserve">"Мои мысли, чувства, поступки". Цель, которую я поставила для решения этого блока - это научить ребёнка анализировать свои "человеческие" проявления, сравнивать с формой выражения чувств другими людь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решении задач этого блока я хотела, чтобы дети постепенно осознали: одни и те же предметы, действия, события могут быть причиной различных эмоциональных состояний, вызывать различные настроения, что своё внутреннее отличие от других людей и схожесть с ними мы познаём, сравнивая свои собственные и чужие ощущения и переживани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ля начала я познакомила своих воспитанников с двумя противоположными  эмоциональными состояниями: грусти и радости. Для этого использовала уже знакомые детям художественные произведения: сказка "Курочка Ряба", стихи С. Маршака "Перчатки", А. Барто "Мишка", "Зайка", "Бычок", "Мяч" и др. Вспоминая основные события и переживания персонажей дети, учились сопоставлять их с собственным личным опытом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 занятиях "Грусть и радость", "Изучение настроения", "Страшно" - дети учились узнавать и называть причины грусти и радости, понимать их изменения. В этом мне помогли сказки Т. Козловой "Почему плакал котёнок", сказка "Пых" (обработка Н. Мялика), "Заюшкина избушка", музыкальная сказка "Волк и семеро козлят", музыкальные картинки к сказке "Лиса, заяц и петух", подвижные игры "Солнышко и дождик", "Вышла курочка гулять", "Мой весёлый звонкий мяч".  На занятии "Никто меня не любит"  я пыталась дать понять малышам, что все нуждаются в любви и сострадании. Для этого мы читали отрывки из сказки Г. Х. Андерсена "Гадкий утёнок", обсуждали состояние гадкого утёнка, когда другие птицы осуждали и прогнали его. Находили выход из некоторых ситуаций. Например, ребёнок переходит а другую группу и боится, что у него там не будет друзей, или девочка пришла после долгой болезни, ей одиноко и неуютно и др. дети моей группы очень открыты и доверчивы. Они без труда могут подойти к чужому человеку и довериться ему. Поэтому передо мной встала такая задача, как дать понять малышам, что необходимо в некоторых случаях быть осторожными (например, с чужими людьми). Поэтому было проведено занятие "Беседа о поступках человека"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свободное от занятий время дети учились узнавать эмоции по графическим изображениям, например, рассматривая картинки с различной мимикой героев (пособие "Ворчун и Весельчак"), а затем идентифицировали собственное настроение с графическим изображением. Например, Авилина: "У меня такая же сердитая мордочка, как у Ворчуна. Я такая бываю, когда мне не покупают мороженое или помаду…". Паша Ш. "Я такой же весёлый, как и Весельчак. Я очень люблю смеяться и баловаться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ак же проводились индивидуальные беседы: "Чего я боюсь?", "Что меня радует", "За какие поступки меня хвалят", "Какие поступки не нравятся маме (папе, бабушке и др)?". В результате таких бесед я пыталась детям объяснить, что плохое и страшное "там, далеко, в прошлом", а "здесь и теперь" - только хорошее, доброе, радостное, что всем людям необходимо доверие к близким, которые не дадут в обиду, помогут справиться с грустью и тревогой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бота по этому блоку помогла мне понять эмоциональный мир детей моей группы, лучше узнать переживания в различных ситуациях, осознать, что именно их тревожит и радует. Например, я узнала, что Аня не очень хочет идти в детский сад потому, что не любит кашу. Саше не хватает внимания мамы из-за того, что в доме появился малыш. Паша Б. Очень переживает, что на занятиях у него ничего не получается, а Кристина стесняется, когда много чужих взрослых. Это позволило оказать каждому ребёнку особое внимание, помочь преодолеть отрицательные переживания, связанные с жизненными проблемами. Так же помогло установить с воспитанниками более доверительные отношения, что очень облегчает процесс восп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Третий блок: </w:t>
      </w:r>
      <w:r>
        <w:rPr>
          <w:sz w:val="28"/>
        </w:rPr>
        <w:t>"Моя семья". Главной целью этого блока стало закрепление и развитие любви и привязанности ребёнка к своей семье, формирование представления о семье, воспитание гордости за принадлежность к своему роду, желание стать продолжателем лучших качеств своих предков. А так  же - формирование представления о необходимости иметь каждому человеку имя, фамилию, свой дом и знать адрес и телефон (если есть); о составе семьи, родственных отношениях, о своей социальной роли в семье, о связи с другими членами сем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 занятиях "Моя семья", "Рассматривание картины "Семья", дети узнали, чт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енькая семья - это родители и дети. Выяснили, в чём проявляется забо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телей о детях и как дети помогают взрослым (конкретные, реальные факты из жизни детей). Учились называть членов семьи, их действия, выделять настроение членов семьи, его прич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громным сюрпризом стало приглашение в гости в группу бабушки Лёни. Она рассказала детям, какой у неё хороший внук, какой он помощник в доме и как они  дружат. В  конце занятия бабушка подарила детям печенье, сделанное ею вместе с Лё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занятиях "Наши мамы", "Подари мне радость" я старалась привить детям действенное чувство любви к самому близкому и дорогому человеку - маме, привязанность к семье, способность замечать некоторые трудовые действия мамы; дети учились готовить подарки, а самое главное, с радостью дарить их своим самым близким люд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бычным для детей стало занятие "Что значат наши имена". Впервые за свою коротенькую жизнь дети узнали, почему их назвали тем или иным именем; что их имя с любовью выбирали близкие детям люди: мамы и папы, бабушки и дедушки; что родители советовались с ещё не родившимися малышами, а те в ответ «пинались» у мамы в животике (если им имя нравилось). Таким образом, я дала детям понять, что их любили уже задолго до рождения, что о них уже тогда заботились и с ними советовались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вободное время мы читали очень много художественной литературы о маме, о семье. Это и произведения Н. Артюховой "Трудный вечер", Е. Благининой "Солнечный луч", Е. Серовой "Папа дома", "Стирка", В. Осеевой "Хорошее", А. Барто "Две сестры гладят братца" и др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Интересными для наших малышей стали просмотры </w:t>
      </w:r>
      <w:r>
        <w:rPr>
          <w:sz w:val="28"/>
          <w:lang w:val="en-US"/>
        </w:rPr>
        <w:t>DVD</w:t>
      </w:r>
      <w:r>
        <w:rPr>
          <w:sz w:val="28"/>
        </w:rPr>
        <w:t xml:space="preserve"> фильмов из семейных архивов детей (семейные праздники, прогулки, разные поездки и т.д.). Дети сами вспоминали и рассказывали о добрых, весёлых и счастливых минутах, проведённых в кругу своей семьи. Например, Дима рассказывал, как они с семьёй ездили на юг и он купался в море. Кристина рассказывала о том, что первый раз видела дельфинов, Паша Ш. - о том, как они с мамой, папой и друзьями ходят в лес, кататься на лыжах и жарят там шашлыки, а Арина - о том, как первый раз смотрела мультфильм в большом кинотеатр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Четвёртый блок: </w:t>
      </w:r>
      <w:r>
        <w:rPr>
          <w:sz w:val="28"/>
        </w:rPr>
        <w:t>"Социальные навыки" - предполагает знакомство детей с основными правилами поведения в обществе, привитие правил культурного поведения, обучение  уместному употреблению разных слов приветствия, закрепление умения выражать благодарность и т. д.; воспитание доброго, уважительного отношения к челове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занятии "Друзья" дети учились тому, как можно познакомиться и подружиться, на занятии "Ссора" малышам я рассказывала о конфликтах между друзьями при помощи героев кукольного спектакля, а некоторые сами рассказывали похожие случаи из личного опыта и учились вместе со мной делать 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занятиях "Как помириться", "Совместная игра", "Совместное дело" дети учились выходить из конфликтных ситуаций путём поиска компромиссного решения. Для этого же использовались подвижные игры, требующие координации совместных действий (например, "Птички в домике", "Покатаемся на лошадке", "Дружно прыгнем" и др.). Благодаря этому малыши поняли, что играть интересно и весело только тогда, когда все действуют сообщ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занятиях "Волшебное слово", "Ласковые слова" мы учились употреблять разные слова приветствия, выражения благодарности, учились называть своих друзей ласковыми и нежными словами. Всё это закреплялось и в повседневной жизни в группе и до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предотвращения конфликтов, которые возникают, когда у нескольких детей в одно и то же время появляется желание действовать с одним и тем же предметом (например, пускать мыльные пузыри, запустить самолёт и т. д.) я использовала методику "Давай по очереди" (см. приложение). Мои воспитанники легко и охотно восприняли эту норму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чень часто дети в пылу ссоры отнимали друг у друга игрушки, ломали нужную постройку, чтобы завладеть недостающей деталью. И им совсем не хотелось на этом "победном" фоне осуждать себя за то, что обидел другого. Разъяснение или порицание имели для них в этот момент только один смысл: взрослый им недоволен, а вовсе не то, что они потупили нехорошо. Поэтому я использовала методику "Плохой заяц - это, кажется про меня", рекомендованную авторами программы "Радуга". Проявляется она в том, что я через некоторое время, когда "страсти улеглись", на игрушках (у нас это два попугая или зайца) показывала аналогичное действие. Виновники конфликта, как правило, улавливают сходство с собой (это можно было увидеть по тому, как дети краснеют, опускают глаза, отворачиваются и т. д.). Малыши получают возможность снова включиться в ситуацию, но уже более спокойно и увидеть себя "со стороны". После таких инсценировок очень часто дети переставали отбирать друг у друга игрушки и т. д. (например, Саша брал витамины, предназначенные для всех детей, и тихо съедал их; Лена постоянно брала у девочек их гигиенические помады и складывала к себе в шкафчи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же я старалась знакомить своих воспитанников с более широким кругом одобряемых и осуждаемых поступков, которые им понятны, но не встречаются в практике. Чтобы такое ознакомление проходило достаточно оживлённо и эффективно, предлагала игру "Фу", рекомендованную С. Якобсон.  Я поочерёдно называла положительные или отрицательные поступки, а дети хором их оценивали возгласами "Ура!" или "Фу!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вободное от занятий время мы читали произведения В. Осеевой "Волшебное слово", сказку "Крылатый, Мохнатый и Масляный", книгу Н. В. Дуровой "Очень важный разговор". В ходе чтения дети закрепляли основные правила поведения в обществе, учились доброму и уважительному отношению друг к друг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авленные задачи невозможно было бы решить без сотрудничества с семьёй. С помощью родителей были созданы альбомы "Я расту", выставка фотографий "Моя семья", в данное время мы делаем альбом "Моё имя". На родительских встречах я старалась информировать каждого родителя о достижениях и проблемах детей, связанных с адаптацией малышей, усвоением ими программного содержания. С мамами и папами обсуждались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ind w:left="795" w:hanging="360"/>
        <w:jc w:val="both"/>
        <w:rPr>
          <w:b/>
          <w:b/>
          <w:sz w:val="28"/>
        </w:rPr>
      </w:pPr>
      <w:r>
        <w:rPr>
          <w:sz w:val="28"/>
        </w:rPr>
        <w:t>Как вы относитесь к друзьям вашего ребё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ind w:left="795" w:hanging="360"/>
        <w:jc w:val="both"/>
        <w:rPr>
          <w:b/>
          <w:b/>
          <w:sz w:val="28"/>
        </w:rPr>
      </w:pPr>
      <w:r>
        <w:rPr>
          <w:sz w:val="28"/>
        </w:rPr>
        <w:t>Знаете ли вы вкусы и предпочтения вашего малыш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ind w:left="795" w:hanging="360"/>
        <w:jc w:val="both"/>
        <w:rPr>
          <w:b/>
          <w:b/>
          <w:sz w:val="28"/>
        </w:rPr>
      </w:pPr>
      <w:r>
        <w:rPr>
          <w:sz w:val="28"/>
        </w:rPr>
        <w:t>Когда и как вы проявляете сочувствие к негативным эмоциональным состояниям вашего сына (дочери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родителями были проведены консультации: "Как провести выходной день с ребёнком", "День рожденья только раз в году", "Как научить ребёнка заботиться о своём здоровье?", "Друзья вашего малыша" и другие. При работе по данной теме я стремилась к контакту с родителями каждого ребёнка. Были проведены индивидуальные беседы: "С кем дружит ваш малыш?",  "Важна ли прогулка для ребёнка?", "О единых требованиях в воспитании ребёнка" и др. родителям были предложены темы для бесед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О вашем собственном дет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О дружб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О ссо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О гру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ind w:left="585" w:hanging="360"/>
        <w:jc w:val="both"/>
        <w:rPr>
          <w:sz w:val="28"/>
        </w:rPr>
      </w:pPr>
      <w:r>
        <w:rPr>
          <w:sz w:val="28"/>
        </w:rPr>
        <w:t>О радости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мам и папам было предложено завести дома специальный альбом, где наряду с фотографиями будут фиксироваться изменения не только внешнего облика ребёнка, но и становление его внутреннего мира. В альбоме ребёнок рисует, наклеивает картинки, делает аппликации по тем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ind w:left="795" w:hanging="360"/>
        <w:jc w:val="both"/>
        <w:rPr>
          <w:sz w:val="28"/>
        </w:rPr>
      </w:pPr>
      <w:r>
        <w:rPr>
          <w:sz w:val="28"/>
        </w:rPr>
        <w:t>"Что тебе нравится?"  (из еды, одежды, занятий и п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ind w:left="795" w:hanging="360"/>
        <w:jc w:val="both"/>
        <w:rPr>
          <w:sz w:val="28"/>
        </w:rPr>
      </w:pPr>
      <w:r>
        <w:rPr>
          <w:sz w:val="28"/>
        </w:rPr>
        <w:t>"Что не нравится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ind w:left="795" w:hanging="360"/>
        <w:jc w:val="both"/>
        <w:rPr>
          <w:sz w:val="28"/>
        </w:rPr>
      </w:pPr>
      <w:r>
        <w:rPr>
          <w:sz w:val="28"/>
        </w:rPr>
        <w:t>"Что ты хочешь получить в подарок на день рождения, Новый год?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ind w:left="795" w:hanging="360"/>
        <w:jc w:val="both"/>
        <w:rPr>
          <w:sz w:val="28"/>
        </w:rPr>
      </w:pPr>
      <w:r>
        <w:rPr>
          <w:sz w:val="28"/>
        </w:rPr>
        <w:t xml:space="preserve">"Что ты любишь больше всего?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группе проходили выставки семейных рисунков: "Осень, осень в гости просим", "Любимые сказки", "Зимние забавы". В "День открытых дверей" родители вместе с детьми играли в подвижные игры, конструировали, делали колл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ё это сблизило родителей, детей и нас. По словам некоторых взрослых беседы, консультации и совместная деятельность позволили им обнаружить в своих детях такие желания и переживания, о существовании которых они даже и не подозревали. (Например, мама Арины: "Я и не думала, что для моей девочки так важно знать, какая я была в детстве. Она всегда с интересом слушает мои рассказы. В своей голове она как бы проводит параллели между мной  и собой. Я чувствую, что после каждой беседы мы становимся всё ближе и лучше понимаем друг друга." Мама Виолетты: "Я и не подозревала, что за неординарной, даже немного грубоватой манерой поведения, в моей дочурке скрывается нежная и ранимая душа, требующая большего внимания с моей стороны…"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Эффективность проведённой работы показали результаты диагностики моих воспитанников. У детей появились представления о себе. Они знают, что они - мальчики и девочки, все разные (внешне); у человека есть тело, руки, ноги, голова; для восприятия окружающего мира есть глаза, уши, нос, язык; как человек может заботиться о своём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чало года                                                                  конец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68%                                                                          64%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0</wp:posOffset>
                </wp:positionV>
                <wp:extent cx="548640" cy="548640"/>
                <wp:effectExtent l="5080" t="5080" r="5080" b="5080"/>
                <wp:wrapNone/>
                <wp:docPr id="1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fillcolor="white" stroked="t" o:allowincell="f" style="position:absolute;margin-left:80.55pt;margin-top:11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0585</wp:posOffset>
                </wp:positionH>
                <wp:positionV relativeFrom="paragraph">
                  <wp:posOffset>26670</wp:posOffset>
                </wp:positionV>
                <wp:extent cx="457200" cy="457200"/>
                <wp:effectExtent l="5080" t="5080" r="5080" b="5080"/>
                <wp:wrapNone/>
                <wp:docPr id="2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368.55pt;margin-top:2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32%                                                                                                            36%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5080</wp:posOffset>
                </wp:positionV>
                <wp:extent cx="457200" cy="274320"/>
                <wp:effectExtent l="5080" t="5080" r="5080" b="5080"/>
                <wp:wrapNone/>
                <wp:docPr id="3" name="Прямоуголь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5" fillcolor="white" stroked="t" o:allowincell="f" style="position:absolute;margin-left:22.95pt;margin-top:0.4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2105</wp:posOffset>
                </wp:positionH>
                <wp:positionV relativeFrom="paragraph">
                  <wp:posOffset>5080</wp:posOffset>
                </wp:positionV>
                <wp:extent cx="457200" cy="274320"/>
                <wp:effectExtent l="5080" t="5080" r="5080" b="5080"/>
                <wp:wrapNone/>
                <wp:docPr id="4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426.15pt;margin-top:0.4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sz w:val="28"/>
        </w:rPr>
        <w:t>0%                                         0%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74930</wp:posOffset>
                </wp:positionV>
                <wp:extent cx="640080" cy="0"/>
                <wp:effectExtent l="635" t="5080" r="0" b="5080"/>
                <wp:wrapNone/>
                <wp:docPr id="5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9pt" to="195.7pt,5.9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74930</wp:posOffset>
                </wp:positionV>
                <wp:extent cx="640080" cy="0"/>
                <wp:effectExtent l="635" t="5080" r="0" b="5080"/>
                <wp:wrapNone/>
                <wp:docPr id="6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9pt" to="354.1pt,5.9pt" ID="Прямая соединительная линия 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низкий             средний                высокий                                                          низкий             средний            высокий </w:t>
      </w:r>
    </w:p>
    <w:p>
      <w:pPr>
        <w:pStyle w:val="Normal"/>
        <w:jc w:val="both"/>
        <w:rPr/>
      </w:pPr>
      <w:r>
        <w:rPr>
          <w:sz w:val="18"/>
        </w:rPr>
        <w:t xml:space="preserve">           </w:t>
      </w:r>
      <w:r>
        <w:rPr>
          <w:sz w:val="18"/>
        </w:rPr>
        <w:t>уровень            уровень                 уровень                                                          уровень            уровень             уровень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алыши начали осознавать свою социальную роль в семье. Дети знают, что большинства людей есть семья; в семье все друг друга любят, уважают и жалеют; семья может быть большой и маленькой; маленькая семья - это родители и их дети; взрослые и дети имеют обязанности; в семье есть свои традиции и праздники. Мои воспитанники могут рассказать кто кем им в семье приходится (Например, она мне мама, а я ей сын, он мне дедушка, а я ему внучка и т. 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ачало года                                                                  конец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68%                                                                          60%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0</wp:posOffset>
                </wp:positionV>
                <wp:extent cx="548640" cy="548640"/>
                <wp:effectExtent l="5080" t="5080" r="5080" b="5080"/>
                <wp:wrapNone/>
                <wp:docPr id="7" name="Прямоуголь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2" fillcolor="white" stroked="t" o:allowincell="f" style="position:absolute;margin-left:80.55pt;margin-top:11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26670</wp:posOffset>
                </wp:positionV>
                <wp:extent cx="457200" cy="457200"/>
                <wp:effectExtent l="5080" t="5080" r="5080" b="5080"/>
                <wp:wrapNone/>
                <wp:docPr id="8" name="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" fillcolor="white" stroked="t" o:allowincell="f" style="position:absolute;margin-left:368.55pt;margin-top:2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32%                                                                                                            40%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</wp:posOffset>
                </wp:positionH>
                <wp:positionV relativeFrom="paragraph">
                  <wp:posOffset>5080</wp:posOffset>
                </wp:positionV>
                <wp:extent cx="457200" cy="274320"/>
                <wp:effectExtent l="5080" t="5080" r="5080" b="5080"/>
                <wp:wrapNone/>
                <wp:docPr id="9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22.95pt;margin-top:0.4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2105</wp:posOffset>
                </wp:positionH>
                <wp:positionV relativeFrom="paragraph">
                  <wp:posOffset>5080</wp:posOffset>
                </wp:positionV>
                <wp:extent cx="457200" cy="274320"/>
                <wp:effectExtent l="5080" t="5080" r="5080" b="5080"/>
                <wp:wrapNone/>
                <wp:docPr id="10" name="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0" fillcolor="white" stroked="t" o:allowincell="f" style="position:absolute;margin-left:426.15pt;margin-top:0.4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sz w:val="28"/>
        </w:rPr>
        <w:t>0%                                         0%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945</wp:posOffset>
                </wp:positionH>
                <wp:positionV relativeFrom="paragraph">
                  <wp:posOffset>74930</wp:posOffset>
                </wp:positionV>
                <wp:extent cx="640080" cy="0"/>
                <wp:effectExtent l="635" t="5080" r="0" b="5080"/>
                <wp:wrapNone/>
                <wp:docPr id="11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9pt" to="195.7pt,5.9pt" ID="Прямая соединительная линия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74930</wp:posOffset>
                </wp:positionV>
                <wp:extent cx="640080" cy="0"/>
                <wp:effectExtent l="635" t="5080" r="0" b="5080"/>
                <wp:wrapNone/>
                <wp:docPr id="12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9pt" to="354.1pt,5.9pt" ID="Прямая соединительная линия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низкий             средний                высокий                                                          низкий             средний            высокий </w:t>
      </w:r>
    </w:p>
    <w:p>
      <w:pPr>
        <w:pStyle w:val="Normal"/>
        <w:jc w:val="both"/>
        <w:rPr/>
      </w:pPr>
      <w:r>
        <w:rPr>
          <w:sz w:val="18"/>
        </w:rPr>
        <w:t xml:space="preserve">           </w:t>
      </w:r>
      <w:r>
        <w:rPr>
          <w:sz w:val="18"/>
        </w:rPr>
        <w:t>уровень            уровень                 уровень                                                          уровень            уровень             уровень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алыши начали осознанно воспринимать свои эмоции (грусть, радость, страх), чувства и переживания, а также понимать эмоциональное состояние других людей. Дети знают, что они могут думать и выражать свои мысли словами, что от способности думать и предвидеть последствия своих действий во многом зависят плохие и хорошие поступки; что они могут управлять своими поступками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чало года                                                                  конец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64%                                                                          52%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0</wp:posOffset>
                </wp:positionV>
                <wp:extent cx="548640" cy="548640"/>
                <wp:effectExtent l="5080" t="5080" r="5080" b="5080"/>
                <wp:wrapNone/>
                <wp:docPr id="13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80.55pt;margin-top:11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48%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0585</wp:posOffset>
                </wp:positionH>
                <wp:positionV relativeFrom="paragraph">
                  <wp:posOffset>26670</wp:posOffset>
                </wp:positionV>
                <wp:extent cx="457200" cy="457200"/>
                <wp:effectExtent l="5080" t="5080" r="5080" b="5080"/>
                <wp:wrapNone/>
                <wp:docPr id="14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white" stroked="t" o:allowincell="f" style="position:absolute;margin-left:368.55pt;margin-top:2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2105</wp:posOffset>
                </wp:positionH>
                <wp:positionV relativeFrom="paragraph">
                  <wp:posOffset>64770</wp:posOffset>
                </wp:positionV>
                <wp:extent cx="457200" cy="365760"/>
                <wp:effectExtent l="5080" t="5080" r="5080" b="5080"/>
                <wp:wrapNone/>
                <wp:docPr id="15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fillcolor="white" stroked="t" o:allowincell="f" style="position:absolute;margin-left:426.15pt;margin-top:5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 xml:space="preserve">36%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</wp:posOffset>
                </wp:positionH>
                <wp:positionV relativeFrom="paragraph">
                  <wp:posOffset>5080</wp:posOffset>
                </wp:positionV>
                <wp:extent cx="457200" cy="274320"/>
                <wp:effectExtent l="5080" t="5080" r="5080" b="5080"/>
                <wp:wrapNone/>
                <wp:docPr id="16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white" stroked="t" o:allowincell="f" style="position:absolute;margin-left:22.95pt;margin-top:0.4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sz w:val="28"/>
        </w:rPr>
        <w:t>0%                                         0%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74930</wp:posOffset>
                </wp:positionV>
                <wp:extent cx="640080" cy="0"/>
                <wp:effectExtent l="635" t="5080" r="0" b="5080"/>
                <wp:wrapNone/>
                <wp:docPr id="17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9pt" to="195.7pt,5.9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7625</wp:posOffset>
                </wp:positionH>
                <wp:positionV relativeFrom="paragraph">
                  <wp:posOffset>74930</wp:posOffset>
                </wp:positionV>
                <wp:extent cx="640080" cy="0"/>
                <wp:effectExtent l="635" t="5080" r="0" b="5080"/>
                <wp:wrapNone/>
                <wp:docPr id="1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9pt" to="354.1pt,5.9pt" ID="Прямая соединительная линия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низкий             средний                высокий                                                          низкий             средний            высокий </w:t>
      </w:r>
    </w:p>
    <w:p>
      <w:pPr>
        <w:pStyle w:val="Normal"/>
        <w:jc w:val="both"/>
        <w:rPr/>
      </w:pPr>
      <w:r>
        <w:rPr>
          <w:sz w:val="18"/>
        </w:rPr>
        <w:t xml:space="preserve">           </w:t>
      </w:r>
      <w:r>
        <w:rPr>
          <w:sz w:val="18"/>
        </w:rPr>
        <w:t>уровень            уровень                 уровень                                                          уровень            уровень             уровень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явились элементарные представления о правильном поведении в обществе. Дети знают как можно познакомиться и подружиться, как решить конфликтные ситуации. Малыши умеют употреблять разные слова приветствия, выражения благодарности; могут называть своих близких ласковыми и нежными сло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чало года                                                                  конец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985</wp:posOffset>
                </wp:positionH>
                <wp:positionV relativeFrom="paragraph">
                  <wp:posOffset>183515</wp:posOffset>
                </wp:positionV>
                <wp:extent cx="457200" cy="731520"/>
                <wp:effectExtent l="5080" t="5080" r="5080" b="5080"/>
                <wp:wrapNone/>
                <wp:docPr id="19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80.55pt;margin-top:14.45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 xml:space="preserve">72%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2105</wp:posOffset>
                </wp:positionH>
                <wp:positionV relativeFrom="paragraph">
                  <wp:posOffset>161925</wp:posOffset>
                </wp:positionV>
                <wp:extent cx="457200" cy="548640"/>
                <wp:effectExtent l="5080" t="5080" r="5080" b="5080"/>
                <wp:wrapNone/>
                <wp:docPr id="20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426.15pt;margin-top:12.75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 xml:space="preserve">48%          52%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0585</wp:posOffset>
                </wp:positionH>
                <wp:positionV relativeFrom="paragraph">
                  <wp:posOffset>48895</wp:posOffset>
                </wp:positionV>
                <wp:extent cx="457200" cy="457200"/>
                <wp:effectExtent l="5080" t="5080" r="5080" b="5080"/>
                <wp:wrapNone/>
                <wp:docPr id="21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t" o:allowincell="f" style="position:absolute;margin-left:368.55pt;margin-top:3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 xml:space="preserve">28%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27305</wp:posOffset>
                </wp:positionV>
                <wp:extent cx="365760" cy="274320"/>
                <wp:effectExtent l="5080" t="5080" r="5080" b="5080"/>
                <wp:wrapNone/>
                <wp:docPr id="22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22.95pt;margin-top:2.1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0%                                         0%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97155</wp:posOffset>
                </wp:positionV>
                <wp:extent cx="640080" cy="0"/>
                <wp:effectExtent l="635" t="5080" r="0" b="5080"/>
                <wp:wrapNone/>
                <wp:docPr id="2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.65pt" to="195.7pt,7.65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7625</wp:posOffset>
                </wp:positionH>
                <wp:positionV relativeFrom="paragraph">
                  <wp:posOffset>97155</wp:posOffset>
                </wp:positionV>
                <wp:extent cx="640080" cy="0"/>
                <wp:effectExtent l="635" t="5080" r="0" b="5080"/>
                <wp:wrapNone/>
                <wp:docPr id="24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7.65pt" to="354.1pt,7.6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низкий             средний                высокий                                                          низкий             средний            высокий </w:t>
      </w:r>
    </w:p>
    <w:p>
      <w:pPr>
        <w:pStyle w:val="Normal"/>
        <w:jc w:val="both"/>
        <w:rPr/>
      </w:pPr>
      <w:r>
        <w:rPr>
          <w:sz w:val="18"/>
        </w:rPr>
        <w:t xml:space="preserve">           </w:t>
      </w:r>
      <w:r>
        <w:rPr>
          <w:sz w:val="18"/>
        </w:rPr>
        <w:t>уровень            уровень                 уровень                                                          уровень            уровень             уровень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43:00Z</dcterms:created>
  <dc:creator>home</dc:creator>
  <dc:description/>
  <dc:language>en-US</dc:language>
  <cp:lastModifiedBy>home</cp:lastModifiedBy>
  <dcterms:modified xsi:type="dcterms:W3CDTF">2012-04-27T14:08:00Z</dcterms:modified>
  <cp:revision>1</cp:revision>
  <dc:subject/>
  <dc:title/>
</cp:coreProperties>
</file>