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8000"/>
        </w:rPr>
      </w:pPr>
      <w:r>
        <w:rPr>
          <w:rStyle w:val="StrongEmphasis"/>
          <w:color w:val="008000"/>
        </w:rPr>
        <w:t>Организация  производственного обучения по профессии тракторист-машинист сельскохозяйственного производства.</w:t>
      </w:r>
    </w:p>
    <w:p>
      <w:pPr>
        <w:pStyle w:val="Style15"/>
        <w:ind w:firstLine="540"/>
        <w:jc w:val="both"/>
        <w:rPr/>
      </w:pPr>
      <w:r>
        <w:rPr/>
        <w:t xml:space="preserve">В ГАОУ СПО Арский агропромышленный колледж  будущие трактористы приобретают теоретические знания и умения качественно выполнять все механизированные работы, правильно эксплуатировать современные тракторы. В первый период практического обучения мастер производственного обучения  старается выработать у обучающихся умение самостоятельно водить тракторы, а в дальнейшем – проводить техническое обслуживание, комплектовать  и подготавливать их к работе. В процессе обучения мастер совершенствует физические, моральные качества обучающихся, воспитывают уважительное отношение к труду, гордость за звание тракториста, ответственность за порученное дело.  Мастер производственного обучения учитывает индивидуальные особенности обучающихся и старается создать благоприятный режим труда и отдыха, пробуждает у обучающихся потребность в знаниях, интерес к профессии. Сущность качества будущего тракториста, составляют основы его профессионального мастерства: </w:t>
      </w:r>
    </w:p>
    <w:p>
      <w:pPr>
        <w:pStyle w:val="Style15"/>
        <w:ind w:firstLine="540"/>
        <w:jc w:val="both"/>
        <w:rPr/>
      </w:pPr>
      <w:r>
        <w:rPr/>
        <w:t xml:space="preserve">- качество выполнения учебно-производственных работ: выполнение технических требований к работе, соответствие ее установленным показателям и параметрам, получение устойчивых положительных результатов; </w:t>
      </w:r>
    </w:p>
    <w:p>
      <w:pPr>
        <w:pStyle w:val="Style15"/>
        <w:ind w:firstLine="540"/>
        <w:jc w:val="both"/>
        <w:rPr/>
      </w:pPr>
      <w:r>
        <w:rPr/>
        <w:t xml:space="preserve">- производительность труда: выполнение установленных норм времени и выработки, способность ценить фактор времени, стремление к освоению высокопроизводительной техники и технологии, способов организации труда; </w:t>
      </w:r>
    </w:p>
    <w:p>
      <w:pPr>
        <w:pStyle w:val="Style15"/>
        <w:ind w:firstLine="540"/>
        <w:jc w:val="both"/>
        <w:rPr/>
      </w:pPr>
      <w:r>
        <w:rPr/>
        <w:t xml:space="preserve">- умение выполнять и применять рациональные приемы и способы работы, методы и способы труда передовиков и новаторов производства; </w:t>
      </w:r>
    </w:p>
    <w:p>
      <w:pPr>
        <w:pStyle w:val="Style15"/>
        <w:ind w:firstLine="540"/>
        <w:jc w:val="both"/>
        <w:rPr/>
      </w:pPr>
      <w:r>
        <w:rPr/>
        <w:t xml:space="preserve">- умение выполнять работу с применением современной техники и технологий, технической культуры, технологической дисциплины; </w:t>
      </w:r>
    </w:p>
    <w:p>
      <w:pPr>
        <w:pStyle w:val="Style15"/>
        <w:ind w:firstLine="540"/>
        <w:jc w:val="both"/>
        <w:rPr/>
      </w:pPr>
      <w:r>
        <w:rPr/>
        <w:t xml:space="preserve">- производственная самостоятельность, умение выбрать наиболее производительные способы учебно-производственных работ, наметить рациональный процесс их выполнения. </w:t>
      </w:r>
    </w:p>
    <w:p>
      <w:pPr>
        <w:pStyle w:val="Style15"/>
        <w:ind w:firstLine="540"/>
        <w:jc w:val="both"/>
        <w:rPr/>
      </w:pPr>
      <w:r>
        <w:rPr/>
        <w:t xml:space="preserve">- сознательность выполнения работы: умение применять теоретические знания для решения практических задач; </w:t>
      </w:r>
    </w:p>
    <w:p>
      <w:pPr>
        <w:pStyle w:val="Style15"/>
        <w:ind w:firstLine="540"/>
        <w:jc w:val="both"/>
        <w:rPr/>
      </w:pPr>
      <w:r>
        <w:rPr/>
        <w:t xml:space="preserve">- творческое отношение к труду: способность вносить в процессе выполнения учебно-производственных работ, новое, оригинальное, совершенствовать организацию труда. Трудовые приемы, инструменты приспособления, стремление и способности к техническому изобретательству и рационализации; </w:t>
      </w:r>
    </w:p>
    <w:p>
      <w:pPr>
        <w:pStyle w:val="Style15"/>
        <w:ind w:firstLine="540"/>
        <w:jc w:val="both"/>
        <w:rPr/>
      </w:pPr>
      <w:r>
        <w:rPr/>
        <w:t xml:space="preserve">- культура труда: способность и привычка планировать свой труд, соблюдение технологической дисциплины и требований технической эстетики, умение рационально использовать рабочее время, рационально организовывать и содержать рабочее место в соответствии с требованием; </w:t>
      </w:r>
    </w:p>
    <w:p>
      <w:pPr>
        <w:pStyle w:val="Style15"/>
        <w:ind w:firstLine="540"/>
        <w:jc w:val="both"/>
        <w:rPr/>
      </w:pPr>
      <w:r>
        <w:rPr/>
        <w:t xml:space="preserve">- соблюдение в процессе выполнения учебно-производственных работ, правил охраны труда. </w:t>
      </w:r>
    </w:p>
    <w:p>
      <w:pPr>
        <w:pStyle w:val="Style15"/>
        <w:ind w:firstLine="540"/>
        <w:jc w:val="both"/>
        <w:rPr/>
      </w:pPr>
      <w:r>
        <w:rPr/>
        <w:t xml:space="preserve">К решению этих задач сводится весь процесс производственного обучения, они составляют сущность обучающей деятельности мастера и учебной деятельности учащихся. </w:t>
      </w:r>
    </w:p>
    <w:p>
      <w:pPr>
        <w:pStyle w:val="Style15"/>
        <w:ind w:firstLine="540"/>
        <w:jc w:val="both"/>
        <w:rPr/>
      </w:pPr>
      <w:r>
        <w:rPr/>
        <w:t xml:space="preserve">На первой стадии обучения, когда у обучающихся только начинает формироваться умение, больше внимания мастер обращает на точность и последовательность выполнения приемов вождения. Если обучающиеся отстают в выполнении заданий, мастер производит дополнительные занятия с обучающимися после занятий. Скорость выполнения операций в начале небольшая, наращивают ее постепенно. В практике применяется частый показ мастером выполняемых операций. Прежде, чем показать, как подготовить машину к работе мастер производственного обучения указывает, к чему может привести некачественная регулировка, смазывание или проверка креплений и сообщает от чего возникают поломки и аварии. </w:t>
      </w:r>
    </w:p>
    <w:p>
      <w:pPr>
        <w:pStyle w:val="Style15"/>
        <w:ind w:firstLine="540"/>
        <w:jc w:val="both"/>
        <w:rPr/>
      </w:pPr>
      <w:r>
        <w:rPr/>
        <w:t xml:space="preserve">Готовясь к занятиям, мастер сам тренируется в демонстрации всех операций, перечисленных в инструкционно-технологической карте. </w:t>
      </w:r>
    </w:p>
    <w:p>
      <w:pPr>
        <w:pStyle w:val="Style15"/>
        <w:ind w:firstLine="540"/>
        <w:jc w:val="both"/>
        <w:rPr/>
      </w:pPr>
      <w:r>
        <w:rPr/>
        <w:t xml:space="preserve">При обучении вождению тракторов  применяется индивидуальный подход. Обучающиеся по очереди выполняют задания по вождению. На индивидуальных занятиях по вождению тракторов мастер старается сформировать достаточно устойчивые навыки управления тракторами и контроля их работоспособности по показаниям специальных приборов. Для организации производственного обучения мастер у нас пользуется слесарной мастерской, автотрактородромом. Они образуют учебно-производственную зону. Вождению трактора обучают на полигоне. Главный критерий при оценке успеваемости обучающегося - соблюдение последовательности операций и уверенность действий при пуске дизеля. </w:t>
      </w:r>
    </w:p>
    <w:p>
      <w:pPr>
        <w:pStyle w:val="Normal"/>
        <w:jc w:val="both"/>
        <w:rPr/>
      </w:pPr>
      <w:r>
        <w:rPr/>
        <w:t xml:space="preserve">По окончании курса обучения проводится итоговая аттестация. Данные итоговой аттестации выпускников ГАОУ  СПО «ААПК»  по профессии "Тракторист-машинист сельскохозяйственного производства " последних лет свидетельствуют о достаточно высоком и стабильном уровне их профессионализм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5"/>
        <w:spacing w:before="280" w:after="280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8:23:00Z</dcterms:created>
  <dc:creator>User</dc:creator>
  <dc:description/>
  <cp:keywords/>
  <dc:language>en-US</dc:language>
  <cp:lastModifiedBy>1</cp:lastModifiedBy>
  <dcterms:modified xsi:type="dcterms:W3CDTF">2012-11-11T11:06:00Z</dcterms:modified>
  <cp:revision>4</cp:revision>
  <dc:subject/>
  <dc:title>ОРГАНИЗАЦИЯ ПРОИЗВОДСТВЕННОГО ОБУЧЕНИЯ ПО ПРОФЕССИИ: "ТРАКТОРИСТ - МАШИНИСТ С/Х ПРОИЗВОДСТВА" </dc:title>
</cp:coreProperties>
</file>