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ют события, которые по прошествии десятилетий стираются из памяти людей. Но есть события, значение которых не только не уменьшается со временем, а, напротив, с каждым новым десятилетием они приобретают новую значимость, становятся бессмертными. К таким событиям относится победа нашего народа в Великой Отечественной войне. А сегодня, 5 февраля,  мы отмечаем  66-ю годовщину со дня освобождения Старого Оск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Песня   «Журав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кажется порою, что солдаты с кровавых не пришедшие пол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 землю нашу полегли когда-то, а превратились в белых журав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до сей поры с времен тех дальних, летят и подают нам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тому ль так часто и печально мы замолкаем, глядя в неб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е забыт и ничто не забыто: горячая надпись на глыбе грани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ухшими листьями ветер играет и снегом сыпучим венки засыпает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И словно огонь - у подножья гвоздика. Никто не забыт и ничто не забыто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кол, мой город, я прошу тебя, ты мне отв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мнишь, как земля горела, и набата м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на Огненной Дуге легли твои сы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помним тех, кто не пришел с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, имена их тебе неизвестны, а почесть они заслужили по праву,-</w:t>
      </w:r>
    </w:p>
    <w:p>
      <w:pPr>
        <w:pStyle w:val="Normal"/>
        <w:rPr/>
      </w:pPr>
      <w:r>
        <w:rPr>
          <w:sz w:val="28"/>
          <w:szCs w:val="28"/>
        </w:rPr>
        <w:t>Стояли здесь насмерть – и храбро, и че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чный огонь им, и вечная сл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4:</w:t>
      </w:r>
    </w:p>
    <w:p>
      <w:pPr>
        <w:pStyle w:val="Normal"/>
        <w:rPr/>
      </w:pPr>
      <w:r>
        <w:rPr>
          <w:sz w:val="28"/>
          <w:szCs w:val="28"/>
        </w:rPr>
        <w:t>2 июля 1942 года  немецкие войска ворвались в Старый Оскол. За время пребывания фашистских захватчиков на территории района ими было расстреляно и замучено 506 граждан. Угнано в Германию в рабство более 3000 человек. Почти полностью были разрушены многие фабрики и заводы, выведен из строя  железнодорожный транспорт, сожжены и разрушены учреждения, школы, дома. У жителей немцы отбирали домашних животных, продукты.7 месяцев продолжались дни черного кошм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Ученик 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ное заводы, дома, вокзал, пыль на крутом бере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 Отчизны солдатам сказал: «Город не сдай врагу!»</w:t>
      </w:r>
    </w:p>
    <w:p>
      <w:pPr>
        <w:pStyle w:val="Normal"/>
        <w:rPr/>
      </w:pPr>
      <w:r>
        <w:rPr>
          <w:sz w:val="28"/>
          <w:szCs w:val="28"/>
        </w:rPr>
        <w:t>Все: от мала до велика, встали на защиту своего города. Веселые озорные ребята и девушки, становились солдатами, добровольцы уходили на фронт. Для многих из них будущее не наступило… Они отдали свои жизни за то, чтобы это будущее наступило для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6:</w:t>
      </w:r>
    </w:p>
    <w:p>
      <w:pPr>
        <w:pStyle w:val="Normal"/>
        <w:rPr/>
      </w:pPr>
      <w:r>
        <w:rPr>
          <w:sz w:val="28"/>
          <w:szCs w:val="28"/>
        </w:rPr>
        <w:t>Это произошло 31 января 1943года. У железнодорожной будки, местные жители называли ее Майсюковой, бронебойщики заняли огневые позиции. Бушевала, кружила вьюга. Вдоль железной дороги от станции  Касторной к Старому Осколу двигалась вражеская колонна. Вот они уже совсем близ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0 фашистов и 17 советских воинов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Ученик 7:</w:t>
      </w:r>
    </w:p>
    <w:p>
      <w:pPr>
        <w:pStyle w:val="Normal"/>
        <w:rPr/>
      </w:pPr>
      <w:r>
        <w:rPr>
          <w:sz w:val="28"/>
          <w:szCs w:val="28"/>
        </w:rPr>
        <w:t xml:space="preserve">Воины - старооскольцы знали, что сражение будет неравным, жестоким, но они знали и то, с каким нетерпением и радостью ждут освобождения и победы в старинном русском городе матери и сестры, жены и дети. В опасную смертельную минуту  не дрогнули наши воины. «Умрем, но не пропустим врага!» Эта клятва звучала у каждого на устах. С ней шла в бой горсточка советских люд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Ученик 8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гонь!!! По сигналу командира бойцы ответили дружным залпом. Враг ответил минометным огнем, завязался жаркий бой. Несколько часов продолжалась неравная битва. Советские воины стояли насмерть. 13 героев из 17-ти погибли смертью храбрых. Четверо получили тяжелые  ранения, но не пропустили фашистов. 17 героев сделали все возможное, чтобы враг был уничто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лотников метнул гранату, и задымился страшный «тиг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шисты не пошли в атаку, бой на мгновение зат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нова взрыв! И ярость боя по смельчакам свинцом хлест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 командир, пал храбро, стоя, на веки вечные ус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бы при замершем строе Набокино бы имя д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ъезд 17 героев» - его в дальнейшем назыв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мнишь с гордостью и болью: неравный бой, свинец в лиц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 моя, Староосколье, земля 17 бойц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туманит подвиг годы, не позабудет город 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отанкового взвода, у Майсюковой будки 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было их…17 – громили яростью вра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воинов бесстрашных сложили головы в снег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ила братская в уборе цветов и трав с родных поле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взгорья Старого Оскола, склонилось зарево над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славу светлую героем – героям павшим и жив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хочет «Стойленский» рудою, гудит цементный вслед за н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 9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1 февраля на рассвете снова разгорелся бой в районе канатной фабр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и танки,…и земля дрожала, тонула в грохоте стальн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нковых орудий жала белесым брызгали ог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атарее – ад кромешный! Земля взметнулась к небе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еребито, перемешано железо с кровью попол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 1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февраля бои продолжались по несколько часов. Наши бойцы нанесли сильный удар противнику: уничтожили 1тысячу фашистов и много взяли в п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тра 5 февраля стрелковая дивизия продолжила наступление и решительным штурмом освободила наш город.</w:t>
      </w:r>
    </w:p>
    <w:p>
      <w:pPr>
        <w:pStyle w:val="Normal"/>
        <w:rPr/>
      </w:pPr>
      <w:r>
        <w:rPr>
          <w:sz w:val="28"/>
          <w:szCs w:val="28"/>
        </w:rPr>
        <w:t>Старооскольцы с радостью встретили своих освоб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 1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я люблю людей родной России! Они тверды, их вспять не поверн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своею кровью оросили те нивы, где сегодня всходит рож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не согнули никакие беды. И славить вечно вся земля долж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ых людей, которым за победы я б звезды перелил на орде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 1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жесточенных боях на территории нашего края в 1943 году погибли более 7 тысяч воинов, прах которых хранят 30 братских могил (6 из них расположены на территории города). У Майсюковой будки стоит памятник, который свято чтят старооскольцы. Имена погибших старооскольцев будут вечно сиять на памятных плитах, потому что подвиг их – бессмерт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 1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аюсь мрамора могильных плит, как шрамы под рукой шершавы дат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спят в боях погибшие солдаты, но наша память никогда не с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е заставлял они шли сами, хотя имели жизнь всего од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кидали мать, детей, жену, чтоб мы под мирным небом жили с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1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о война осталась за плечами, и чаша горя выпита до 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аждый год, февральскими ночами взрывается в Осколе ти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овь кого-то память кинет в ужас: разлук, смертей, голодного жит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то-то вновь во сне увидит мужа, по возрасту пригодного в зя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шие остались молодыми – их не состарить, и не воскре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их, погибших, сделались седыми, вдвойне седыми вдовы на Ру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кол живет: в трудах, в заботах, в песнях, - его поля забыли про вой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умолкнем на минуту, сверстник, и вслушаемся в эту тиш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Минута молч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>Мы вспоминаем сегодня тех, кто не вернулся с войны. Почтим их память минутой молч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1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имся великим тем годам, тем славным командирам и бойц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ршалам страны, и рядовым. Поклонимся и мертвым, и жив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тем, которых забывать нельзя. Поклонимся, поклонимся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миром, всем народом, всей землей! Поклонимся за тот великий 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Песня «Пусть всегда будет солнц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лнечный  круг, небо вокруг – это рисунок мальч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рисовал он на листке и подписал в уго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всегда будет солнце, пусть всегда будет неб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сть всегда будет мама, пусть всегда буду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ише солдат, слышишь солдат, люди пугаются взры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сячи глаз в небо глядят, губы упрямо твер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тив беды, против войны встанем за наших мальчи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лнце -  навек, счастье -  навек! Так повелел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5:10:00Z</dcterms:created>
  <dc:creator>пользователь</dc:creator>
  <dc:description/>
  <cp:keywords/>
  <dc:language>en-US</dc:language>
  <cp:lastModifiedBy>пользователь</cp:lastModifiedBy>
  <cp:lastPrinted>2009-02-02T22:29:00Z</cp:lastPrinted>
  <dcterms:modified xsi:type="dcterms:W3CDTF">2009-02-11T15:15:00Z</dcterms:modified>
  <cp:revision>8</cp:revision>
  <dc:subject/>
  <dc:title>Ведущий:</dc:title>
</cp:coreProperties>
</file>