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к обществознания в 7 классе по теме «Обмен,торговля  и ее ви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 формирование представлений учащихся о обмене как виде торговли, о формах торговл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мыслительной деятельности учащих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умений и навыков самостоятельной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ние интереса к экономик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: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1.Орг. момент. Поздороваться с гостями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2.Актуализация знаний. Повторение предыдущей темы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- что такое </w:t>
      </w:r>
      <w:r>
        <w:rPr>
          <w:b/>
          <w:sz w:val="32"/>
          <w:szCs w:val="32"/>
          <w:u w:val="single"/>
        </w:rPr>
        <w:t>бизнес?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- кого на руси можно было бы назвать первыми предпринимателями и </w:t>
      </w:r>
      <w:r>
        <w:rPr>
          <w:b/>
          <w:sz w:val="32"/>
          <w:szCs w:val="32"/>
        </w:rPr>
        <w:t>бизнесменами?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- в правление кого, как вы думаете, в России промышленное предпринимательство получило мощное развитие?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- назовите </w:t>
      </w:r>
      <w:r>
        <w:rPr>
          <w:b/>
          <w:sz w:val="32"/>
          <w:szCs w:val="32"/>
        </w:rPr>
        <w:t>виды бизнеса?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- ваше мнение, какие виды развиваются в нашем селе и районе? Можете привести примеры?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3. </w:t>
      </w:r>
      <w:r>
        <w:rPr>
          <w:b/>
          <w:sz w:val="32"/>
          <w:szCs w:val="32"/>
        </w:rPr>
        <w:t>Новая тема</w:t>
      </w:r>
      <w:r>
        <w:rPr>
          <w:sz w:val="32"/>
          <w:szCs w:val="32"/>
        </w:rPr>
        <w:t>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Как вы думаете, </w:t>
      </w:r>
      <w:r>
        <w:rPr>
          <w:b/>
          <w:sz w:val="32"/>
          <w:szCs w:val="32"/>
        </w:rPr>
        <w:t>на что направлены</w:t>
      </w:r>
      <w:r>
        <w:rPr>
          <w:sz w:val="32"/>
          <w:szCs w:val="32"/>
        </w:rPr>
        <w:t xml:space="preserve"> все виды бизнеса? – на удовлетворение наших с вами потребностей.</w:t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>Какими способами они могут удовлетворяться</w:t>
      </w:r>
      <w:r>
        <w:rPr>
          <w:sz w:val="32"/>
          <w:szCs w:val="32"/>
        </w:rPr>
        <w:t>? (ответы)</w:t>
      </w:r>
    </w:p>
    <w:p>
      <w:pPr>
        <w:pStyle w:val="Normal"/>
        <w:ind w:left="-54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Наши потребности </w:t>
      </w:r>
      <w:r>
        <w:rPr>
          <w:b/>
          <w:sz w:val="32"/>
          <w:szCs w:val="32"/>
        </w:rPr>
        <w:t xml:space="preserve">удовлетворяются </w:t>
      </w:r>
      <w:r>
        <w:rPr>
          <w:b/>
          <w:sz w:val="32"/>
          <w:szCs w:val="32"/>
          <w:u w:val="single"/>
        </w:rPr>
        <w:t>двумя способами</w:t>
      </w:r>
      <w:r>
        <w:rPr>
          <w:sz w:val="32"/>
          <w:szCs w:val="32"/>
          <w:u w:val="single"/>
        </w:rPr>
        <w:t xml:space="preserve"> : мультик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1.изготовление чего –либо самими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2.обмен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Все ли мы можем изготовить сами? Нет. Что сами можем? Картошку, овощи, ягоды и т.д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ой способ более распространен? Второй – </w:t>
      </w:r>
      <w:r>
        <w:rPr>
          <w:b/>
          <w:sz w:val="32"/>
          <w:szCs w:val="32"/>
        </w:rPr>
        <w:t>обмен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так, тема нашего урока слайд 1 – </w:t>
      </w:r>
      <w:r>
        <w:rPr>
          <w:b/>
          <w:sz w:val="32"/>
          <w:szCs w:val="32"/>
          <w:u w:val="single"/>
        </w:rPr>
        <w:t>Обмен, торговля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Мы узнаем сегодня,  какие условия необходимо для обмена, узнаем о свойствах меняемого товара, как устанавливается стоимость и какова ее мера. Узнаем </w:t>
      </w:r>
      <w:r>
        <w:rPr>
          <w:b/>
          <w:sz w:val="32"/>
          <w:szCs w:val="32"/>
        </w:rPr>
        <w:t>о бартере, торговле и ее формах</w:t>
      </w:r>
      <w:r>
        <w:rPr>
          <w:sz w:val="32"/>
          <w:szCs w:val="32"/>
        </w:rPr>
        <w:t>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прос 1: чем удобен обмен? -  (слайд 2) что необходимо, что бы состоялся обмен? – </w:t>
      </w:r>
      <w:r>
        <w:rPr>
          <w:b/>
          <w:sz w:val="32"/>
          <w:szCs w:val="32"/>
        </w:rPr>
        <w:t>ТОВАР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Вы что то изготовили, о чем должны подумать? – о свойствах товара и </w:t>
      </w:r>
      <w:r>
        <w:rPr>
          <w:b/>
          <w:sz w:val="32"/>
          <w:szCs w:val="32"/>
        </w:rPr>
        <w:t>СТОИМОСТИ</w:t>
      </w:r>
      <w:r>
        <w:rPr>
          <w:sz w:val="32"/>
          <w:szCs w:val="32"/>
        </w:rPr>
        <w:t>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Как вы будете оценивать? Что должны помнить?</w:t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>Слайд 2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  <w:u w:val="single"/>
        </w:rPr>
        <w:t>потребительская</w:t>
      </w:r>
      <w:r>
        <w:rPr>
          <w:sz w:val="32"/>
          <w:szCs w:val="32"/>
        </w:rPr>
        <w:t xml:space="preserve"> – полезная, и </w:t>
      </w:r>
      <w:r>
        <w:rPr>
          <w:b/>
          <w:sz w:val="32"/>
          <w:szCs w:val="32"/>
          <w:u w:val="single"/>
        </w:rPr>
        <w:t xml:space="preserve">меновая </w:t>
      </w:r>
      <w:r>
        <w:rPr>
          <w:sz w:val="32"/>
          <w:szCs w:val="32"/>
        </w:rPr>
        <w:t>– способная обмениваться. То есть о ее стоимости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Вопрос 2 – что будете учитывать? При меновой – сколько чего затрачено и т.д.</w:t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>Слайд 3.</w:t>
      </w:r>
      <w:r>
        <w:rPr>
          <w:sz w:val="32"/>
          <w:szCs w:val="32"/>
        </w:rPr>
        <w:t xml:space="preserve"> приведите примеры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Вот мы с вами пришли к слову </w:t>
      </w:r>
      <w:r>
        <w:rPr>
          <w:b/>
          <w:sz w:val="32"/>
          <w:szCs w:val="32"/>
          <w:u w:val="single"/>
        </w:rPr>
        <w:t>бартер</w:t>
      </w:r>
      <w:r>
        <w:rPr>
          <w:sz w:val="32"/>
          <w:szCs w:val="32"/>
        </w:rPr>
        <w:t>- что  означает обмен без денег? Ответы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артер должен быть </w:t>
      </w:r>
      <w:r>
        <w:rPr>
          <w:b/>
          <w:sz w:val="32"/>
          <w:szCs w:val="32"/>
          <w:u w:val="single"/>
        </w:rPr>
        <w:t>взаимовыгодным и равноценным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Я просила принести что нибудь для обмена. Кто что желает поменять?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Я тоже хочу сегодня произвести обмен – знания на оценки)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Но существует еще один вид экономической деятельности людей и государства – </w:t>
      </w:r>
      <w:r>
        <w:rPr>
          <w:b/>
          <w:sz w:val="32"/>
          <w:szCs w:val="32"/>
          <w:u w:val="single"/>
        </w:rPr>
        <w:t>ТОРГОВЛЯ</w:t>
      </w:r>
      <w:r>
        <w:rPr>
          <w:sz w:val="32"/>
          <w:szCs w:val="32"/>
        </w:rPr>
        <w:t>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пишите в тетрадь стр. 172 учебника определение слова торговля. 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ие формы торговли вы знаете? Слышали? Ответы, примеры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4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Сегодня мы с вами займемся торговлей. Работаем в группах «зигзагом»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Рассчитайтесь на 1,2,3,4 все первые номера на первый ряд, вторые на второй, третий на второй, четвертые на 3 ряд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Выберите товар, которым вы будете и производить, и продавать. Опишите его, создайте его стоимость, цену. Подумайте, как будете предлагать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ли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В торговле есть понятия «продавец» и «покупатель». Пока мы с вами покупатели. Разработайте в группах «Памятку покупателю», в которой поместите советы, как себя рационально вести при покупке товара. Устно обоснуйте разработанные рекомендации. ( продукты питания, одежда, бытовая техника,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Работа в группах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Ответы групп.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Как вы предлагали свой товар? Что использовали? – </w:t>
      </w:r>
      <w:r>
        <w:rPr>
          <w:b/>
          <w:sz w:val="32"/>
          <w:szCs w:val="32"/>
          <w:u w:val="single"/>
        </w:rPr>
        <w:t>рекламу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Это будет тема нашего следующего урока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Итак, закрепим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Задание 3-4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Оценивание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Думаю, что сегодня у нас произошел полный обмен знаниями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Если отстанется время – стр. 179 учимся быть думающими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Свой бизне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7:57:00Z</dcterms:created>
  <dc:creator>Маша</dc:creator>
  <dc:description/>
  <cp:keywords/>
  <dc:language>en-US</dc:language>
  <cp:lastModifiedBy>Маша</cp:lastModifiedBy>
  <dcterms:modified xsi:type="dcterms:W3CDTF">2012-02-06T15:42:00Z</dcterms:modified>
  <cp:revision>8</cp:revision>
  <dc:subject/>
  <dc:title>Урок обществознания в 7 классе по теме «Обмен,торговля  и ее виды»</dc:title>
</cp:coreProperties>
</file>