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i/>
          <w:i/>
          <w:kern w:val="0"/>
          <w:sz w:val="36"/>
          <w:szCs w:val="36"/>
        </w:rPr>
      </w:pPr>
      <w:r>
        <w:rPr>
          <w:i/>
          <w:kern w:val="0"/>
          <w:sz w:val="36"/>
          <w:szCs w:val="36"/>
        </w:rPr>
        <w:t>«Улица  полна  неожиданностей»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лан  мероприятий   в  день безопасности  дорожного  движ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 подготовительной   к  школе   группе  №8  МДОУ №24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Воспитател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Лебедева  Алла  Ивано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анилова  Наталья  Евгенье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 сентября  2009 го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Цель</w:t>
      </w:r>
      <w:r>
        <w:rPr>
          <w:b/>
        </w:rPr>
        <w:t>:</w:t>
      </w:r>
      <w:r>
        <w:rPr/>
        <w:t xml:space="preserve">  Воспитывать  у  детей  умение  пользоваться    правилами  дорожного  движения,   навыки  осознанного  использования  знаний  ПДД    в  повседневной  жизн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Уточнить  и  закрепить  знания  детей  о   безопасности  дорожного  движения,  о  видах  транспорта,  основных  дорожных  знаках,  о правилах  перехода  улицы  др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Развивать  внимательность и  наблюдательность,  мышление,  умение  предвидеть  опасную  ситуацию.  Развивать  культуру  поведения  на  улице  и  в  транспорт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Учить  правильно  говорить,   высказывать    своё  мнение,  отстаивать  его   или  принимать  точку  зрения  других  детей,  слушать и  слышать  детей и  воспитателя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Прививать внимание, уважение  ко  всем  участникам  дорожного  движения,  соблюдать  все  правила  дорожного  дв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териал:  </w:t>
      </w:r>
      <w:r>
        <w:rPr/>
        <w:t>Художественная  литература,  стихи,  загадки.  Подборка  дорожных  знаков,  плакаты  о  ПДД.  Светофор  с  зажигающимися  лампочками,  макеты  дорожных  знаков  и  домов.  Подборка  вопросов  и  расходный  материал для  игр.  Куклы  и атрибуты  для   театрализованной  деятельности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Половина  дн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  <w:i/>
        </w:rPr>
        <w:t>Чтение   рассказов  о  ПДД</w:t>
      </w:r>
      <w:r>
        <w:rPr>
          <w:i/>
        </w:rPr>
        <w:t>:</w:t>
      </w:r>
      <w:r>
        <w:rPr/>
        <w:t xml:space="preserve">  «Красный. Жёлтый. Зелёный.»  Е.В.Боровая,  «Почему  светофор  светофором  назвали»  Г. Юрмин,   «Трёхцветик»  Т.Александрова,  «Авария»  А.Дорохова.      (По  выбору  вос-ля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  </w:t>
      </w:r>
      <w:r>
        <w:rPr>
          <w:b/>
          <w:i/>
        </w:rPr>
        <w:t>Проведение  дидактических  игр</w:t>
      </w:r>
      <w:r>
        <w:rPr>
          <w:i/>
        </w:rPr>
        <w:t>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«Доскажи  словечко» - развитие  внимания,  мышления.</w:t>
      </w:r>
    </w:p>
    <w:p>
      <w:pPr>
        <w:pStyle w:val="Normal"/>
        <w:spacing w:lineRule="auto" w:line="360"/>
        <w:jc w:val="both"/>
        <w:rPr/>
      </w:pPr>
      <w:r>
        <w:rPr/>
        <w:t>«У  него  глаза  цветные,  не  глаза, а  три  огня.</w:t>
      </w:r>
    </w:p>
    <w:p>
      <w:pPr>
        <w:pStyle w:val="Normal"/>
        <w:spacing w:lineRule="auto" w:line="360"/>
        <w:jc w:val="both"/>
        <w:rPr/>
      </w:pPr>
      <w:r>
        <w:rPr/>
        <w:t>Мы  его,  конечно,  знаем.  Да и  как  его  не знать!</w:t>
      </w:r>
    </w:p>
    <w:p>
      <w:pPr>
        <w:pStyle w:val="Normal"/>
        <w:spacing w:lineRule="auto" w:line="360"/>
        <w:jc w:val="both"/>
        <w:rPr/>
      </w:pPr>
      <w:r>
        <w:rPr/>
        <w:t>Понимаем, всё, что  хочет он  сказать!    (светофор)</w:t>
      </w:r>
    </w:p>
    <w:p>
      <w:pPr>
        <w:pStyle w:val="Normal"/>
        <w:spacing w:lineRule="auto" w:line="360"/>
        <w:jc w:val="both"/>
        <w:rPr/>
      </w:pPr>
      <w:r>
        <w:rPr/>
        <w:t>Если  красный свет  горит - это  значит  путь …(закрыт)</w:t>
      </w:r>
    </w:p>
    <w:p>
      <w:pPr>
        <w:pStyle w:val="Normal"/>
        <w:spacing w:lineRule="auto" w:line="360"/>
        <w:jc w:val="both"/>
        <w:rPr/>
      </w:pPr>
      <w:r>
        <w:rPr/>
        <w:t>Светофор  мигнул,  и  раз – вдруг  открыл  зелёный…  (глаз)</w:t>
      </w:r>
    </w:p>
    <w:p>
      <w:pPr>
        <w:pStyle w:val="Normal"/>
        <w:spacing w:lineRule="auto" w:line="360"/>
        <w:jc w:val="both"/>
        <w:rPr/>
      </w:pPr>
      <w:r>
        <w:rPr/>
        <w:t>Вот  теперь  идите  смело - пешеходам  путь  …(открыт)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/>
      </w:pPr>
      <w:r>
        <w:rPr/>
        <w:t>«Пешеходом  быть  наука» - закрепление  знаний  о  движении  пешеходов  вдоль  улиц  по  тротуарам  и  без  них,  о  переходе  улицы  с  регулировкой  и  без  неё,  об  играх  возле  дорог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«Мы  по  улице  идём» - закрепление  знаний  дорожного  движения. Предложить  детям  на  макете  дороги (рисунке)  проложить  путь  до  аптеки,  детсада,  магазина,  почты,  соблюдая  все    правила  движ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/>
      </w:pPr>
      <w:r>
        <w:rPr/>
        <w:t xml:space="preserve">«Дирижёр уличного  движения» -  закрепление  знаний  по  работе светофора в  различных  его  режимах,  видах  светофоров: вертикальные, горизонтальные,  навесные,  дополнительные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/>
        <w:t>«Тайна  без  тайны» - закрепление  знаний  названий и функций  знаков дорожного  движения:  предупреждающие,  запрещающие,  предписывающие,  информационны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</w:t>
      </w:r>
      <w:r>
        <w:rPr>
          <w:b/>
          <w:i/>
        </w:rPr>
        <w:t xml:space="preserve">Игра «Улица  города»  </w:t>
      </w:r>
      <w:r>
        <w:rPr/>
        <w:t>проводится  на  улице  (в  зале) -   Для   развития навыков   использования  ПДД  в  повседневной  жизни,    уважения  ко  всем  участникам  движ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На  асфальте  расчерчена  схема   перекрёстка, зебра, установлен  светофор,  дорожные  знаки,  макеты  домов. Дети  выполняют  роли  автомобилей  (нарисованный автомобиль и  руль  в  руках),  пешеходов  (коляски,  куклы, сумки  в  руках),  регулировщика  (жезл  в  руках).  </w:t>
      </w:r>
    </w:p>
    <w:p>
      <w:pPr>
        <w:pStyle w:val="Normal"/>
        <w:spacing w:lineRule="auto" w:line="360"/>
        <w:jc w:val="both"/>
        <w:rPr/>
      </w:pPr>
      <w:r>
        <w:rPr/>
        <w:t xml:space="preserve">Воспитатель  управляет  светофором,  зажигая  нужные  цвета,  дети  двигаются  по  площадке  соответственно  роли  и,  подчиняясь  сигналам  светофора,  соблюдая  правила движения. Дети  меняются  ролями,  чтобы  все  смогли  побыть  в  различных  условиях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</w:t>
      </w:r>
      <w:r>
        <w:rPr>
          <w:b/>
          <w:i/>
        </w:rPr>
        <w:t xml:space="preserve">Интеллектуальная  игра   «Красный. Жёлтый. Зелёный» - </w:t>
      </w:r>
      <w:r>
        <w:rPr/>
        <w:t>закрепление  знаний   ПДД,  дорожных  знаков,  сигналов  светофора,  частей  и  разметки  улицы.</w:t>
      </w:r>
    </w:p>
    <w:p>
      <w:pPr>
        <w:pStyle w:val="Normal"/>
        <w:spacing w:lineRule="auto" w:line="360"/>
        <w:jc w:val="both"/>
        <w:rPr/>
      </w:pPr>
      <w:r>
        <w:rPr/>
        <w:t>Воспитатель   делит  детей  на  три  команды – красная,  жёлтая,  зелёная.  В  группе    развешивает  несколько  светофориков, на  кружках  которого  с  обратной  стороны  написаны  различные  вопросы  о  ПДД.  Каждая  команда  снимает  свой  цвет,  вос-ль  помогает  зачитывать  вопросы  и  дети  отвечают.  Вос-ль  считает  очки.  Примерные  вопросы:</w:t>
      </w:r>
    </w:p>
    <w:p>
      <w:pPr>
        <w:pStyle w:val="Normal"/>
        <w:spacing w:lineRule="auto" w:line="360"/>
        <w:jc w:val="both"/>
        <w:rPr/>
      </w:pPr>
      <w:r>
        <w:rPr/>
        <w:t>- как  называется  место  для  движения  пешеходов?</w:t>
      </w:r>
    </w:p>
    <w:p>
      <w:pPr>
        <w:pStyle w:val="Normal"/>
        <w:spacing w:lineRule="auto" w:line="360"/>
        <w:jc w:val="both"/>
        <w:rPr/>
      </w:pPr>
      <w:r>
        <w:rPr/>
        <w:t>-как  правильно  перейти  проезжую  часть?</w:t>
      </w:r>
    </w:p>
    <w:p>
      <w:pPr>
        <w:pStyle w:val="Normal"/>
        <w:spacing w:lineRule="auto" w:line="360"/>
        <w:jc w:val="both"/>
        <w:rPr/>
      </w:pPr>
      <w:r>
        <w:rPr/>
        <w:t>- что   обозначает  каждый   цвет светофора?</w:t>
      </w:r>
    </w:p>
    <w:p>
      <w:pPr>
        <w:pStyle w:val="Normal"/>
        <w:spacing w:lineRule="auto" w:line="360"/>
        <w:jc w:val="both"/>
        <w:rPr/>
      </w:pPr>
      <w:r>
        <w:rPr/>
        <w:t>-  какой  переход  самый  безопасный?</w:t>
      </w:r>
    </w:p>
    <w:p>
      <w:pPr>
        <w:pStyle w:val="Normal"/>
        <w:spacing w:lineRule="auto" w:line="360"/>
        <w:jc w:val="both"/>
        <w:rPr/>
      </w:pPr>
      <w:r>
        <w:rPr/>
        <w:t>-как  правильно  прейти  дорогу  после  выхода  из  транспорта?</w:t>
      </w:r>
    </w:p>
    <w:p>
      <w:pPr>
        <w:pStyle w:val="Normal"/>
        <w:spacing w:lineRule="auto" w:line="360"/>
        <w:jc w:val="both"/>
        <w:rPr/>
      </w:pPr>
      <w:r>
        <w:rPr/>
        <w:t>-какие  элементы  имеет  улица?</w:t>
      </w:r>
    </w:p>
    <w:p>
      <w:pPr>
        <w:pStyle w:val="Normal"/>
        <w:spacing w:lineRule="auto" w:line="360"/>
        <w:jc w:val="both"/>
        <w:rPr/>
      </w:pPr>
      <w:r>
        <w:rPr/>
        <w:t>-что  называют  зеброй?</w:t>
      </w:r>
    </w:p>
    <w:p>
      <w:pPr>
        <w:pStyle w:val="Normal"/>
        <w:spacing w:lineRule="auto" w:line="360"/>
        <w:jc w:val="both"/>
        <w:rPr/>
      </w:pPr>
      <w:r>
        <w:rPr/>
        <w:t>-назови  эти  знаки  (показ 3-4 шт.)?</w:t>
      </w:r>
    </w:p>
    <w:p>
      <w:pPr>
        <w:pStyle w:val="Normal"/>
        <w:spacing w:lineRule="auto" w:line="360"/>
        <w:jc w:val="both"/>
        <w:rPr/>
      </w:pPr>
      <w:r>
        <w:rPr/>
        <w:t>- что  и  кто  регулирует  движение?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I</w:t>
      </w:r>
      <w:r>
        <w:rPr/>
        <w:t xml:space="preserve"> </w:t>
      </w:r>
      <w:r>
        <w:rPr>
          <w:b/>
        </w:rPr>
        <w:t>Половина дня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1.Беседа «П.П.П.» (Пешеходы,  Пассажиры,  Правила).</w:t>
      </w:r>
    </w:p>
    <w:p>
      <w:pPr>
        <w:pStyle w:val="Normal"/>
        <w:spacing w:lineRule="auto" w:line="360"/>
        <w:jc w:val="both"/>
        <w:rPr/>
      </w:pPr>
      <w:r>
        <w:rPr/>
        <w:t>Цель  беседы  обобщить  знания  детей  о  ПДД,  о  правилах  поведения  в  общественном  транспорте,  правилах  перехода  улицы  и  поведения  возле  дороги.</w:t>
      </w:r>
    </w:p>
    <w:p>
      <w:pPr>
        <w:pStyle w:val="Normal"/>
        <w:spacing w:lineRule="auto" w:line="360"/>
        <w:jc w:val="both"/>
        <w:rPr/>
      </w:pPr>
      <w:r>
        <w:rPr/>
        <w:t>Воспитатель  задаёт  вопросы,  читает  стихи,  показывает  иллюстрации,  рассматривает  с  детьми  книги,  обсуждает  виды  транспорта.  Подводит  итог  о  необходимости  соблюдать  правил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. Составление  поучительной   сказки «Как  Буратино  учил  ПДД».</w:t>
      </w:r>
    </w:p>
    <w:p>
      <w:pPr>
        <w:pStyle w:val="Normal"/>
        <w:spacing w:lineRule="auto" w:line="360"/>
        <w:jc w:val="both"/>
        <w:rPr/>
      </w:pPr>
      <w:r>
        <w:rPr/>
        <w:t>Воспитатель предлагает  детям  стать  сочинителями  сказки  про  Буратино.  Здесь  ребята  рассказывают,  как  и  какие  правила и  знаки  необходимо  знать  и  выполнять,  чтобы  не  попасть  в  неприятную  ситуацию.  Делают  вывод  об  обязательном  соблюдении  ПДД.  Воспитатель  помогает,  корректирует,  направляет  действие  сказки  по  теме  и  записыва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  <w:i/>
        </w:rPr>
        <w:t xml:space="preserve">Театрализованная  деятельность -  постановка  придуманной  сказки  «Как  Буратино  учил  ПДД».  </w:t>
      </w:r>
      <w:r>
        <w:rPr/>
        <w:t>Приглашаются  дети  младшей  группы  и  родители.</w:t>
      </w:r>
    </w:p>
    <w:p>
      <w:pPr>
        <w:pStyle w:val="Normal"/>
        <w:spacing w:lineRule="auto" w:line="360"/>
        <w:jc w:val="both"/>
        <w:rPr/>
      </w:pPr>
      <w:r>
        <w:rPr/>
        <w:t>Воспитатель  заранее  подготовил  ширму  и  необходимые  атрибуты  и  кукол.  Дети  распределяют  роли,  обсуждают   будущее  выступление,  подбирают  необходимые  атрибуты.   Проводится  спектакл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Цель  сочинения  и  драматизации  сказки,  чтобы  дети  смогли  самостоятельно  рассказать,  показать  и  объяснить  важность  соблюдения  ПДД  всем  участникам  дорожного  движения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32"/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39:00Z</dcterms:created>
  <dc:creator>Customer</dc:creator>
  <dc:description/>
  <cp:keywords/>
  <dc:language>en-US</dc:language>
  <cp:lastModifiedBy>1</cp:lastModifiedBy>
  <cp:lastPrinted>2010-09-04T12:29:00Z</cp:lastPrinted>
  <dcterms:modified xsi:type="dcterms:W3CDTF">2010-09-04T08:30:00Z</dcterms:modified>
  <cp:revision>11</cp:revision>
  <dc:subject/>
  <dc:title/>
</cp:coreProperties>
</file>