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“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Согласовано»                                            </w:t>
      </w:r>
      <w:r>
        <w:rPr>
          <w:rFonts w:cs="Calibri" w:ascii="Calibri" w:hAnsi="Calibri"/>
        </w:rPr>
        <w:t xml:space="preserve"> Муниципальное общеобразовательное учреждение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                                «Утверждаю»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Зам по УВР ______(Ахпанова З М )           </w:t>
      </w:r>
      <w:r>
        <w:rPr>
          <w:rFonts w:cs="Calibri" w:ascii="Calibri" w:hAnsi="Calibri"/>
        </w:rPr>
        <w:t xml:space="preserve">средняя общеобразовательная школа с Раскатово                                          </w:t>
      </w:r>
      <w:r>
        <w:rPr>
          <w:rFonts w:cs="Calibri" w:ascii="Calibri" w:hAnsi="Calibri"/>
          <w:b/>
        </w:rPr>
        <w:t>директор школы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_______(Зиновьева Н В )             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52"/>
          <w:u w:val="single"/>
        </w:rPr>
      </w:pPr>
      <w:r>
        <w:rPr>
          <w:rFonts w:cs="Calibri" w:ascii="Calibri" w:hAnsi="Calibri"/>
          <w:b/>
          <w:bCs/>
          <w:color w:val="000000"/>
          <w:sz w:val="5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Style w:val="Emphasis"/>
          <w:sz w:val="48"/>
          <w:szCs w:val="22"/>
          <w:u w:val="single"/>
        </w:rPr>
        <w:t xml:space="preserve">План работы </w:t>
      </w:r>
    </w:p>
    <w:p>
      <w:pPr>
        <w:pStyle w:val="Normal"/>
        <w:autoSpaceDE w:val="false"/>
        <w:jc w:val="center"/>
        <w:rPr>
          <w:rStyle w:val="Emphasis"/>
          <w:sz w:val="48"/>
          <w:szCs w:val="22"/>
          <w:u w:val="single"/>
        </w:rPr>
      </w:pPr>
      <w:r>
        <w:rPr>
          <w:rStyle w:val="Emphasis"/>
          <w:sz w:val="48"/>
          <w:szCs w:val="22"/>
          <w:u w:val="single"/>
        </w:rPr>
        <w:t xml:space="preserve">школьного методического  объединения </w:t>
      </w:r>
    </w:p>
    <w:p>
      <w:pPr>
        <w:pStyle w:val="Normal"/>
        <w:autoSpaceDE w:val="false"/>
        <w:jc w:val="center"/>
        <w:rPr>
          <w:rFonts w:ascii="Calibri" w:hAnsi="Calibri" w:cs="Calibri"/>
          <w:sz w:val="52"/>
          <w:u w:val="single"/>
        </w:rPr>
      </w:pPr>
      <w:r>
        <w:rPr>
          <w:rStyle w:val="Emphasis"/>
          <w:sz w:val="48"/>
          <w:szCs w:val="22"/>
          <w:u w:val="single"/>
        </w:rPr>
        <w:t xml:space="preserve">учителей начальных классов </w:t>
      </w:r>
    </w:p>
    <w:p>
      <w:pPr>
        <w:pStyle w:val="Normal"/>
        <w:autoSpaceDE w:val="false"/>
        <w:jc w:val="center"/>
        <w:rPr>
          <w:rFonts w:ascii="Calibri" w:hAnsi="Calibri" w:cs="Calibri"/>
          <w:sz w:val="52"/>
          <w:u w:val="single"/>
        </w:rPr>
      </w:pPr>
      <w:r>
        <w:rPr>
          <w:rFonts w:cs="Calibri" w:ascii="Calibri" w:hAnsi="Calibri"/>
          <w:sz w:val="52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52"/>
          <w:u w:val="single"/>
        </w:rPr>
      </w:pPr>
      <w:r>
        <w:rPr>
          <w:rFonts w:cs="Calibri" w:ascii="Calibri" w:hAnsi="Calibri"/>
          <w:sz w:val="5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Руководитель  Шмелева О. И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2012-2013  уч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ма методического объединения  на 2012-2013 уч год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 w:cs="Andalus" w:ascii="Batang;바탕" w:hAnsi="Batang;바탕"/>
          <w:b/>
          <w:bCs/>
          <w:i/>
          <w:iCs/>
          <w:sz w:val="42"/>
          <w:szCs w:val="36"/>
          <w:u w:val="single"/>
        </w:rPr>
        <w:t>Содержание, формы  и  особенности</w:t>
      </w:r>
    </w:p>
    <w:p>
      <w:pPr>
        <w:pStyle w:val="Normal"/>
        <w:autoSpaceDE w:val="false"/>
        <w:jc w:val="center"/>
        <w:rPr/>
      </w:pPr>
      <w:r>
        <w:rPr>
          <w:rFonts w:eastAsia="Batang;바탕" w:cs="Batang;바탕" w:ascii="Batang;바탕" w:hAnsi="Batang;바탕"/>
          <w:b/>
          <w:bCs/>
          <w:i/>
          <w:iCs/>
          <w:sz w:val="48"/>
          <w:szCs w:val="36"/>
          <w:u w:val="single"/>
        </w:rPr>
        <w:t xml:space="preserve"> </w:t>
      </w:r>
      <w:r>
        <w:rPr>
          <w:rFonts w:eastAsia="Batang;바탕" w:cs="Andalus" w:ascii="Batang;바탕" w:hAnsi="Batang;바탕"/>
          <w:b/>
          <w:bCs/>
          <w:i/>
          <w:iCs/>
          <w:sz w:val="42"/>
          <w:szCs w:val="36"/>
          <w:u w:val="single"/>
        </w:rPr>
        <w:t>современного урока в начальной школе</w:t>
      </w:r>
      <w:r>
        <w:rPr>
          <w:rFonts w:eastAsia="Batang;바탕" w:cs="Times New Roman CYR" w:ascii="Batang;바탕" w:hAnsi="Batang;바탕"/>
          <w:b/>
          <w:bCs/>
          <w:i/>
          <w:iCs/>
          <w:sz w:val="42"/>
          <w:szCs w:val="36"/>
          <w:u w:val="single"/>
        </w:rPr>
        <w:t>.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b/>
          <w:b/>
          <w:bCs/>
          <w:i/>
          <w:i/>
          <w:iCs/>
          <w:sz w:val="42"/>
          <w:szCs w:val="36"/>
          <w:u w:val="single"/>
        </w:rPr>
      </w:pPr>
      <w:r>
        <w:rPr>
          <w:rFonts w:eastAsia="Batang;바탕" w:cs="Calibri" w:ascii="Calibri" w:hAnsi="Calibri"/>
          <w:b/>
          <w:bCs/>
          <w:i/>
          <w:iCs/>
          <w:sz w:val="42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  <w:t>Задачи на текущий учебный год: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  <w:sz w:val="36"/>
          <w:szCs w:val="36"/>
        </w:rPr>
      </w:pPr>
      <w:r>
        <w:rPr>
          <w:rFonts w:cs="Calibri" w:ascii="Calibri" w:hAnsi="Calibri"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  <w:t>Организация помощи в реализации новой развивающей модели современного урока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  <w:t>Оказание помощи учителям в совершенствовании обучения и воспитания школьников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  <w:t>Введение в  урочную и внеурочную деятельность новых образовательных технологий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  <w:t>Совершенствование профессиональной компетенции учителя при переходе на новый Федеральный образовательный Стандарт на ступени начального общего образования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  <w:t>Изучение опыта работы школ, работающих по новым ФГОС с 2010-2011 уч года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Cs/>
          <w:color w:val="000000"/>
          <w:sz w:val="36"/>
          <w:szCs w:val="36"/>
        </w:rPr>
      </w:r>
    </w:p>
    <w:p>
      <w:pPr>
        <w:pStyle w:val="Normal"/>
        <w:autoSpaceDE w:val="false"/>
        <w:ind w:left="720" w:hanging="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       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36"/>
          <w:szCs w:val="36"/>
        </w:rPr>
      </w:pPr>
      <w:r>
        <w:rPr>
          <w:rFonts w:cs="Calibri" w:ascii="Calibri" w:hAnsi="Calibri"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Банк данных об учителях ШМО начальных классов МОУ-СОШ с РАСКАТОВО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5134" w:type="dxa"/>
        <w:jc w:val="left"/>
        <w:tblInd w:w="718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73"/>
        <w:gridCol w:w="1859"/>
        <w:gridCol w:w="931"/>
        <w:gridCol w:w="1249"/>
        <w:gridCol w:w="1477"/>
        <w:gridCol w:w="1641"/>
        <w:gridCol w:w="824"/>
        <w:gridCol w:w="972"/>
        <w:gridCol w:w="1478"/>
        <w:gridCol w:w="1648"/>
        <w:gridCol w:w="1122"/>
        <w:gridCol w:w="1460"/>
      </w:tblGrid>
      <w:tr>
        <w:trPr>
          <w:trHeight w:val="2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п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ФИО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 рож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разование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пециальность 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едмет 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щий стаж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едаг стаж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атегория 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амоты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грады 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вание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Кей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Галина Николаевн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956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ысшее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чальных классов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ласс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тдел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Павлуш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Петровн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959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-спец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чальных классов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ласс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Токаре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Лариса Андреевн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ысшее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чальных классов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ласс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Сергей Владимирович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95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ысшее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итель физкультуры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зкульту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 xml:space="preserve">5-11 </w:t>
            </w:r>
            <w:r>
              <w:rPr>
                <w:rFonts w:cs="Times New Roman CYR" w:ascii="Times New Roman CYR" w:hAnsi="Times New Roman CYR"/>
                <w:color w:val="000000"/>
              </w:rPr>
              <w:t>класс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Шмел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Оль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Руков ШМО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977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ысшее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чальных классов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класс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едагогическая занятость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учителе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ШМО начальных класс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МОУ-СОШ с.  РАСКАТО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15010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756"/>
        <w:gridCol w:w="1418"/>
        <w:gridCol w:w="3827"/>
        <w:gridCol w:w="1541"/>
        <w:gridCol w:w="1845"/>
        <w:gridCol w:w="1282"/>
        <w:gridCol w:w="10"/>
        <w:gridCol w:w="1701"/>
        <w:gridCol w:w="1630"/>
      </w:tblGrid>
      <w:tr>
        <w:trPr>
          <w:trHeight w:val="23" w:hRule="atLeast"/>
        </w:trPr>
        <w:tc>
          <w:tcPr>
            <w:tcW w:w="17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ФИ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чител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Аудито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нятость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Неаудиторная занят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редм.  кружки)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вая аттестация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рограмма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неурочная занятость</w:t>
            </w:r>
          </w:p>
        </w:tc>
        <w:tc>
          <w:tcPr>
            <w:tcW w:w="1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нновационная деятельность -  работа по новым УМК</w:t>
            </w:r>
          </w:p>
        </w:tc>
      </w:tr>
      <w:tr>
        <w:trPr>
          <w:trHeight w:val="23" w:hRule="atLeast"/>
        </w:trPr>
        <w:tc>
          <w:tcPr>
            <w:tcW w:w="17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лект предмет 10 к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лективн курсы 9 кл</w:t>
            </w:r>
          </w:p>
        </w:tc>
        <w:tc>
          <w:tcPr>
            <w:tcW w:w="1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ей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Галин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кола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 класс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000000"/>
              </w:rPr>
              <w:t>час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С “Школа 2100”под редакцией А А Леонтьева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авлуш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етр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 класс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ас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 “Школа 2100” редакцией А А Леонтьев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кар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Ларис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ндре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 класс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ас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rFonts w:cs="Times New Roman CYR" w:ascii="Times New Roman CYR" w:hAnsi="Times New Roman CYR"/>
                <w:color w:val="000000"/>
              </w:rPr>
              <w:t>класс –мониторин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следовани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 “Школа 2100” редакцией А А Леонтьев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ргей Владимирови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 час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зическая культу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 И Лях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мел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ль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 класс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3 </w:t>
            </w:r>
            <w:r>
              <w:rPr>
                <w:rFonts w:cs="Times New Roman CYR" w:ascii="Times New Roman CYR" w:hAnsi="Times New Roman CYR"/>
                <w:color w:val="000000"/>
              </w:rPr>
              <w:t>час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 “Школа 2100” редакцией А А Леонтье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ГОС НО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ведения о темах самообразования  учителей ШМО начальных классов МОУ-СОШ с РАСКАТО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tbl>
      <w:tblPr>
        <w:tblW w:w="1548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24"/>
        <w:gridCol w:w="1775"/>
        <w:gridCol w:w="3479"/>
        <w:gridCol w:w="2011"/>
        <w:gridCol w:w="2011"/>
        <w:gridCol w:w="2011"/>
        <w:gridCol w:w="2011"/>
        <w:gridCol w:w="1458"/>
      </w:tblGrid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п </w:t>
            </w:r>
          </w:p>
        </w:tc>
        <w:tc>
          <w:tcPr>
            <w:tcW w:w="1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ФИО учителя </w:t>
            </w:r>
          </w:p>
        </w:tc>
        <w:tc>
          <w:tcPr>
            <w:tcW w:w="34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ма (проблема)</w:t>
            </w:r>
          </w:p>
        </w:tc>
        <w:tc>
          <w:tcPr>
            <w:tcW w:w="9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актический выход 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34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тупление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ткрытые учебные занятия 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ворческий отчёт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йонн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областной семинар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ругое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ей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Галин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колаевна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упповая форма организации обучения в начальных классах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крытые урок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астер- класс  на школьном уровне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авлуш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етровна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витие младших школьников средствами математики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ткрытые урок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кар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Ларис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Андреевна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вместная работа семьи и школы по привитию любви к литературному чтению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 xml:space="preserve">Выступление на ШМО 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ткрытый урок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ладимирович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ирование у обучающихся двигательных способностей и умений осуществлять физкультурно -оздоровительную деятельность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тупление на ШМО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ткрытый урок Внеклассное мероприятие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мел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Оль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недрение в  обучение младших школьников проектно -исследовательской деятельности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ступление ШМО 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крытые уроки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Внеклассное мероприятие 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стер- класс  на школьном уровне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График прохождения аттестации учителе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ШМО начальных классов МОУ-СОШ с РАСКАТОВО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5674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60"/>
        <w:gridCol w:w="2551"/>
        <w:gridCol w:w="1606"/>
        <w:gridCol w:w="1606"/>
        <w:gridCol w:w="1606"/>
        <w:gridCol w:w="1606"/>
        <w:gridCol w:w="1606"/>
        <w:gridCol w:w="1606"/>
        <w:gridCol w:w="1606"/>
        <w:gridCol w:w="1221"/>
      </w:tblGrid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п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ФИО учителя</w:t>
            </w:r>
          </w:p>
        </w:tc>
        <w:tc>
          <w:tcPr>
            <w:tcW w:w="124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2846" w:type="dxa"/>
              <w:jc w:val="left"/>
              <w:tblInd w:w="1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1606"/>
              <w:gridCol w:w="1606"/>
              <w:gridCol w:w="1606"/>
              <w:gridCol w:w="1606"/>
              <w:gridCol w:w="1606"/>
              <w:gridCol w:w="1606"/>
              <w:gridCol w:w="1606"/>
              <w:gridCol w:w="1604"/>
            </w:tblGrid>
            <w:tr>
              <w:trPr>
                <w:trHeight w:val="23" w:hRule="atLeast"/>
              </w:trPr>
              <w:tc>
                <w:tcPr>
                  <w:tcW w:w="12846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од прохождения  аттестации . Результат аттест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06-2007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07-2008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08-2009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09-2010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10-2011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11-2012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12-2013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  <w:tc>
                <w:tcPr>
                  <w:tcW w:w="16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2013-2014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</w:rPr>
                    <w:t>г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Кейль</w:t>
            </w:r>
          </w:p>
          <w:p>
            <w:pPr>
              <w:pStyle w:val="Normal"/>
              <w:autoSpaceDE w:val="false"/>
              <w:jc w:val="center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 xml:space="preserve"> </w:t>
            </w:r>
            <w:r>
              <w:rPr>
                <w:color w:val="000000"/>
                <w:sz w:val="32"/>
              </w:rPr>
              <w:t>Галина Николаевн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Первая</w:t>
            </w:r>
          </w:p>
          <w:p>
            <w:pPr>
              <w:pStyle w:val="Normal"/>
              <w:autoSpaceDE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арт  2007 г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+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авлуш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2"/>
                <w:lang w:val="en-US"/>
              </w:rPr>
              <w:t xml:space="preserve"> </w:t>
            </w:r>
            <w:r>
              <w:rPr>
                <w:color w:val="000000"/>
                <w:sz w:val="32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 xml:space="preserve"> </w:t>
            </w:r>
            <w:r>
              <w:rPr>
                <w:color w:val="000000"/>
                <w:sz w:val="32"/>
              </w:rPr>
              <w:t>Петровн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торая 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Ноябрь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отв занимаем должност.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окарева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Лариса Андреевн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Первая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март  2007 г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Токарев 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Сергей Владимирович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торая 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оотв занимаем должност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Шмел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Оль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2"/>
                <w:lang w:val="en-US"/>
              </w:rPr>
              <w:t xml:space="preserve"> </w:t>
            </w:r>
            <w:r>
              <w:rPr>
                <w:color w:val="000000"/>
                <w:sz w:val="32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ервая 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Апрель 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008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 работы ШМО учителей начальных класс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ОУ-СОШ с Раскатово  на 2012-2013 уч. год</w:t>
      </w:r>
    </w:p>
    <w:tbl>
      <w:tblPr>
        <w:tblW w:w="15135" w:type="dxa"/>
        <w:jc w:val="left"/>
        <w:tblInd w:w="358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48"/>
        <w:gridCol w:w="4119"/>
        <w:gridCol w:w="1748"/>
        <w:gridCol w:w="5087"/>
        <w:gridCol w:w="1777"/>
        <w:gridCol w:w="1656"/>
      </w:tblGrid>
      <w:tr>
        <w:trPr>
          <w:trHeight w:val="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</w:rPr>
              <w:t>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орма проведения 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просы для обсуждения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ие плана работы ШМО на 2011-2012 уч год. Согласование рабочих програм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радиционная 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Утверждение плана работы ШМО на текущий учебный год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Рассмотрение рабочих программ и календарно-тематических планирован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3 </w:t>
            </w:r>
            <w:r>
              <w:rPr>
                <w:rFonts w:cs="Times New Roman CYR" w:ascii="Times New Roman CYR" w:hAnsi="Times New Roman CYR"/>
              </w:rPr>
              <w:t>Анализ результатов проведения мониторингов в 4классе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мелева О 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мелева О 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Шмелева О И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вгуст 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Физическое развитие младшего школьника.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углый стол  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 Физическое развитие младшего школьн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2. Анализ открытых уроков и внеклассных мероприятий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карев С 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се члены ШМО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ктябрь 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истема оценки достижения планируемых результатов в освоении ООП НОО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Мастер -  класс  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-Система оценки достижения планируемых результатов в освоении ООП НО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Анализ открытых уроков и внеклассных мероприятий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Шмелева О. И.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авлушева В П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Декабрь 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ртфолио  обучающегося   начальной школы.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углый стол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 Портфолио  обучающегося  начальной школы.</w:t>
            </w:r>
          </w:p>
          <w:p>
            <w:pPr>
              <w:pStyle w:val="Normal"/>
              <w:autoSpaceDE w:val="false"/>
              <w:rPr/>
            </w:pPr>
            <w:r>
              <w:rPr/>
              <w:t>2. Портфель достижений- одно из главных средств накопления информации об образовательных результат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3  </w:t>
            </w:r>
            <w:r>
              <w:rPr>
                <w:rFonts w:cs="Times New Roman CYR" w:ascii="Times New Roman CYR" w:hAnsi="Times New Roman CYR"/>
              </w:rPr>
              <w:t>Анализ открытых уроков и внеклассных мероприятий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ейль Г 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окарева Л А (содокладчик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се члены ШМО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Март 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ыполнение плана работы ШМО. Рассмотрение и согласование материалов аттестац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Традиционная 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Рассмотрение экзаменационного материала для промежуточной аттест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  <w:r>
              <w:rPr>
                <w:rFonts w:cs="Times New Roman CYR" w:ascii="Times New Roman CYR" w:hAnsi="Times New Roman CYR"/>
              </w:rPr>
              <w:t>Обсуждение открытых уроков и внекласс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  <w:t>3 .</w:t>
            </w:r>
            <w:r>
              <w:rPr>
                <w:rFonts w:cs="Times New Roman CYR" w:ascii="Times New Roman CYR" w:hAnsi="Times New Roman CYR"/>
              </w:rPr>
              <w:t>Выполнение плана работы ШМО на текущий учебный 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Выборы руководителя ШМО на 2013-2014 уч го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Шмелева О 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се члены ШМ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Шмелева О 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се члены ШМО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й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</w:rPr>
        <w:t>План – сетка работы ШМО учителей начальных классов на каждый месяц (2012-2013 уч год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МОУ-СОШ с Раскатов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tbl>
      <w:tblPr>
        <w:tblW w:w="1512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080"/>
        <w:gridCol w:w="3463"/>
        <w:gridCol w:w="3922"/>
        <w:gridCol w:w="3235"/>
        <w:gridCol w:w="3420"/>
      </w:tblGrid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есяц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етодическая  работа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абота с обучающимис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открытые уроки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неурочная  деятельност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внеклассные  мероприятия,  предметные  недели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нтроль</w:t>
            </w:r>
          </w:p>
        </w:tc>
      </w:tr>
      <w:tr>
        <w:trPr>
          <w:trHeight w:val="67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густ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Проведение первого заседания ШМО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Составление графика проведения открытых уроков и внеклассных мероприятий на текущий год.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ентябрь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Посещение районных семинаров (по плану)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Работа с одарёнными и со слабоуспевающими детьми. (в теч года постоянно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Использование ИКТ на уроках в начальных классах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Подготовка материала для публикации на сайте школы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 Контроль за ведением школьной документации (администрация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Входная диагностика 1 класс (ФГОСНОО) (зам по УВР)</w:t>
            </w:r>
          </w:p>
        </w:tc>
      </w:tr>
      <w:tr>
        <w:trPr>
          <w:trHeight w:val="999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ктябрь      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Проведение второго заседания ШМО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Посещение районных семинаров (по плану)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Подготовка и проведение олимпиады по русскому языку, математике, окружающему миру в 4 классе (школьный тур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Работа с успешными детьми 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 Участие учащихся в конкурсе –игре-КИТ по информатике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 Участие во всероссийской  конкурс игре «Муравейник»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«Ой, вы, молодцы, да красны девицы»КейльГ Н (мероприятие,   посвящённое Дню пожилого человека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 Адаптация обучающихся 1 класса (администрация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Ноябрь          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Сбор информации о  прохождении программного материала и за 1 триместр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  Сбор данных об успеваемости обучающихся за 1 триместр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Посещение районных семинаров (по плану)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  Проведение предметных олимпиад по русскому языку, окружающему миру, литературному чтению среди  обуч-ся 4 класса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   Участие в конкурсе «Медвежонок»  по русскому языку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Участие обучающихся в конкурсе-игре «Муравьишка»(1 тур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 Проведение предметной недели по Окружающему миру. ( Шмелева О и 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. . «О, моя Россия!»»  - Шмелева О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«Самые милые» Токарева Л А ( внекл  мероприятие, посвящённое Дню Матери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.Работа со слабоуспевающими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Подготовка к мониторинговым исследованиям в 4 класс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3. Выполнение теоретической и практической частей рабочих программ (администрация) за 1 триместр </w:t>
            </w:r>
          </w:p>
        </w:tc>
      </w:tr>
      <w:tr>
        <w:trPr>
          <w:trHeight w:val="232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екабрь        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. Проведение третьего заседания ШМО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Организация работы со слабоуспевающими        (по итогам 1 триместра)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 Организация взаимопосещения уроков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 Посещение районных семинаров (по плану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Проведение диагостических исследований  в 4 класс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2. Проведение открытых уроков: математика 2 класс,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Участие учащихся в конкурсе –игре-БУЛЬДОГ  по англ яз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Участие обуч-ся 3 класса в «Знатоках природы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2. «Новогодняя сказка «- Зам по В Р – Ибраева Г З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3. «В гостях у здоровья»              ( Павлушева В П ).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 Знаниевые компетенции обучающихся 4 класса(диагностика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арь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Посещение районных семинаров (по плану)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.   ТБ в урочное и внеурочное время </w:t>
            </w:r>
          </w:p>
        </w:tc>
      </w:tr>
      <w:tr>
        <w:trPr>
          <w:trHeight w:val="899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евраль   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Сбор информации о  прохождении программного материала и за 1 триместр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  Посещение районных семинаров (по плану)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 Организовать публикацию творческих работ учителей и обучающихся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Подготовка материала для публикации на сайте школы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« Смелые и храбрые »- Кейль Г Н ( мероприятие, посвящённое 23 февраля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Выполнение теоретической и практической частей рабочих программ за 2 триместр(администрация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рт    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Проведение четвёртого заседания ШМО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Федеральны образовательный стандарт IIпоколения. Отличие стандарта Iпоколения от стандартовIIпоколения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Посещение районных семинаров (по плану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Участие в конкурсе «Кенгуру» по математике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Проведение открытых уроков:русский язык 2,3,4 классы 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  Проведение предметной недели по математике (Кейль Г Н 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« А , ну-ка, девочки!» 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</w:rPr>
            </w:pPr>
            <w:r>
              <w:rPr>
                <w:sz w:val="22"/>
              </w:rPr>
              <w:t>( Токарева Л А 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2. «Прощание с букварём»-Павлушева В П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. Контроль посещения занятий обучающимися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 Уровень подготовки обучающихся 4 класса к итоговой аттестации.</w:t>
            </w:r>
          </w:p>
        </w:tc>
      </w:tr>
      <w:tr>
        <w:trPr>
          <w:trHeight w:val="80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прель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Выполнение плана проведения контрольных работ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 Подготовка материала промежуточной аттестации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Посещение районных семинаров (по плану</w:t>
            </w:r>
          </w:p>
        </w:tc>
        <w:tc>
          <w:tcPr>
            <w:tcW w:w="39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Проведение мониторингов в 4 класс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 Участие учащихся в конкурсе –игре - ЧИП по окружающему мир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 Участие в дистанционной олимпиаде   «Муравейник»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-« Берегите нашу планету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( Павлушева В П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 Ведение классной документации( журналы, планы, ВР)(администрация)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й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Проведение пятого  заседания ШМО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 Сбор информации о  прохождении программного материала за год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3. Сбор данных об успеваемости обучающихся за год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1.Подготовка и проведение годовой промежуточной аттестации 3 классе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 Итоговая аттестация 4 класс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График проведения открытых уроков  и внеклассных мероприятий  членами ШМО учителей начальных классов </w:t>
      </w:r>
    </w:p>
    <w:p>
      <w:pPr>
        <w:pStyle w:val="Normal"/>
        <w:jc w:val="center"/>
        <w:rPr/>
      </w:pPr>
      <w:r>
        <w:rPr>
          <w:sz w:val="22"/>
        </w:rPr>
        <w:t>МОУ-СОШ с Раскатово на 2012-2013 уч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26"/>
        <w:gridCol w:w="5366"/>
        <w:gridCol w:w="4399"/>
      </w:tblGrid>
      <w:tr>
        <w:trPr>
          <w:trHeight w:val="289" w:hRule="atLeast"/>
        </w:trPr>
        <w:tc>
          <w:tcPr>
            <w:tcW w:w="1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крытые уроки</w:t>
            </w:r>
          </w:p>
        </w:tc>
      </w:tr>
      <w:tr>
        <w:trPr>
          <w:trHeight w:val="40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учител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О 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ль Г Н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Л 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угодие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ушева В 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амоте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угодие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С В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угодие</w:t>
            </w:r>
          </w:p>
        </w:tc>
      </w:tr>
      <w:tr>
        <w:trPr>
          <w:trHeight w:val="363" w:hRule="atLeast"/>
        </w:trPr>
        <w:tc>
          <w:tcPr>
            <w:tcW w:w="1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едметные недели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тветственног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оведения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О 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</w:tr>
      <w:tr>
        <w:trPr>
          <w:trHeight w:val="21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Л.А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</w:tr>
      <w:tr>
        <w:trPr>
          <w:trHeight w:val="331" w:hRule="atLeast"/>
        </w:trPr>
        <w:tc>
          <w:tcPr>
            <w:tcW w:w="1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Внеклассные мероприятия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ль Г Н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й вы молодцы, да красны девиц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ень пожилых людей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октября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О 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, Моя Россия!»  ( посвященное году истории 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ноября</w:t>
            </w:r>
          </w:p>
        </w:tc>
      </w:tr>
      <w:tr>
        <w:trPr>
          <w:trHeight w:val="40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Л 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амые милые»   (День матери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неделя ноябрь</w:t>
            </w:r>
          </w:p>
        </w:tc>
      </w:tr>
      <w:tr>
        <w:trPr>
          <w:trHeight w:val="31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ушева В 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ях у здоровья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О 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годняя сказка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ль Г Н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абрые и смелые» ( 23 февраля 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Л 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А, ну-ка , девочки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ушева В. П 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егите нашу планету» ( День Земли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Л 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щай начальная школа» ( выпускной 4 класса 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194" w:hRule="atLeast"/>
        </w:trPr>
        <w:tc>
          <w:tcPr>
            <w:tcW w:w="1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проектов 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тветственног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оведения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О И ( рук ШМО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оя Россия, моя- страна»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О И ( рук ШМО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а пределами Земли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32:00Z</dcterms:created>
  <dc:creator>ххх</dc:creator>
  <dc:description/>
  <cp:keywords/>
  <dc:language>en-US</dc:language>
  <cp:lastModifiedBy>ADMIN</cp:lastModifiedBy>
  <cp:lastPrinted>2010-11-12T22:49:00Z</cp:lastPrinted>
  <dcterms:modified xsi:type="dcterms:W3CDTF">2012-11-11T19:58:00Z</dcterms:modified>
  <cp:revision>10</cp:revision>
  <dc:subject/>
  <dc:title/>
</cp:coreProperties>
</file>