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 валеологического кружка. Дата: _________________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Здравствуйте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осмотрите в глаза друг другу. Улыбнитесь» (2 часа)</w:t>
      </w:r>
    </w:p>
    <w:p>
      <w:pPr>
        <w:pStyle w:val="Style15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- дать информацию о валеологии как науке о здоровье; ознакомить со значением слова «здравствуйте»; познакомить с понятием ЗОЖ; </w:t>
      </w:r>
    </w:p>
    <w:p>
      <w:pPr>
        <w:pStyle w:val="Style15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>- формировать знания о роли настроения в сохранении и укреплении здоровья человека;</w:t>
      </w:r>
    </w:p>
    <w:p>
      <w:pPr>
        <w:pStyle w:val="Style15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>- воспитывать у детей желание быть весёлыми, добрыми, улыбчивыми.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занятия: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6"/>
          <w:szCs w:val="26"/>
        </w:rPr>
        <w:t>Орг. момент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>Психогимнастика</w:t>
      </w:r>
      <w:r>
        <w:rPr>
          <w:sz w:val="26"/>
          <w:szCs w:val="26"/>
        </w:rPr>
        <w:t xml:space="preserve"> «Нежный маленький бутон» (фронтально)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Нежный маленький бутон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Туго-туго свёрнут он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Только солнца луч коснулся…..,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И бутон наш развернулся!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бщение темы занятия, запись в тетрадь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Беседа </w:t>
      </w:r>
      <w:r>
        <w:rPr>
          <w:sz w:val="26"/>
          <w:szCs w:val="26"/>
        </w:rPr>
        <w:t>о «волшебном» слове «здравствуйте», рассуждения о здоровье, здоровом образе жизни, ознакомление с наукой – валеологией (основные понятии и термины даются под запись).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      </w:t>
      </w:r>
      <w:r>
        <w:rPr>
          <w:b/>
          <w:sz w:val="26"/>
          <w:szCs w:val="26"/>
        </w:rPr>
        <w:t>Здоровье</w:t>
      </w:r>
      <w:r>
        <w:rPr>
          <w:sz w:val="26"/>
          <w:szCs w:val="26"/>
        </w:rPr>
        <w:t xml:space="preserve"> (по определению ВОЗ) – состояние полного физического, психического, социального благополучия, а не только отсутствие болезней и дефектов развития. Это хорошее физическое состояние, хорошее самочувствие, хорошее настроение.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ЗОЖ </w:t>
      </w:r>
      <w:r>
        <w:rPr>
          <w:sz w:val="26"/>
          <w:szCs w:val="26"/>
        </w:rPr>
        <w:t>– здоровый образ жизни, способ жизнедеятельности человека, направленный на формирование, сохранение, укрепление и передачу здоровья.</w:t>
      </w:r>
    </w:p>
    <w:p>
      <w:pPr>
        <w:pStyle w:val="Style15"/>
        <w:rPr/>
      </w:pPr>
      <w:r>
        <w:rPr>
          <w:rFonts w:cs="Calibri"/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Валеология</w:t>
      </w:r>
      <w:r>
        <w:rPr>
          <w:sz w:val="26"/>
          <w:szCs w:val="26"/>
        </w:rPr>
        <w:t xml:space="preserve"> – наука о здоровье (Брехман И.И., 1980 г.); наука о закономерностях проявления, механизмах и способах поддержания, укрепления и сохранения здоровья человека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>Ролевая игра</w:t>
      </w:r>
      <w:r>
        <w:rPr>
          <w:sz w:val="26"/>
          <w:szCs w:val="26"/>
        </w:rPr>
        <w:t xml:space="preserve"> «Улыбнитесь» (фронтально).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Золотое правило</w:t>
      </w:r>
      <w:r>
        <w:rPr>
          <w:sz w:val="26"/>
          <w:szCs w:val="26"/>
        </w:rPr>
        <w:t>: при встрече надо обязательно улыбаться и здороваться «Здравствуй! Здравствуйте!». При расставании  - «До свидания! Будь здоров!»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6"/>
          <w:szCs w:val="26"/>
        </w:rPr>
        <w:t>Прослушивание фонограммы</w:t>
      </w:r>
      <w:r>
        <w:rPr>
          <w:sz w:val="26"/>
          <w:szCs w:val="26"/>
        </w:rPr>
        <w:t xml:space="preserve"> песни «Улыбка» (работа в группах), обсуждение  темы «Для чего человеку нужна улыбка?», презентация ответов групп. 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с помощью улыбки можно улучшить своё настроение, приобрести друзей, добиться успеха в жизни.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Задание:</w:t>
      </w:r>
      <w:r>
        <w:rPr>
          <w:sz w:val="26"/>
          <w:szCs w:val="26"/>
        </w:rPr>
        <w:t xml:space="preserve"> 1) спойте песню «Улыбка»;</w:t>
      </w:r>
    </w:p>
    <w:p>
      <w:pPr>
        <w:pStyle w:val="Style15"/>
        <w:ind w:left="360" w:hanging="0"/>
        <w:rPr/>
      </w:pPr>
      <w:r>
        <w:rPr>
          <w:rFonts w:cs="Calibri"/>
          <w:b/>
          <w:sz w:val="26"/>
          <w:szCs w:val="26"/>
        </w:rPr>
        <w:t xml:space="preserve">                  </w:t>
      </w:r>
      <w:r>
        <w:rPr>
          <w:sz w:val="26"/>
          <w:szCs w:val="26"/>
        </w:rPr>
        <w:t>2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рисуйте улыбку вашей группы (коллективная работа)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жнение «Тренировка улыбки» </w:t>
      </w:r>
      <w:r>
        <w:rPr>
          <w:sz w:val="26"/>
          <w:szCs w:val="26"/>
        </w:rPr>
        <w:t>(с помощью зеркала, 1-2 минуты, индивидуально)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жнение на релаксацию </w:t>
      </w:r>
      <w:r>
        <w:rPr>
          <w:sz w:val="26"/>
          <w:szCs w:val="26"/>
        </w:rPr>
        <w:t>« Песчаный берег»(фронтально)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бщение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Валеология – наука о здоровье. 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ЗОЖ – здоровый образ жизни. 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Здоровье – состояние полного физического, психического, социального благополучия, а не только отсутствие болезней и дефектов развития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Вежливые слова помогают нам общаться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Чаще улыбайтесь друг другу, улыбка – волшебный ключик к нашему настроению, настроению близких людей. Улыбаясь, мы улучшаем своё здоровье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ашнее задание. </w:t>
      </w:r>
      <w:r>
        <w:rPr>
          <w:sz w:val="26"/>
          <w:szCs w:val="26"/>
        </w:rPr>
        <w:t>Найти пословицы и поговорки о здоровье, об улыбке и хорошем настроении, записать в тетрадь.</w:t>
      </w:r>
    </w:p>
    <w:p>
      <w:pPr>
        <w:pStyle w:val="Normal"/>
        <w:spacing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17:00Z</dcterms:created>
  <dc:creator>Натали</dc:creator>
  <dc:description/>
  <cp:keywords/>
  <dc:language>en-US</dc:language>
  <cp:lastModifiedBy>User</cp:lastModifiedBy>
  <dcterms:modified xsi:type="dcterms:W3CDTF">2012-11-12T13:43:00Z</dcterms:modified>
  <cp:revision>3</cp:revision>
  <dc:subject/>
  <dc:title/>
</cp:coreProperties>
</file>