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валеологического кружка. Дата: _________________.</w:t>
      </w:r>
    </w:p>
    <w:p>
      <w:pPr>
        <w:pStyle w:val="Style15"/>
        <w:rPr/>
      </w:pPr>
      <w:r>
        <w:rPr>
          <w:b/>
          <w:sz w:val="28"/>
          <w:szCs w:val="28"/>
        </w:rPr>
        <w:t>Раздел «Тренируем тело, укрепляем дух»</w:t>
      </w:r>
    </w:p>
    <w:p>
      <w:pPr>
        <w:pStyle w:val="Style15"/>
        <w:rPr/>
      </w:pPr>
      <w:r>
        <w:rPr>
          <w:b/>
          <w:sz w:val="28"/>
          <w:szCs w:val="28"/>
        </w:rPr>
        <w:t>Тема: «Упражнения для ног» (1 час)</w:t>
      </w:r>
    </w:p>
    <w:p>
      <w:pPr>
        <w:pStyle w:val="Style15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- ознакомить с упражнениями для мышц ног, помогающими снять напряжение;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оказать роль физических упражнений в укреплении здоровья человека;     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оспитывать потребность вести ЗОЖ.                  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Ход занятия: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. момент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Придумано кем-то просто и мудро</w:t>
      </w:r>
    </w:p>
    <w:p>
      <w:pPr>
        <w:pStyle w:val="Style15"/>
        <w:ind w:left="360" w:hanging="0"/>
        <w:rPr/>
      </w:pPr>
      <w:r>
        <w:rPr>
          <w:sz w:val="26"/>
          <w:szCs w:val="26"/>
        </w:rPr>
        <w:t>При встрече здороваться: Доброе утро!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олнцу и птицам, улыбчивым лицам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Всем, кого встретишь, здоровья желать!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Психогимнастика.</w:t>
      </w:r>
      <w:r>
        <w:rPr>
          <w:sz w:val="26"/>
          <w:szCs w:val="26"/>
        </w:rPr>
        <w:t xml:space="preserve"> Сядьте удобно. Повернитесь друг к другу. Посмотрите в глаза и подарите улыбку. Пусть у вас будет хорошее настроение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 занятия, запись в тетрадь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Рассказ учителя с демонстрацией упражнений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 xml:space="preserve">Канатоходцы. </w:t>
      </w:r>
      <w:r>
        <w:rPr>
          <w:sz w:val="26"/>
          <w:szCs w:val="26"/>
        </w:rPr>
        <w:t>Уч-ся должны представить себе, что они готовятся к восхождению на гору. Для того, чтобы «восхождение» оказалось удачным, необходимо научиться «ползать по канату». А для этого надо научиться выполнять следующие упражнения: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аксимально свести пятки вместе;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максимально свести носки обуви вместе;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оставить ноги крест на крест, поочерёдно меняя их положение;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«нарисовать» попеременно каждой ногой своё имя;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аксимально сжать пальцы ног и расслабить;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обеими стопами себе поаплодировать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Тренировка ног.</w:t>
      </w:r>
      <w:r>
        <w:rPr>
          <w:sz w:val="26"/>
          <w:szCs w:val="26"/>
        </w:rPr>
        <w:t xml:space="preserve"> Участники сидят в круге. Они находятся в положении «ноги врозь» друг возле друга и передают палочку внутренней и наружной стороной стопы. Затем они зажимают трубочку из газеты ступнями и передают её по кругу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есть на коврик, согнуть ноги в коленях и:</w:t>
      </w:r>
    </w:p>
    <w:p>
      <w:pPr>
        <w:pStyle w:val="Style15"/>
        <w:ind w:left="360" w:hanging="0"/>
        <w:rPr/>
      </w:pPr>
      <w:r>
        <w:rPr>
          <w:sz w:val="26"/>
          <w:szCs w:val="26"/>
        </w:rPr>
        <w:t>- «сложить» стопы вместе, развести ноги и максимально вывернуть стопы наружу;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сводить и разводить ноги, соприкасаясь попеременно пятками и пальцами ног;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шевелить пальцами ног, сначала медленно, а затем убыстряя темп;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«вибрировать» ногами, то убыстряя, то замедляя темп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Велосипед.</w:t>
      </w:r>
      <w:r>
        <w:rPr>
          <w:sz w:val="26"/>
          <w:szCs w:val="26"/>
        </w:rPr>
        <w:t xml:space="preserve"> Лежа на спине и прижав руки к туловищу, поочерёдно поднимать левую и правую ногу, сгибая их в коленях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Прямой угол.</w:t>
      </w:r>
      <w:r>
        <w:rPr>
          <w:sz w:val="26"/>
          <w:szCs w:val="26"/>
        </w:rPr>
        <w:t xml:space="preserve"> Лежа на спине, отвести руки за голову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однимать ноги поочередно вверх пот возможности под прямым углом;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горизонтальные и вертикальные движения прямыми ногами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Футболисты.</w:t>
      </w:r>
      <w:r>
        <w:rPr>
          <w:sz w:val="26"/>
          <w:szCs w:val="26"/>
        </w:rPr>
        <w:t xml:space="preserve"> Сидя на стуле нужно: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ахватить стопами мяч и поднять его как можно выше;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окатать мяч попеременно левой и правой ногой;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разложить вокруг себя несколько мячей на равном расстоянии и, захватывая их обеими ступнями, менять мячи местами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Практическая работа </w:t>
      </w:r>
      <w:r>
        <w:rPr>
          <w:sz w:val="26"/>
          <w:szCs w:val="26"/>
        </w:rPr>
        <w:t>(освоение предложенных учителем упражнений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еопауза </w:t>
      </w:r>
      <w:r>
        <w:rPr>
          <w:sz w:val="26"/>
          <w:szCs w:val="26"/>
        </w:rPr>
        <w:t>«Клоуны» (фронтально)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ие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Упражнения для мышц ног не только позволяют снять напряжение, но и содействуют укреплению здоровья человека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Домашнее задание. </w:t>
      </w:r>
      <w:r>
        <w:rPr>
          <w:sz w:val="26"/>
          <w:szCs w:val="26"/>
        </w:rPr>
        <w:t>Выполнять упражнения для мышц ног, когда  необходимо снять напряжение и устал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17:00Z</dcterms:created>
  <dc:creator>Натали</dc:creator>
  <dc:description/>
  <cp:keywords/>
  <dc:language>en-US</dc:language>
  <cp:lastModifiedBy>Натали</cp:lastModifiedBy>
  <dcterms:modified xsi:type="dcterms:W3CDTF">2010-02-07T13:17:00Z</dcterms:modified>
  <cp:revision>2</cp:revision>
  <dc:subject/>
  <dc:title/>
</cp:coreProperties>
</file>