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План занятия валеологического кружка. Дата: _________________.</w:t>
      </w:r>
    </w:p>
    <w:p>
      <w:pPr>
        <w:pStyle w:val="Style15"/>
        <w:rPr/>
      </w:pPr>
      <w:r>
        <w:rPr>
          <w:b/>
          <w:sz w:val="28"/>
          <w:szCs w:val="28"/>
        </w:rPr>
        <w:t>Раздел «Гигиена тела и души»</w:t>
      </w:r>
    </w:p>
    <w:p>
      <w:pPr>
        <w:pStyle w:val="Style15"/>
        <w:rPr/>
      </w:pPr>
      <w:r>
        <w:rPr>
          <w:b/>
          <w:sz w:val="28"/>
          <w:szCs w:val="28"/>
        </w:rPr>
        <w:t>Тема: «Закаляюсь в радость» (2 часа)</w:t>
      </w:r>
    </w:p>
    <w:p>
      <w:pPr>
        <w:pStyle w:val="Style15"/>
        <w:rPr/>
      </w:pPr>
      <w:r>
        <w:rPr>
          <w:b/>
          <w:sz w:val="26"/>
          <w:szCs w:val="26"/>
        </w:rPr>
        <w:t>Цель:</w:t>
      </w:r>
      <w:r>
        <w:rPr>
          <w:sz w:val="26"/>
          <w:szCs w:val="26"/>
        </w:rPr>
        <w:t xml:space="preserve"> - дать представление о закаливании как эффективном средстве укрепления здоровья;</w:t>
      </w:r>
    </w:p>
    <w:p>
      <w:pPr>
        <w:pStyle w:val="Style15"/>
        <w:rPr>
          <w:sz w:val="26"/>
          <w:szCs w:val="26"/>
        </w:rPr>
      </w:pPr>
      <w:r>
        <w:rPr>
          <w:rFonts w:cs="Calibri"/>
          <w:sz w:val="26"/>
          <w:szCs w:val="26"/>
        </w:rPr>
        <w:t xml:space="preserve">            </w:t>
      </w:r>
      <w:r>
        <w:rPr>
          <w:sz w:val="26"/>
          <w:szCs w:val="26"/>
        </w:rPr>
        <w:t xml:space="preserve">- показать роль закаливания в профилактике простудных заболеваний;     </w:t>
      </w:r>
    </w:p>
    <w:p>
      <w:pPr>
        <w:pStyle w:val="Style15"/>
        <w:rPr/>
      </w:pPr>
      <w:r>
        <w:rPr>
          <w:rFonts w:cs="Calibri"/>
          <w:sz w:val="26"/>
          <w:szCs w:val="26"/>
        </w:rPr>
        <w:t xml:space="preserve">            </w:t>
      </w:r>
      <w:r>
        <w:rPr>
          <w:sz w:val="26"/>
          <w:szCs w:val="26"/>
        </w:rPr>
        <w:t xml:space="preserve">- воспитывать потребность вести ЗОЖ.                  </w:t>
      </w:r>
    </w:p>
    <w:p>
      <w:pPr>
        <w:pStyle w:val="Style15"/>
        <w:rPr/>
      </w:pPr>
      <w:r>
        <w:rPr>
          <w:rFonts w:cs="Calibri"/>
          <w:sz w:val="26"/>
          <w:szCs w:val="26"/>
        </w:rPr>
        <w:t xml:space="preserve"> </w:t>
      </w:r>
      <w:r>
        <w:rPr>
          <w:b/>
          <w:sz w:val="26"/>
          <w:szCs w:val="26"/>
        </w:rPr>
        <w:t>Ход занятия:</w:t>
      </w:r>
    </w:p>
    <w:p>
      <w:pPr>
        <w:pStyle w:val="Style15"/>
        <w:numPr>
          <w:ilvl w:val="0"/>
          <w:numId w:val="1"/>
        </w:numPr>
        <w:rPr>
          <w:b/>
          <w:b/>
          <w:sz w:val="26"/>
          <w:szCs w:val="26"/>
        </w:rPr>
      </w:pPr>
      <w:r>
        <w:rPr>
          <w:b/>
          <w:sz w:val="26"/>
          <w:szCs w:val="26"/>
        </w:rPr>
        <w:t>Орг. момент.</w:t>
      </w:r>
    </w:p>
    <w:p>
      <w:pPr>
        <w:pStyle w:val="Style15"/>
        <w:ind w:left="360" w:hanging="0"/>
        <w:rPr>
          <w:sz w:val="26"/>
          <w:szCs w:val="26"/>
        </w:rPr>
      </w:pPr>
      <w:r>
        <w:rPr>
          <w:sz w:val="26"/>
          <w:szCs w:val="26"/>
        </w:rPr>
        <w:t>Придумано кем-то просто и мудро</w:t>
      </w:r>
    </w:p>
    <w:p>
      <w:pPr>
        <w:pStyle w:val="Style15"/>
        <w:ind w:left="360" w:hanging="0"/>
        <w:rPr/>
      </w:pPr>
      <w:r>
        <w:rPr>
          <w:sz w:val="26"/>
          <w:szCs w:val="26"/>
        </w:rPr>
        <w:t>При встрече здороваться: Доброе утро!</w:t>
      </w:r>
    </w:p>
    <w:p>
      <w:pPr>
        <w:pStyle w:val="Style15"/>
        <w:ind w:left="360" w:hanging="0"/>
        <w:rPr>
          <w:sz w:val="26"/>
          <w:szCs w:val="26"/>
        </w:rPr>
      </w:pPr>
      <w:r>
        <w:rPr>
          <w:sz w:val="26"/>
          <w:szCs w:val="26"/>
        </w:rPr>
        <w:t>Солнцу и птицам, улыбчивым лицам</w:t>
      </w:r>
    </w:p>
    <w:p>
      <w:pPr>
        <w:pStyle w:val="Style15"/>
        <w:ind w:left="360" w:hanging="0"/>
        <w:rPr>
          <w:sz w:val="26"/>
          <w:szCs w:val="26"/>
        </w:rPr>
      </w:pPr>
      <w:r>
        <w:rPr>
          <w:sz w:val="26"/>
          <w:szCs w:val="26"/>
        </w:rPr>
        <w:t>Всем, кого встретишь, здоровья желать!</w:t>
      </w:r>
    </w:p>
    <w:p>
      <w:pPr>
        <w:pStyle w:val="Style15"/>
        <w:ind w:left="360" w:hanging="0"/>
        <w:rPr>
          <w:sz w:val="26"/>
          <w:szCs w:val="26"/>
        </w:rPr>
      </w:pPr>
      <w:r>
        <w:rPr>
          <w:sz w:val="26"/>
          <w:szCs w:val="26"/>
        </w:rPr>
      </w:r>
    </w:p>
    <w:p>
      <w:pPr>
        <w:pStyle w:val="Style15"/>
        <w:numPr>
          <w:ilvl w:val="0"/>
          <w:numId w:val="1"/>
        </w:numPr>
        <w:rPr>
          <w:sz w:val="26"/>
          <w:szCs w:val="26"/>
        </w:rPr>
      </w:pPr>
      <w:r>
        <w:rPr>
          <w:b/>
          <w:sz w:val="26"/>
          <w:szCs w:val="26"/>
        </w:rPr>
        <w:t>Психогимнастика.</w:t>
      </w:r>
      <w:r>
        <w:rPr>
          <w:sz w:val="26"/>
          <w:szCs w:val="26"/>
        </w:rPr>
        <w:t xml:space="preserve"> Сядьте удобно. Повернитесь друг к другу. Посмотрите в глаза и подарите улыбку. Пусть у вас будет хорошее настроение.</w:t>
      </w:r>
    </w:p>
    <w:p>
      <w:pPr>
        <w:pStyle w:val="Style15"/>
        <w:numPr>
          <w:ilvl w:val="0"/>
          <w:numId w:val="1"/>
        </w:numPr>
        <w:rPr>
          <w:b/>
          <w:b/>
          <w:sz w:val="26"/>
          <w:szCs w:val="26"/>
        </w:rPr>
      </w:pPr>
      <w:r>
        <w:rPr>
          <w:b/>
          <w:sz w:val="26"/>
          <w:szCs w:val="26"/>
        </w:rPr>
        <w:t>Сообщение темы занятия, запись в тетрадь.</w:t>
      </w:r>
    </w:p>
    <w:p>
      <w:pPr>
        <w:pStyle w:val="Style15"/>
        <w:numPr>
          <w:ilvl w:val="0"/>
          <w:numId w:val="1"/>
        </w:numPr>
        <w:rPr>
          <w:sz w:val="26"/>
          <w:szCs w:val="26"/>
        </w:rPr>
      </w:pPr>
      <w:r>
        <w:rPr>
          <w:b/>
          <w:sz w:val="26"/>
          <w:szCs w:val="26"/>
        </w:rPr>
        <w:t xml:space="preserve">Рассказ учителя с элементами беседы </w:t>
      </w:r>
      <w:r>
        <w:rPr>
          <w:sz w:val="26"/>
          <w:szCs w:val="26"/>
        </w:rPr>
        <w:t>(запись основных понятий по теме «Закаливание» в тетрадь).</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оянство температуры нашего тела обеспечивается сочетанием двух взаимосвязанных процессов — образования тепла и его отдачи. Ведущая роль при этом принадлежит центральной нервной системе, которая заставляет ткани и органы реагировать на любое температурное воздействие.</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плорегулирующий аппарат, как показали исследования, действует надежно у людей, постоянно подвергающих свой организм и теплу, и холоду.</w:t>
      </w:r>
    </w:p>
    <w:p>
      <w:pPr>
        <w:pStyle w:val="Normal"/>
        <w:spacing w:lineRule="auto" w:line="240" w:before="280" w:after="280"/>
        <w:ind w:left="360" w:hanging="0"/>
        <w:rPr/>
      </w:pPr>
      <w:r>
        <w:rPr>
          <w:rFonts w:eastAsia="Times New Roman" w:cs="Times New Roman" w:ascii="Times New Roman" w:hAnsi="Times New Roman"/>
          <w:b/>
          <w:bCs/>
          <w:sz w:val="26"/>
          <w:szCs w:val="26"/>
          <w:lang w:eastAsia="ru-RU"/>
        </w:rPr>
        <w:t>Пределы терморегуляции</w:t>
      </w:r>
      <w:r>
        <w:rPr>
          <w:rFonts w:eastAsia="Times New Roman" w:cs="Times New Roman" w:ascii="Times New Roman" w:hAnsi="Times New Roman"/>
          <w:sz w:val="26"/>
          <w:szCs w:val="26"/>
          <w:lang w:eastAsia="ru-RU"/>
        </w:rPr>
        <w:t xml:space="preserve"> отнюдь не безграничны. Нарушение теплового равновесия, как правило, наносит существенный ущерб здоровью, и об это не следует забывать. Желаемый эффект будет достигнут лишь в том случае, если закаливающие процедуры проводить правильно, придерживаясь основных принципов. Но сперва обязательно посоветуйтесь с врачом. Он не только проверит ваше здоровье, но и поможет выбрать формулу закаливающих процедур, установит их продолжительность, интенсивность. А в дальнейшем определит и эффективность закаливания. Помните: это первая и главная заповедь.</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льзя начинать процедуры при острых заболеваниях и явлениях обострения хронических недугов. И, наоборот, частые заболевания верхних дыхательных путей, тонзиллиты, трахеиты, бронхиты служат показаниями для их назначения. Всевозможные наблюдения свидетельствуют: люди избавлялись от этих заболеваний именно благодаря правильно проводимому закаливанию.</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сновании исследований и практического опыта установлены следующие основные гигиенические принципы закаливания: систематичность, постепенность, учет индивидуальных особенностей, разнообразие средств и форм, активный режим, сочетание общих и местных процедур, самоконтроль.</w:t>
      </w:r>
    </w:p>
    <w:p>
      <w:pPr>
        <w:pStyle w:val="Normal"/>
        <w:spacing w:lineRule="auto" w:line="240" w:before="280" w:after="280"/>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Принцип систематичности</w:t>
      </w:r>
      <w:r>
        <w:rPr>
          <w:rFonts w:eastAsia="Times New Roman" w:cs="Times New Roman" w:ascii="Times New Roman" w:hAnsi="Times New Roman"/>
          <w:sz w:val="26"/>
          <w:szCs w:val="26"/>
          <w:lang w:eastAsia="ru-RU"/>
        </w:rPr>
        <w:t xml:space="preserve"> требует регулярного выполнения закаливающих процедур. Длительные перерывы ведут к ослаблению или полной утрате приобретенных защитных реакций.</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инают закаливание с простейших способов. Согласитесь, безрассудно начинать борьбу за свое здоровье сразу с обтирания снегом или купания в проруби. Только последовательный переход от малых доз принимаемых процедур к большим — по времени, количеству и форме — обеспечивает хороший эффект. Постепенное и последовательное увеличение дозировки особенно важно соблюдать пожилым людям и детям.</w:t>
      </w:r>
    </w:p>
    <w:p>
      <w:pPr>
        <w:pStyle w:val="Normal"/>
        <w:spacing w:lineRule="auto" w:line="240" w:before="280" w:after="280"/>
        <w:ind w:left="360" w:hanging="0"/>
        <w:rPr/>
      </w:pPr>
      <w:r>
        <w:rPr>
          <w:rFonts w:eastAsia="Times New Roman" w:cs="Times New Roman" w:ascii="Times New Roman" w:hAnsi="Times New Roman"/>
          <w:b/>
          <w:bCs/>
          <w:sz w:val="26"/>
          <w:szCs w:val="26"/>
          <w:lang w:eastAsia="ru-RU"/>
        </w:rPr>
        <w:t>Вода</w:t>
      </w:r>
      <w:r>
        <w:rPr>
          <w:rFonts w:eastAsia="Times New Roman" w:cs="Times New Roman" w:ascii="Times New Roman" w:hAnsi="Times New Roman"/>
          <w:sz w:val="26"/>
          <w:szCs w:val="26"/>
          <w:lang w:eastAsia="ru-RU"/>
        </w:rPr>
        <w:t xml:space="preserve"> — одно из лучших средств закаливания. В коже и мышцах человека при физических упражнениях находится около одной трети всей его крови. В первый момент при обтирании или обливании тела кожные сосуды суживаются и вытесняют кровь к внутренним органам. Человек ощущает холод. Затем кровь вновь с большой силой притекает в кожные сосуды — они расширяются. В этот момент возникает ощущение приятной теплоты, свежести, бодрости.</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 влиянием водной процедуры в короткий промежуток времени в организме перемещается большое количество крови. Это приучает сердце к энергичной работе, повышенным нагрузкам. Кроме того, сужение и расширение кожных сосудов развивает их способность быстро и правильно приспосабливаться к различным температурам воздуха, способствует лучшему снабжению тканей наших органов питательными веществами и кислородом. Все это помогает стать человеку более выносливым и работоспособным.</w:t>
      </w:r>
    </w:p>
    <w:p>
      <w:pPr>
        <w:pStyle w:val="Normal"/>
        <w:spacing w:lineRule="auto" w:line="240" w:before="280" w:after="280"/>
        <w:ind w:left="360" w:hanging="0"/>
        <w:rPr/>
      </w:pPr>
      <w:r>
        <w:rPr>
          <w:rFonts w:eastAsia="Times New Roman" w:cs="Times New Roman" w:ascii="Times New Roman" w:hAnsi="Times New Roman"/>
          <w:sz w:val="26"/>
          <w:szCs w:val="26"/>
          <w:lang w:eastAsia="ru-RU"/>
        </w:rPr>
        <w:t xml:space="preserve">При </w:t>
      </w:r>
      <w:r>
        <w:rPr>
          <w:rFonts w:eastAsia="Times New Roman" w:cs="Times New Roman" w:ascii="Times New Roman" w:hAnsi="Times New Roman"/>
          <w:b/>
          <w:bCs/>
          <w:sz w:val="26"/>
          <w:szCs w:val="26"/>
          <w:lang w:eastAsia="ru-RU"/>
        </w:rPr>
        <w:t>закаливании водой</w:t>
      </w:r>
      <w:r>
        <w:rPr>
          <w:rFonts w:eastAsia="Times New Roman" w:cs="Times New Roman" w:ascii="Times New Roman" w:hAnsi="Times New Roman"/>
          <w:sz w:val="26"/>
          <w:szCs w:val="26"/>
          <w:lang w:eastAsia="ru-RU"/>
        </w:rPr>
        <w:t xml:space="preserve"> каждый может использовать воду той температуры, которая необходима в данном случае. Чем холоднее вода, тем короче должна быть продолжительность процедуры.</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маловажное значение при выполнении водных процедур имеет также температура окружающего воздуха. В начале закаливания организма она должна быть не ниже 17—20°. И лишь постепенно можно приучать себя к воздействию более низкой температуры.</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учшее время для водных процедур — утренние часы, сразу же после сна или в конце утренней зарядки, когда кожа равномерно согрета. Водные процедуры, выполняемые перед сном, обычно переносятся хуже. Возбуждая нервную систему, они вызывают раздражительность, бессонницу.</w:t>
      </w:r>
    </w:p>
    <w:p>
      <w:pPr>
        <w:pStyle w:val="Normal"/>
        <w:spacing w:lineRule="auto" w:line="240" w:before="280" w:after="280"/>
        <w:ind w:left="360" w:hanging="0"/>
        <w:rPr/>
      </w:pPr>
      <w:r>
        <w:rPr>
          <w:rFonts w:eastAsia="Times New Roman" w:cs="Times New Roman" w:ascii="Times New Roman" w:hAnsi="Times New Roman"/>
          <w:sz w:val="26"/>
          <w:szCs w:val="26"/>
          <w:lang w:eastAsia="ru-RU"/>
        </w:rPr>
        <w:t xml:space="preserve">Начальный этап — </w:t>
      </w:r>
      <w:r>
        <w:rPr>
          <w:rFonts w:eastAsia="Times New Roman" w:cs="Times New Roman" w:ascii="Times New Roman" w:hAnsi="Times New Roman"/>
          <w:b/>
          <w:bCs/>
          <w:sz w:val="26"/>
          <w:szCs w:val="26"/>
          <w:lang w:eastAsia="ru-RU"/>
        </w:rPr>
        <w:t>обтирание</w:t>
      </w:r>
      <w:r>
        <w:rPr>
          <w:rFonts w:eastAsia="Times New Roman" w:cs="Times New Roman" w:ascii="Times New Roman" w:hAnsi="Times New Roman"/>
          <w:sz w:val="26"/>
          <w:szCs w:val="26"/>
          <w:lang w:eastAsia="ru-RU"/>
        </w:rPr>
        <w:t>. В течение нескольких дней обтирайтесь полотенцем, губкой или просто рукой, смоченной водой. Сначала — по пояс, затем — обтирайте все тело, последовательно, начиная с верхней половины туловища. Методика такая: обтерев водой шею, руки, грудь и спину, вытирают их насухо и растирают полотенцем до красноты по ходу движения крови к сердцу. После этого приступают к нижним конечностям. Вся процедура, включая и растирание тела, не должна превышать 5 мин.</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ните с воды, нагретой до 33—34°. Затем через каждые 3—4 дня понижайте температуру на 1°. И постепенно через 1,5—2 месяца доведите ее, в зависимости от самочувствия и состояния здоровья, до 18—20° и ниже. Запомните: во время процедур не должно быть никаких неприятных ощущений, особенно озноба.</w:t>
      </w:r>
    </w:p>
    <w:p>
      <w:pPr>
        <w:pStyle w:val="Normal"/>
        <w:spacing w:lineRule="auto" w:line="240" w:before="280" w:after="280"/>
        <w:ind w:left="360" w:hanging="0"/>
        <w:rPr/>
      </w:pPr>
      <w:r>
        <w:rPr>
          <w:rFonts w:eastAsia="Times New Roman" w:cs="Times New Roman" w:ascii="Times New Roman" w:hAnsi="Times New Roman"/>
          <w:sz w:val="26"/>
          <w:szCs w:val="26"/>
          <w:lang w:eastAsia="ru-RU"/>
        </w:rPr>
        <w:t xml:space="preserve">Следующий этап — </w:t>
      </w:r>
      <w:r>
        <w:rPr>
          <w:rFonts w:eastAsia="Times New Roman" w:cs="Times New Roman" w:ascii="Times New Roman" w:hAnsi="Times New Roman"/>
          <w:b/>
          <w:bCs/>
          <w:sz w:val="26"/>
          <w:szCs w:val="26"/>
          <w:lang w:eastAsia="ru-RU"/>
        </w:rPr>
        <w:t>обливание</w:t>
      </w:r>
      <w:r>
        <w:rPr>
          <w:rFonts w:eastAsia="Times New Roman" w:cs="Times New Roman" w:ascii="Times New Roman" w:hAnsi="Times New Roman"/>
          <w:sz w:val="26"/>
          <w:szCs w:val="26"/>
          <w:lang w:eastAsia="ru-RU"/>
        </w:rPr>
        <w:t>. На первых порах пользуйтесь водой температуры около 30°, в дальнейшем можно понизить ее до 15° и ниже. После обливания обязательно разотрите тело полотенцем. Длительность всей процедуры — 3—4 мин.</w:t>
      </w:r>
    </w:p>
    <w:p>
      <w:pPr>
        <w:pStyle w:val="Normal"/>
        <w:spacing w:lineRule="auto" w:line="240" w:before="280" w:after="280"/>
        <w:ind w:left="360" w:hanging="0"/>
        <w:rPr/>
      </w:pPr>
      <w:r>
        <w:rPr>
          <w:rFonts w:eastAsia="Times New Roman" w:cs="Times New Roman" w:ascii="Times New Roman" w:hAnsi="Times New Roman"/>
          <w:sz w:val="26"/>
          <w:szCs w:val="26"/>
          <w:lang w:eastAsia="ru-RU"/>
        </w:rPr>
        <w:t xml:space="preserve">Еще более энергичная водная процедура — </w:t>
      </w:r>
      <w:r>
        <w:rPr>
          <w:rFonts w:eastAsia="Times New Roman" w:cs="Times New Roman" w:ascii="Times New Roman" w:hAnsi="Times New Roman"/>
          <w:b/>
          <w:bCs/>
          <w:sz w:val="26"/>
          <w:szCs w:val="26"/>
          <w:lang w:eastAsia="ru-RU"/>
        </w:rPr>
        <w:t>душ</w:t>
      </w:r>
      <w:r>
        <w:rPr>
          <w:rFonts w:eastAsia="Times New Roman" w:cs="Times New Roman" w:ascii="Times New Roman" w:hAnsi="Times New Roman"/>
          <w:sz w:val="26"/>
          <w:szCs w:val="26"/>
          <w:lang w:eastAsia="ru-RU"/>
        </w:rPr>
        <w:t>. Для закаливания используйте средней силы струю в виде веера или дождя. Сочетание холодной воды и механического воздействия дает хороший результат. Но будьте осторожны — не всем такая нагрузка по плечу. Поэтому, прежде чем перейти к холодному душу, получите «добро» у врача.</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ачале температура воды — 30—35°, продолжительность процедур — не более 1 мин. В дальнейшем делайте воду холоднее, а время процедуры увеличивайте до 2 мин. Если же самочувствие после душа ухудшается, от его приема целесообразно на время отказаться.</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 обливания и душа надо растереться, до легкого порозовения кожи. Лучше всего пользоваться махровым полотенцем. Закончив процедуру, следует быстро одеться и в течение нескольких минут спокойно походить по комнате.</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цесс закаливания немыслим без постоянного самоконтроля. Крепкий сон, хороший аппетит, улучшение самочувствия, повышение работоспособности — вот что должно появиться уже вскоре после начала закаливания. А бессонница, раздражительность, головные боли, снижение аппетита — тревожный сигнал. В таких случаях измените форму и дозировку процедур и посоветуйтесь с врачом.</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дные процедуры полезны людям всех возрастов. Они оздоровляют и закаливают организм, приучают человека постоянно ухаживать за кожным покровом. Даже самые простые и доступные водные процедуры, такие, как обмывание стоп и полоскание горла холодной водой, заметно повышают устойчивость организма. Люди, регулярно выполняющие их, мало подвержены насморкам, тонзиллитам. Особенно полезны такие несложные процедуры тем, кто страдает хроническими заболеваниями носоглотки.</w:t>
      </w:r>
    </w:p>
    <w:p>
      <w:pPr>
        <w:pStyle w:val="Normal"/>
        <w:spacing w:lineRule="auto" w:line="240" w:before="280" w:after="280"/>
        <w:ind w:left="360" w:hanging="0"/>
        <w:rPr/>
      </w:pPr>
      <w:r>
        <w:rPr>
          <w:rFonts w:eastAsia="Times New Roman" w:cs="Times New Roman" w:ascii="Times New Roman" w:hAnsi="Times New Roman"/>
          <w:b/>
          <w:bCs/>
          <w:sz w:val="26"/>
          <w:szCs w:val="26"/>
          <w:lang w:eastAsia="ru-RU"/>
        </w:rPr>
        <w:t>Обмывание стоп</w:t>
      </w:r>
      <w:r>
        <w:rPr>
          <w:rFonts w:eastAsia="Times New Roman" w:cs="Times New Roman" w:ascii="Times New Roman" w:hAnsi="Times New Roman"/>
          <w:sz w:val="26"/>
          <w:szCs w:val="26"/>
          <w:lang w:eastAsia="ru-RU"/>
        </w:rPr>
        <w:t xml:space="preserve"> следует проводить ежедневно перед сном в течение года. Первоначальная температура воды 26—28°, затем через каждую неделю ее надо снижать на 1—2°и довести до 12—15°. После обмывания стопы также растирайте до покраснения.</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комендуется применять и контрастные ванны для ног. Для этого в один таз (ведро) наливают горячую воду (температуру от 35° в течение недели повышают до 40—42°). Другой наполняют холодной водой (температура 20°, с постепенным понижением до 15°). Сначала ноги помещают на 2—3 мин, в горячую воду, затем на 30 сек в холодную. И так два-три раза. Заканчивают процедуру растиранием.</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оскание горла проводите каждый день утром и вечером. Вначале пользуйтесь водой, подогретой до 25°.</w:t>
      </w:r>
    </w:p>
    <w:p>
      <w:pPr>
        <w:pStyle w:val="Normal"/>
        <w:spacing w:lineRule="auto" w:line="240" w:before="280" w:after="28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нижая каждую неделю температуру воды на 1—2°, доведите ее до комнатной.</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лив свое тело холодными водными процедурам», вы можете смело переходить на обтирание снегом. G улицы — сразу же в теплое помещение. Бравада на холоде ни к чему. И даже если после снежного закаливания вы не станете «моржом», что, кстати говоря, вовсе не обязательно, не огорчайтесь: ведь вы добились главного — укрепили здоровье и сказали решительное «нет!» гриппу и простуде.</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стати, «моржи» тоже, как ни странно, иногда боятся сквозняков, схватывают насморк. Правда, переносят они болезнь легче и выздоравливают быстрее, чем нетренированные люди. Получается парадоксальная вещь. Бывалый «морж», которому не страшен никакой мороз, при умеренной температуре вдруг простывает. В чем же дело?</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тренировках в условиях низких температур у человека вырабатывается так называемый высокий порог чувствительности. Организм начинает вырабатывать защитные реакции лишь при достаточно сильном охлаждении. А вот в диапазоне более высоких температур он оказывается «незапрограммированным» на стойкое сопротивление воздействиям среды. Вот почему и «моржей» подстерегают порой неприятности.</w:t>
      </w:r>
    </w:p>
    <w:p>
      <w:pPr>
        <w:pStyle w:val="Normal"/>
        <w:spacing w:lineRule="auto" w:line="240" w:before="280" w:after="280"/>
        <w:ind w:left="360" w:hanging="0"/>
        <w:rPr/>
      </w:pPr>
      <w:r>
        <w:rPr>
          <w:rFonts w:eastAsia="Times New Roman" w:cs="Times New Roman" w:ascii="Times New Roman" w:hAnsi="Times New Roman"/>
          <w:b/>
          <w:bCs/>
          <w:sz w:val="26"/>
          <w:szCs w:val="26"/>
          <w:lang w:eastAsia="ru-RU"/>
        </w:rPr>
        <w:t>Воздушные ванны</w:t>
      </w:r>
      <w:r>
        <w:rPr>
          <w:rFonts w:eastAsia="Times New Roman" w:cs="Times New Roman" w:ascii="Times New Roman" w:hAnsi="Times New Roman"/>
          <w:sz w:val="26"/>
          <w:szCs w:val="26"/>
          <w:lang w:eastAsia="ru-RU"/>
        </w:rPr>
        <w:t>. Принимать их рекомендуется вначале при температуре в помещении не менее 18— 20°С. В течение первой недели продолжительность «воздушного купания» 10 мин., а затем, ежедневно прибавляя по две-три минуты, время увеличивают до 40 минут. Можно приучить себя принимать воздушные ванны и на балконе. До этого надо еженедельно снижать температуру воздуха помещения (путем его проветривания) на один-два градуса. А начав закаливание на балконе, находиться все время в движении.</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 приема воздушных ванн полезно обтереться водой комнатной температуры, а затем сделать самомассаж.</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холодных воздушных ванн и водных процедур следует воздержаться людям с острыми заболеваниями легких, почек, желудка и кишечника, с нарушением работы желез внутренней секреции, а также при тяжелых заболеваниях сердца и сосудов, нервной системы.</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чень важно не забывать о правильном дыхании в холодный период года. Нужно приучить себя вдох обязательно делать через нос (выдыхать можно и ртом), а если что-то мешает этому, устранить причину, обратившись к врачу. Дело в том, что при дыхании через нос воздух прогревается значительно лучше, чем при дыхании через рот. Так, если температура вдыхаемого воздуха один градус тепла, то при дыхании через нос он нагревается почти до 30 градусов, а при дыхании через рот только до 20. Следовательно, в первом случае опасность вызвать переохлаждение верхних дыхательных путей меньше.</w:t>
      </w:r>
    </w:p>
    <w:p>
      <w:pPr>
        <w:pStyle w:val="Normal"/>
        <w:spacing w:lineRule="auto" w:line="240" w:before="280" w:after="280"/>
        <w:ind w:left="360" w:hanging="0"/>
        <w:rPr/>
      </w:pPr>
      <w:r>
        <w:rPr>
          <w:rFonts w:eastAsia="Times New Roman" w:cs="Times New Roman" w:ascii="Times New Roman" w:hAnsi="Times New Roman"/>
          <w:sz w:val="26"/>
          <w:szCs w:val="26"/>
          <w:lang w:eastAsia="ru-RU"/>
        </w:rPr>
        <w:t>Хорошей закаливающей процедурой является и сон на открытом воздухе: будь то спальня с раскрытыми на ночь окном или форточкой или же сон в спальном мешке на балконе. Приучать себя к этому можно начиная с температуры наружного воздуха 5 градусов тепла, то есть с весенней ночи.</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м же объясняется целебное действие свежего воздуха? Он возбуждает аппарат теплорегуляции (кожные капилляры, мышцы), железы внутренней секреции. Влияя на чувствительные окончания кожных нервов, воздушные ванны рефлекторным путем положительно действуют на сердечно-сосудистую, дыхательную и центральную нервную систему, благотворно влияя на психику. Статистика говорит, что люди, которые много времени проводят на свежем воздухе, даже в период эпидемий гриппа болеют гораздо реже и в более легкой форме.</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вестно немало людей, которые уже в наши дни, отчаявшись избавиться от вечного насморка при помощи даже самых модных лекарств, стали здоровыми благодаря систематическому закаливанию, начав с воздушных ванн.</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ливайтесь систематически. Обычно через 2—3 недели после прекращения процедур защитные реакции организма понижаются. После вынужденных перерывов необходимо возобновить закаливание снова. Постепенный переход от малых доз к большим по времени, по количеству и по виду процедур обеспечит хороший эффект. Если у вас сон стал крепче, самочувствие лучше, работоспособность выше, значит закаливание вы проводите правильно.</w:t>
      </w:r>
    </w:p>
    <w:p>
      <w:pPr>
        <w:pStyle w:val="Normal"/>
        <w:spacing w:lineRule="auto" w:line="240" w:before="280" w:after="280"/>
        <w:ind w:left="360" w:hanging="0"/>
        <w:rPr/>
      </w:pPr>
      <w:r>
        <w:rPr>
          <w:rFonts w:eastAsia="Times New Roman" w:cs="Times New Roman" w:ascii="Times New Roman" w:hAnsi="Times New Roman"/>
          <w:b/>
          <w:bCs/>
          <w:sz w:val="26"/>
          <w:szCs w:val="26"/>
          <w:lang w:eastAsia="ru-RU"/>
        </w:rPr>
        <w:t>Солнечные ванны.</w:t>
      </w:r>
      <w:r>
        <w:rPr>
          <w:rFonts w:eastAsia="Times New Roman" w:cs="Times New Roman" w:ascii="Times New Roman" w:hAnsi="Times New Roman"/>
          <w:sz w:val="26"/>
          <w:szCs w:val="26"/>
          <w:lang w:eastAsia="ru-RU"/>
        </w:rPr>
        <w:t xml:space="preserve"> Для ограждения организма от прямых ультрафиолетовых лучей солнечные ванны принимаются под тентами. То же делается и для приема прерывистых ванн, когда при облучении тела суммарной солнечной радиацией назначают 10—20-минутные перерывы. Методика прерывания ванн применяется в начале закаливания при высокой температуре воздуха — свыше 30—32°С в тени. Число перерывов определяется дозой солнечного воздействия и самочувствием закаливающегося. В околополуденные часы при отсутствии облаков указанное количество тепла и УФ-лучей поглощается телом за 5 минут. Необходимо помнить и о равномерном распределении действия солнечных лучей на кожу и попеременно по 5 минут облучать переднюю, заднюю и боковые поверхности тела.</w:t>
      </w:r>
    </w:p>
    <w:p>
      <w:pPr>
        <w:pStyle w:val="Normal"/>
        <w:spacing w:lineRule="auto" w:line="240" w:before="280" w:after="280"/>
        <w:ind w:left="360" w:hanging="0"/>
        <w:rPr/>
      </w:pPr>
      <w:r>
        <w:rPr>
          <w:rFonts w:eastAsia="Times New Roman" w:cs="Times New Roman" w:ascii="Times New Roman" w:hAnsi="Times New Roman"/>
          <w:sz w:val="26"/>
          <w:szCs w:val="26"/>
          <w:lang w:eastAsia="ru-RU"/>
        </w:rPr>
        <w:t>В дальнейшем при хорошей переносимости организмом солнечных ванн время облучения увеличивается на 5—10 минут и может достигать максимум 90— 120 минут или 90—120 кал/см2, или 4—6 ультрафиолетовых биодоз на 1 квадратный сантиметр поверхности тела.</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лачности и низком солнцестоянии (не ниже 30° над горизонтом) время солнечной ванны можно увеличивать, но не более чем на 50% от полученной дозы.</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елательно отказаться от широко бытующего мнения, будто загорать нужно лежа, в покое. Наоборот, солнечные ванны (за редким исключением) следует принимать при умеренной двигательной активности, например, во время ходьбы, подвижных игр, но не слишком интенсивных. Солнечные ванны, осуществляемые в движении, характеризуются равномерным распределением световых воздействий на организм. Отсюда оптимальные оздоравливающий эффект и качество пигментации — загара.</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по каким-либо обстоятельствам возникла необходимость загорать лежа, то нужно помнить следующее. Величина солнечной энергии, которая попадает на организм, зависит от того, как располагается тело по отношению к направлению прямых солнечных лучей. Если параллельно, то организм получает меньше, а если перпендикулярно, то значительно больше прямых солнечных лучей. При низком солнцестоянии закаливающийся должен лежать боком к солнцу.</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ть еще одна деталь, о которой нужно знать при приеме солнечных ванн. Ткани, изготовленные из нейлона, капрона и некоторых других синтетических материалов, хорошо проницаемы для УФ-лучей и не ограждают тело от их воздействия.</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еумелом пользовании солнечными ваннами могут произойти нарушение терморегуляции и изменения в деятельности центральной нервной системы вследствие перегрева головы и всего организма. Появляется слабость, головная боль, головокружение. Если в это время солнечное облучение не прекратить, то симптомы усиливаются: начинается шум в ушах, тошнота, иногда потеря сознания. Наступает так называемый солнечный удар. Пострадавшего следует немедленно перенести в прохладное место, смочить лицо и грудь холодной водой, положить мокрое полотенце на голову и область сердца. Если имеется хлорэтил, смочите им лобную часть головы и область сердца пострадавшего. Он быстрее придет в себя. После случившегося, естественно, продолжать солнечные ванны категорически запре-щается.</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рофилактики солнечного удара необходимо защищать голову от прямых солнечных лучей, не читать во время солнечного облучения, не принимать солнечные ванны натощак, а самое главное — правильно дозировать их. Одним из первых признаков излишнего облучения являются неприятные ощущения жжения, зуда, болезненности кожи, ее выраженное покраснение. При появлении таких симптомов солнечное облучение следует немедленно прекратить. Покрасневшие области тела протереть спиртом или одеколоном. Если под рукой ничего подобного нет/то — сливками или жирным кефиром. Необходимо помнить, что солнце и друг и враг, шутить с ним опасно.</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ждый шаг босиком—лишняя минута жизни» Такой своеобразный лозунг выдвинул в конце прошлого века известный гигиенист Себастьян Кнейпп. О пользе босохождения при различных заболеваниях говорили еще древнегреческие, египетские и римские врачи. В те далекие времена дети получали право на ношение обуви только с 18-летнего возраста. А Сократ, Сенека и другие философы считали ходьбу босиком еще и отличным средством развития умственных способностей.</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зиологи доказали, что подошва — одна из наиболее мощных рефлексогенных зон. На одном квадратном сантиметре подошвы в 1,5 раза больше механо- и терморецепторов, чем на других участках кожи.</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увь, которую мы носим всю жизнь, создает для ног постоянный комфортный микроклимат, и функция рецепторов подошвы постепенно снижается, охлаждение ног вызывает простуду. Дело в том, что между подошвой и слизистой оболочкой верхних дыхательных путей существует тесная рефлекторная связь: при местном охлаждении ног температура слизистой носоглотки понижается, вслед за чем у незакаленного человека могут возникнуть насморк и кашель.</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хождении босиком повышается активность рецепторов подошвы.</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нтанное пробуждение положительных эмоций имеет огромное значение для профилактики болезней века, в частности, стенокардии, провоцируемой как и многие другие, всевозможными стрессами. Не случайно в различных странах популярны санатории, в которых дозированная ходьба босыми ногами по различной почве (асфальтовая дорожка с чередующимися горячей и холодной поверхностями, искусственный лед, стерня, песок, камни, трава) успешно используется как средство лечения сердечно-сосудистых, нервных и даже психических заболеваний.</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же босохождение позволяет предупреждать и лечить разного рода деформации ступни, например, плоскостопие и подвывих большого пальца. Известно, что в странах, где жители много ходят босиком (в Индии, Вьетнаме, Индонезии), с подобной ортопедической патологией врачи почти не сталкиваются.</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редко приходится слышать, что при хождении босиком можно заразиться эпидермофитией. Однако специалисты по кожным болезням утверждают, что возбудители этого заболевания больше опасны как раз для изнеженных ног.</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к и все виды физической тренировки, закаливание ходьбой босиком должно быть постепенным и систематическим. Начинать лучше всего с хождения в теплой комнате по ковру или половику, затем по деревянному, впоследствии и кафельному полу, а с наступлением теплых дней выходить на улицу, не боясь изменений погоды. В первые дни достаточно ограничить время закаливания 15—30 минутами, постепенно увеличивая продолжительность тренировки. Неплохо пошлепать босиком и по теплым лужам, а с наступлением зимы после достаточной подготовки бегать 1—2 минуты по снегу. Полезно совместить этот вид закаливания с ежедневными ножными ваннами, последовательно снижая температуру воды, а затем делать ванны с холодной и горячей водой. Ванны контрастной температуры усиливают закаливающий эффект.</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ные виды почв вызывают различную реакцию нервных рецепторов. Снег, лед, горячий песок и асфальт, острые камни и шлак, шишки и хвойные иглы действуют как сильные раздражители. Напротив, теплый песок, мягкая трава, дорожная пыль, комнатный ковер действуют успокаивающе.</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итывая это, советуем, если есть возможность, после теплого песка перейти на траву, затем потерпеть покалывания свежескошенной стерни и завершить тренировку на земляной тропинке и в мягкой дорожной пыли. В городе можно комбинировать босохождение по комнатному полу, каменной лестнице, снегу и льду (возвращаться домой в обратной последовательности), завершая тренировку несколькими физическими упражнениями. Каждый при желании может сам составить для себя различные комбинации.</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умеется, систематическая ходьба босиком требует соблюдения определенных правил гигиены. Очевидно, не надо объяснять, почему после каждой тренировки надо мыть ноги, лучше водой комнатной температуры, желательно с мылом и щеткой, особенно тщательно протирая кожу между пальцами, а также смазывать ступни на ночь питательным кремом.</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учше всего приучать к босохождению с детства. В летнее время, если есть возможность, за городом, в сквере, на зеленом газоне пусть ребятишки бегают без обуви. Приучать малышей к хождению босиком следует последовательно и постепенно. Вовсе не обязательно носить целый день чулки и колготки, а резиновые кеды, полукеды и тапочки-«чешки» допустимы исключительно во время занятий спортом.</w:t>
      </w:r>
    </w:p>
    <w:p>
      <w:pPr>
        <w:pStyle w:val="Normal"/>
        <w:spacing w:lineRule="auto" w:line="240" w:before="280" w:after="280"/>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ечно же, мы не за полный отказ от обуви. Призываем лишь использовать такое эффективное средство, как босохождение для борьбы с болезнями, для сохранения бодрости и работоспособности. Не упускайте представившейся возможности. Почувствуйте удовольствие и радость от прикосновения росистой травы и прохладного в жаркий день сыпучего песка, бархатной земляной пыли.</w:t>
      </w:r>
    </w:p>
    <w:p>
      <w:pPr>
        <w:pStyle w:val="Style15"/>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5"/>
        <w:numPr>
          <w:ilvl w:val="0"/>
          <w:numId w:val="1"/>
        </w:numPr>
        <w:rPr>
          <w:sz w:val="26"/>
          <w:szCs w:val="26"/>
        </w:rPr>
      </w:pPr>
      <w:r>
        <w:rPr>
          <w:b/>
          <w:sz w:val="26"/>
          <w:szCs w:val="26"/>
        </w:rPr>
        <w:t xml:space="preserve">Практическая работа </w:t>
      </w:r>
      <w:r>
        <w:rPr>
          <w:sz w:val="26"/>
          <w:szCs w:val="26"/>
        </w:rPr>
        <w:t>(освоение закаливающей процедуры – полоскание горла прохладной водой, индивидуально).</w:t>
      </w:r>
    </w:p>
    <w:p>
      <w:pPr>
        <w:pStyle w:val="Style15"/>
        <w:numPr>
          <w:ilvl w:val="0"/>
          <w:numId w:val="1"/>
        </w:numPr>
        <w:rPr/>
      </w:pPr>
      <w:r>
        <w:rPr>
          <w:b/>
          <w:sz w:val="26"/>
          <w:szCs w:val="26"/>
        </w:rPr>
        <w:t xml:space="preserve">Работа в группах </w:t>
      </w:r>
      <w:r>
        <w:rPr>
          <w:sz w:val="26"/>
          <w:szCs w:val="26"/>
        </w:rPr>
        <w:t>(составление коллажа на тему «Закаляюсь с удовольствием» из заранее заготовленных вырезок, иллюстраций, фотографий)</w:t>
      </w:r>
    </w:p>
    <w:p>
      <w:pPr>
        <w:pStyle w:val="Style15"/>
        <w:numPr>
          <w:ilvl w:val="0"/>
          <w:numId w:val="1"/>
        </w:numPr>
        <w:rPr>
          <w:b/>
          <w:b/>
          <w:sz w:val="26"/>
          <w:szCs w:val="26"/>
        </w:rPr>
      </w:pPr>
      <w:r>
        <w:rPr>
          <w:b/>
          <w:sz w:val="26"/>
          <w:szCs w:val="26"/>
        </w:rPr>
        <w:t xml:space="preserve">Валеопауза </w:t>
      </w:r>
      <w:r>
        <w:rPr>
          <w:sz w:val="26"/>
          <w:szCs w:val="26"/>
        </w:rPr>
        <w:t>«Море волнуется….» (фронтально)</w:t>
      </w:r>
    </w:p>
    <w:p>
      <w:pPr>
        <w:pStyle w:val="Style15"/>
        <w:numPr>
          <w:ilvl w:val="0"/>
          <w:numId w:val="1"/>
        </w:numPr>
        <w:rPr>
          <w:b/>
          <w:b/>
          <w:sz w:val="26"/>
          <w:szCs w:val="26"/>
        </w:rPr>
      </w:pPr>
      <w:r>
        <w:rPr>
          <w:b/>
          <w:sz w:val="26"/>
          <w:szCs w:val="26"/>
        </w:rPr>
        <w:t>Обобщение.</w:t>
      </w:r>
    </w:p>
    <w:p>
      <w:pPr>
        <w:pStyle w:val="Style15"/>
        <w:ind w:left="360" w:hanging="0"/>
        <w:rPr>
          <w:sz w:val="26"/>
          <w:szCs w:val="26"/>
        </w:rPr>
      </w:pPr>
      <w:r>
        <w:rPr>
          <w:sz w:val="26"/>
          <w:szCs w:val="26"/>
        </w:rPr>
        <w:t>Закаливание – эффективное средство укрепления здоровья человека. При закаливании надо соблюдать следующие принципы: постепенность, систематичность, комплексность, учёт индивидуальных особенностей человека.</w:t>
      </w:r>
    </w:p>
    <w:p>
      <w:pPr>
        <w:pStyle w:val="Style15"/>
        <w:numPr>
          <w:ilvl w:val="0"/>
          <w:numId w:val="1"/>
        </w:numPr>
        <w:rPr/>
      </w:pPr>
      <w:r>
        <w:rPr>
          <w:b/>
          <w:sz w:val="26"/>
          <w:szCs w:val="26"/>
        </w:rPr>
        <w:t xml:space="preserve">Домашнее задание. </w:t>
      </w:r>
      <w:r>
        <w:rPr>
          <w:sz w:val="26"/>
          <w:szCs w:val="26"/>
        </w:rPr>
        <w:t>Проводить дома простейшие закаливающие процедуры, отмечать изменение самочувствия в дневничке самоконтро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53:00Z</dcterms:created>
  <dc:creator>Натали</dc:creator>
  <dc:description/>
  <cp:keywords/>
  <dc:language>en-US</dc:language>
  <cp:lastModifiedBy>Натали</cp:lastModifiedBy>
  <dcterms:modified xsi:type="dcterms:W3CDTF">2009-11-05T14:53:00Z</dcterms:modified>
  <cp:revision>2</cp:revision>
  <dc:subject/>
  <dc:title/>
</cp:coreProperties>
</file>