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Румянцев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й урок по астроном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11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ЕТЫ ЗЕМНО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Бабенкова Зинаида Серге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ЕТЫ ЗЕМНО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>рассмотреть вопросы физической природы планет земн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32"/>
          <w:szCs w:val="32"/>
        </w:rPr>
        <w:t>ЗАДАЧИ ОБУЧЕНИЯ: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 xml:space="preserve">общеобразовательные – </w:t>
      </w:r>
      <w:r>
        <w:rPr>
          <w:sz w:val="28"/>
          <w:szCs w:val="28"/>
        </w:rPr>
        <w:t>формирование понятий об основных физических характеристиках планет земной групп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 xml:space="preserve">развивающие – </w:t>
      </w:r>
      <w:r>
        <w:rPr>
          <w:sz w:val="28"/>
          <w:szCs w:val="28"/>
        </w:rPr>
        <w:t>формирование умения анализировать информацию;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воспитательные – </w:t>
      </w:r>
      <w:r>
        <w:rPr>
          <w:sz w:val="28"/>
          <w:szCs w:val="28"/>
        </w:rPr>
        <w:t>формирование научного мировоззрения учащихся в ходе знакомства с историей изучения и природой планет земной группы; развитие экологического мышлен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32"/>
          <w:szCs w:val="32"/>
        </w:rPr>
        <w:t>УЧЕНИКИ ДОЛЖНЫ ЗНА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планет как класса космических те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и физические характеристики Земл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характеристики и отличительные особенности планет земной группы – движение, массу, размеры и плотность (в сравнении с земными), внутреннее строение, рельеф, физические условия на поверхности и особенности происхо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И ДОЛЖНЫ УМЕ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ыми данными астрономических календарей для наблюдений за небесными те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ПЛАН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2880"/>
        <w:gridCol w:w="1267"/>
      </w:tblGrid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л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мин.</w:t>
            </w:r>
          </w:p>
        </w:tc>
      </w:tr>
      <w:tr>
        <w:trPr>
          <w:trHeight w:val="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, бесе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нового материал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характеристики планет земной групп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планет земной групп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и и атмосферы планет земной групп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 фронтальном опросе учащиеся отвечают на вопросы (при возникающих затруднениях можно воспользоваться справочными данными из учебни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самом близком расстоянии от Солнца обращается планета </w:t>
      </w:r>
      <w:r>
        <w:rPr>
          <w:rFonts w:cs="Arial" w:ascii="Arial" w:hAnsi="Arial"/>
          <w:i/>
          <w:sz w:val="28"/>
          <w:szCs w:val="28"/>
        </w:rPr>
        <w:t>Меркурий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самое близкое расстояние к Земле подходит планета </w:t>
      </w:r>
      <w:r>
        <w:rPr>
          <w:rFonts w:cs="Arial" w:ascii="Arial" w:hAnsi="Arial"/>
          <w:i/>
          <w:sz w:val="28"/>
          <w:szCs w:val="28"/>
        </w:rPr>
        <w:t>Венер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мый короткий период обращения вокруг Солнца среди планет-гигантов имеет планета </w:t>
      </w:r>
      <w:r>
        <w:rPr>
          <w:rFonts w:cs="Arial" w:ascii="Arial" w:hAnsi="Arial"/>
          <w:i/>
          <w:sz w:val="28"/>
          <w:szCs w:val="28"/>
        </w:rPr>
        <w:t>Юпитер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мая большая по размеру планета земной группы – </w:t>
      </w:r>
      <w:r>
        <w:rPr>
          <w:rFonts w:cs="Arial" w:ascii="Arial" w:hAnsi="Arial"/>
          <w:i/>
          <w:sz w:val="28"/>
          <w:szCs w:val="28"/>
        </w:rPr>
        <w:t>Земл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мую большую массу имеет планета </w:t>
      </w:r>
      <w:r>
        <w:rPr>
          <w:rFonts w:cs="Arial" w:ascii="Arial" w:hAnsi="Arial"/>
          <w:i/>
          <w:sz w:val="28"/>
          <w:szCs w:val="28"/>
        </w:rPr>
        <w:t>Юпитер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мое близкое значение массы к массе Земли имеет планета </w:t>
      </w:r>
      <w:r>
        <w:rPr>
          <w:rFonts w:cs="Arial" w:ascii="Arial" w:hAnsi="Arial"/>
          <w:i/>
          <w:sz w:val="28"/>
          <w:szCs w:val="28"/>
        </w:rPr>
        <w:t>Венер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мую большую среднюю плотность имеет планета </w:t>
      </w:r>
      <w:r>
        <w:rPr>
          <w:rFonts w:cs="Arial" w:ascii="Arial" w:hAnsi="Arial"/>
          <w:i/>
          <w:sz w:val="28"/>
          <w:szCs w:val="28"/>
        </w:rPr>
        <w:t>Земл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ыстрее всех вокруг оси вращается планета </w:t>
      </w:r>
      <w:r>
        <w:rPr>
          <w:rFonts w:cs="Arial" w:ascii="Arial" w:hAnsi="Arial"/>
          <w:i/>
          <w:sz w:val="28"/>
          <w:szCs w:val="28"/>
        </w:rPr>
        <w:t>Юпитер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имеют спутников планеты </w:t>
      </w:r>
      <w:r>
        <w:rPr>
          <w:rFonts w:cs="Arial" w:ascii="Arial" w:hAnsi="Arial"/>
          <w:i/>
          <w:sz w:val="28"/>
          <w:szCs w:val="28"/>
        </w:rPr>
        <w:t xml:space="preserve">Меркурий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/>
          <w:sz w:val="28"/>
          <w:szCs w:val="28"/>
        </w:rPr>
        <w:t>Венер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10. </w:t>
      </w:r>
      <w:r>
        <w:rPr>
          <w:rFonts w:cs="Arial" w:ascii="Arial" w:hAnsi="Arial"/>
          <w:sz w:val="28"/>
          <w:szCs w:val="28"/>
        </w:rPr>
        <w:t xml:space="preserve">К планетам земной группы относятся </w:t>
      </w:r>
      <w:r>
        <w:rPr>
          <w:rFonts w:cs="Arial" w:ascii="Arial" w:hAnsi="Arial"/>
          <w:i/>
          <w:sz w:val="28"/>
          <w:szCs w:val="28"/>
        </w:rPr>
        <w:t>Меркурий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i/>
          <w:sz w:val="28"/>
          <w:szCs w:val="28"/>
        </w:rPr>
        <w:t xml:space="preserve"> Венера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i/>
          <w:sz w:val="28"/>
          <w:szCs w:val="28"/>
        </w:rPr>
        <w:t xml:space="preserve"> Земля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i/>
          <w:sz w:val="28"/>
          <w:szCs w:val="28"/>
        </w:rPr>
        <w:t xml:space="preserve"> Марс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омнив учащимся основные сведения о строении Солнечной системы, необходимо отметить особую роль планет как небесных тел, на которых возможна жизнь. На протяжении многих лет источником знаний о планетах были визуальные, фотографические, фотометрические и спектральные наблюдения. В настоящее время данные этих наблюдений весьма существенно уточнены и дополнены благодаря радиоастрономическим наблюдениям и исследованиям с помощью космических аппа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мся необходимо объяснить, что основными физическими характеристиками планет являются масса, размер, средняя плотность, скорость вращения вокруг оси. Важными здесь являются также средняя плотность и химический состав атмосферы, угол наклона оси планеты к плотности ее орбиты, расстояние от Солнца, а также количество спутников. Именно по основным физическим характеристикам планеты делятся на дв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планет земной группы можно начать с краткого обзора основных сведений о литосфере, гидросфере, атмосфере и магнитосфере Земли, а затем перейти к характеристикам каждой из планет. Более наглядно изложение материала можно провести при параллельном рассмотрении одних и тех же характеристик для всех планет. Здесь важно не только сообщать готовые данные, но и указать методы, с помощью которых эти данные были получены. Учащиеся должны четко знать такие физические характеристики Земли, как ее размеры (средний радиус), масса и средняя плотность. Другие планеты рассматриваются на основе сравнения с Зем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посредственному исследованию внутреннего строения Земли доступен лишь очень незначительный по толщине (6-10 км) верхний слой земной литосферы. Основным методом исследования более глубоких (чем это доступно при бурении скважин) слоев литосферы Земли являются сейсмические исследования. При землетрясениях или взрывах в теле Земли возникают сейсмические волны, которые, испытав преломление и отражение в недрах планеты, регистрируются сейсмографами в различных точках земной поверхности. Скорость распространения волн зависит от плотности и упругих свойств среды, в которой они распространяются. Исследования позволили выделить в строении недр Земли две главные части: твердую оболочку – мантию, и жидкое ядро, расположенное глубже 3 тыс. км. В самом центре Земли находится сходное с твердым телом внутреннее ядро, образованное под действием огромного д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ополнение к материалу, изложенному в учебнике, следует рассказать учащимся о тепловом балансе Земли. За миллиарды лет существования нашей планеты установилось равновесие, при котором Земля излучает в космос то же количество энергии, что и получает от Солнца. Излучение энергии происходит преимущественно в инфракрасном (тепловом) диапазоне длин волн, активно поглощаемом молекулами водяного пара и углекислого газа. Поэтому даже незначительные колебания в концентрации этих газов в атмосфере оказывают огромное влияние на тепловой баланс Земли и формирование климата. Благодаря так называемому парниковому эффекту средняя температура Земли на 4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выше эффективной температуры, обусловленной потоком солнечной энергии и тепловым излучением Земли. Без парникового эффекта в атмосфере температура на поверхности Земли составляла бы около – 2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и жизнь бы стала невозможной. Парниковый эффект сглаживает суточные перепады температуры до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данном уроке можно дополнительно (с пропедевтической целью) ознакомить учащихся с ролью магнитосферы Земли и схемой образования радиационных поясов. Если бы у Земли отсутствовала магнитосфера, космическая радиация убила бы на ней все живое. Однако большая часть космических лучей отклоняется магнитным полем Земли, а часть захватывается, и лишь наиболее энергичные частицы достигают верхних слоев атмосферы, в основном в области земных полюсов, и вызывают свечение разряженных газов – полярные сияния. Материал о магнитном поле и радиационных поясах Земли тесно связан с проблемами солнечно-земны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монстрируемые на уроке фотоснимки, рисунки и другие наглядные пособия позволят учащимся представить сравнительные размеры планет, особенности их вращения вокруг осей и т. д. Не следует увлекаться использованием на уроке многочисленных числовых данных, более эффективной в этом случае будет работа со справочными таб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этом уроке ряд вопросов можно увязать с экологическими проблемами Земли. При рассмотрении атмосфер планет земной группы следует обратить внимание учащихся на образование облачного покрова Венеры. Изучение облаков на Венере имеет не только большой научный, но и практический интерес в связи с проблемой защиты окружающей среды от загрязнения на Земле. Дело в том, что венерианский туман сходен по ряду свойств с земными туманами-смогами, вызванными промышленными и транспортными выбросами в атмосферу. Земные смоги, нарушающие экологическое равновесие и вызывающие многие нежелательные последствия, возникают в результате накопления в воздухе сернистого ангидрида, который, окисляясь, образует капельки серной кислоты. Под действием солнечного излучения такой туман не рассеивается, а даже сгущается. Разобравшись в сложных процессах, которые происходят в облаках Венеры, ученые могут внести вклад в решение проблемы защиты атмосферного воздуха Земли от загряз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увеличением доли углекислого газа в земной атмосфере в настоящее время обсуждаются вопросы о роли парникового эффекта для земной атмосферы. Большое значение при этом приобретает выяснение эволюции парникового эффекта, погоды и климата на Венере. Поскольку погодообразующие процессы на Венере не столь сложны, как на Земле, изучение более простой венерианской модели погоды и климата может оказаться полезным для решения задач земной метеорологии. Можно обратить внимание учащихся на одну особенность: почти все детали рельефа Венеры носят женские имена. Равнины названы в честь мифологических персонажей (Русалки, Снегурочки, Бабы-Яги), крупные кратеры – в честь выдающихся женщин, а меленькие – личными женскими име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рс – единственная планета, где наблюдаются глобальные пылевые бури. Марсианские пылевые бури в ряде отношений аналогичны земным. Поэтому их изучение имеет больш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комство учеников со сведениями об эволюции планет земной группы будет способствовать формированию общенаучных понятий о познаваемости мира, единстве законов физики для всей Вселенной, взаимосвязи и взаимообусловленности природных 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волюция Меркурия определялась близостью к Солнцу и малой массой планеты. Поверхность Меркурия нагревалась лучами близкого светила и взрывами при столкновениях с мелкими планетезималями. По-видимому, Меркурий был первой из полностью сформировавшихся планет. Самые ранние стадии эволюции Венеры, ее внутреннее строение и химический состав, вероятно, сходны с земными, но в дальнейшем пути их развития сильно разошлись. Эволюция Марса была обусловлена небольшой массой планеты и удаленностью от Солнца. Гравитационная дифференциация вещества была не столь глубокой и полной, как у других планет зем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закрепления материала урока учащимся дается задание, которое они могут выполнять, пользуясь учеб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чите пред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ариант 1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мый большой перепад дневной и ночной температур поверхности у планеты </w:t>
      </w:r>
      <w:r>
        <w:rPr>
          <w:rFonts w:cs="Arial" w:ascii="Arial" w:hAnsi="Arial"/>
          <w:i/>
          <w:sz w:val="28"/>
          <w:szCs w:val="28"/>
        </w:rPr>
        <w:t>Меркурий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сокая температура поверхности Венеры обусловлена </w:t>
      </w:r>
      <w:r>
        <w:rPr>
          <w:rFonts w:cs="Arial" w:ascii="Arial" w:hAnsi="Arial"/>
          <w:i/>
          <w:sz w:val="28"/>
          <w:szCs w:val="28"/>
        </w:rPr>
        <w:t>парниковым эффектом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ета земной группы, средняя температура поверхности которой ниже 0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 xml:space="preserve"> С, - это </w:t>
      </w:r>
      <w:r>
        <w:rPr>
          <w:rFonts w:cs="Arial" w:ascii="Arial" w:hAnsi="Arial"/>
          <w:i/>
          <w:sz w:val="28"/>
          <w:szCs w:val="28"/>
        </w:rPr>
        <w:t>Марс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ольшая часть поверхности покрыта водой у планеты </w:t>
      </w:r>
      <w:r>
        <w:rPr>
          <w:rFonts w:cs="Arial" w:ascii="Arial" w:hAnsi="Arial"/>
          <w:i/>
          <w:sz w:val="28"/>
          <w:szCs w:val="28"/>
        </w:rPr>
        <w:t>Земл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остав облаков входят капельки серной кислоты у планеты </w:t>
      </w:r>
      <w:r>
        <w:rPr>
          <w:rFonts w:cs="Arial" w:ascii="Arial" w:hAnsi="Arial"/>
          <w:i/>
          <w:sz w:val="28"/>
          <w:szCs w:val="28"/>
        </w:rPr>
        <w:t>Венер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ариант 2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ета, суточный перепад температур поверхности которой  составляет около 100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 xml:space="preserve"> С, - это </w:t>
      </w:r>
      <w:r>
        <w:rPr>
          <w:rFonts w:cs="Arial" w:ascii="Arial" w:hAnsi="Arial"/>
          <w:i/>
          <w:sz w:val="28"/>
          <w:szCs w:val="28"/>
        </w:rPr>
        <w:t>Марс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еты, температура поверхности которых бывает выше +400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 xml:space="preserve"> С, - это </w:t>
      </w:r>
      <w:r>
        <w:rPr>
          <w:rFonts w:cs="Arial" w:ascii="Arial" w:hAnsi="Arial"/>
          <w:i/>
          <w:sz w:val="28"/>
          <w:szCs w:val="28"/>
        </w:rPr>
        <w:t xml:space="preserve">Меркурий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/>
          <w:sz w:val="28"/>
          <w:szCs w:val="28"/>
        </w:rPr>
        <w:t>Венер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ланета, в атмосфере которой часто происходят глобальные пылевые бури, - это </w:t>
      </w:r>
      <w:r>
        <w:rPr>
          <w:rFonts w:cs="Arial" w:ascii="Arial" w:hAnsi="Arial"/>
          <w:i/>
          <w:sz w:val="28"/>
          <w:szCs w:val="28"/>
        </w:rPr>
        <w:t>Марс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актически не имеют атмосферы планеты </w:t>
      </w:r>
      <w:r>
        <w:rPr>
          <w:rFonts w:cs="Arial" w:ascii="Arial" w:hAnsi="Arial"/>
          <w:i/>
          <w:sz w:val="28"/>
          <w:szCs w:val="28"/>
        </w:rPr>
        <w:t xml:space="preserve">Меркурий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/>
          <w:sz w:val="28"/>
          <w:szCs w:val="28"/>
        </w:rPr>
        <w:t>Плутон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ланета, обладающая биосферой, - это </w:t>
      </w:r>
      <w:r>
        <w:rPr>
          <w:rFonts w:cs="Arial" w:ascii="Arial" w:hAnsi="Arial"/>
          <w:i/>
          <w:sz w:val="28"/>
          <w:szCs w:val="28"/>
        </w:rPr>
        <w:t>Земл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 выполнении домашнего задания учащиеся заполняют следующую таблицу с основными физическими характеристиками планет земно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846"/>
        <w:gridCol w:w="1847"/>
        <w:gridCol w:w="1847"/>
        <w:gridCol w:w="1847"/>
      </w:tblGrid>
      <w:tr>
        <w:trPr>
          <w:trHeight w:val="31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ие характеристики пла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курий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нер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л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с </w:t>
            </w:r>
          </w:p>
        </w:tc>
      </w:tr>
      <w:tr>
        <w:trPr>
          <w:trHeight w:val="24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в массах Земл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5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8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07</w:t>
            </w:r>
          </w:p>
        </w:tc>
      </w:tr>
      <w:tr>
        <w:trPr>
          <w:trHeight w:val="27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(в диаметрах Земл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38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94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532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отность, 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4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5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95</w:t>
            </w:r>
          </w:p>
        </w:tc>
      </w:tr>
      <w:tr>
        <w:trPr>
          <w:trHeight w:val="15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вращ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8,8 сут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3 суток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тно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 ч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6 ми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 ч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 мин</w:t>
            </w:r>
          </w:p>
        </w:tc>
      </w:tr>
      <w:tr>
        <w:trPr>
          <w:trHeight w:val="600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и 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5 ат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ат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/150 атм</w:t>
            </w:r>
          </w:p>
        </w:tc>
      </w:tr>
      <w:tr>
        <w:trPr>
          <w:trHeight w:val="99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96,5 % СО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</w:rPr>
              <w:t xml:space="preserve">3,5 %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78 %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 % О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др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95 % СО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,5 %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др.</w:t>
            </w:r>
          </w:p>
        </w:tc>
      </w:tr>
      <w:tr>
        <w:trPr>
          <w:trHeight w:val="19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ература поверхности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430 днем;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70 ночью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4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+60 до +17 днем;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80 ночью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 +15 до -60 днем;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20 ночью</w:t>
            </w:r>
          </w:p>
        </w:tc>
      </w:tr>
      <w:tr>
        <w:trPr>
          <w:trHeight w:val="22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утни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спутни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ун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бос, Деймо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заполнения таблицы ученики делают выводы, в которых указываются сходства и различия между планетами земно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ывод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к как Меркурий практически лишен атмосферы, то на его поверхности наблюдается рекордный перепад температур (более чем на 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). Облака на Венере и пылевые бури на Марсе напоминают нам, что на Земле необходимо ограничить выбросы пыли и промышленных отходов в атмосферу, что позволит сохранить привычные условия существования и развития жизни.</w:t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3:03:00Z</dcterms:created>
  <dc:creator>пользователь</dc:creator>
  <dc:description/>
  <cp:keywords/>
  <dc:language>en-US</dc:language>
  <cp:lastModifiedBy>пользователь</cp:lastModifiedBy>
  <cp:lastPrinted>2008-11-26T14:33:00Z</cp:lastPrinted>
  <dcterms:modified xsi:type="dcterms:W3CDTF">2008-11-26T06:33:00Z</dcterms:modified>
  <cp:revision>13</cp:revision>
  <dc:subject/>
  <dc:title>ПЛАНЕТЫ ЗЕМНОЙ ГРУППЫ</dc:title>
</cp:coreProperties>
</file>