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ование занятий составлено на год, но последовательность их может изменяться от потребности о особенностей детского коллекти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rPr/>
      </w:pPr>
      <w:r>
        <w:rPr/>
        <w:t>Первый раздел «Давайте жить дружно!»</w:t>
      </w:r>
    </w:p>
    <w:p>
      <w:pPr>
        <w:pStyle w:val="TextBody"/>
        <w:rPr/>
      </w:pPr>
      <w:r>
        <w:rPr/>
        <w:t xml:space="preserve">Цель: </w:t>
      </w:r>
    </w:p>
    <w:p>
      <w:pPr>
        <w:pStyle w:val="TextBody"/>
        <w:rPr/>
      </w:pPr>
      <w:r>
        <w:rPr/>
        <w:t>Через создание зоны ближайшего развития способствовать психическому и личностному росту детей, помогая им адаптироваться к новым условиям жизни.</w:t>
      </w:r>
    </w:p>
    <w:p>
      <w:pPr>
        <w:pStyle w:val="TextBody"/>
        <w:rPr/>
      </w:pPr>
      <w:r>
        <w:rPr/>
        <w:t>В соответствии с этой целью были поставлены следующие задачи:</w:t>
      </w:r>
    </w:p>
    <w:p>
      <w:pPr>
        <w:pStyle w:val="TextBody"/>
        <w:rPr/>
      </w:pPr>
      <w:r>
        <w:rPr/>
        <w:t>1.Сформирова у детей чувство принадлежности к группе, помочь детям почувствовать себя более защищенными.</w:t>
      </w:r>
    </w:p>
    <w:p>
      <w:pPr>
        <w:pStyle w:val="TextBody"/>
        <w:rPr/>
      </w:pPr>
      <w:r>
        <w:rPr/>
        <w:t>2.Развивать у детей навыки социального поведения.</w:t>
      </w:r>
    </w:p>
    <w:p>
      <w:pPr>
        <w:pStyle w:val="TextBody"/>
        <w:rPr/>
      </w:pPr>
      <w:r>
        <w:rPr/>
        <w:t>3.Формировать коммуникативные навыки, умение устанавливать и поддерживать контакты, кооперироваться и сотрудничать, избегать конфликтных ситуаций.</w:t>
      </w:r>
    </w:p>
    <w:p>
      <w:pPr>
        <w:pStyle w:val="List"/>
        <w:rPr/>
      </w:pPr>
      <w:r>
        <w:rPr/>
        <w:t>4.Способствовать повышению уверенности в себе и развитию самостоятельности.</w:t>
      </w:r>
    </w:p>
    <w:p>
      <w:pPr>
        <w:pStyle w:val="List"/>
        <w:rPr/>
      </w:pPr>
      <w:r>
        <w:rPr/>
        <w:t xml:space="preserve">5.Формировать позитивное отношение к своему «Я». </w:t>
      </w:r>
    </w:p>
    <w:p>
      <w:pPr>
        <w:pStyle w:val="List"/>
        <w:rPr/>
      </w:pPr>
      <w:r>
        <w:rPr/>
        <w:t>6.Развивать у детей способности к эмпатии, сопереживанию.</w:t>
      </w:r>
    </w:p>
    <w:p>
      <w:pPr>
        <w:pStyle w:val="List"/>
        <w:rPr/>
      </w:pPr>
      <w:r>
        <w:rPr/>
        <w:t>7.Учить детей выражать своё отношение к другим людям раз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торой раздел «Мои эмоции, чувства, желания и поступки».</w:t>
      </w:r>
    </w:p>
    <w:p>
      <w:pPr>
        <w:pStyle w:val="TextBody"/>
        <w:rPr/>
      </w:pPr>
      <w:r>
        <w:rPr/>
        <w:t xml:space="preserve">Цель: </w:t>
      </w:r>
    </w:p>
    <w:p>
      <w:pPr>
        <w:pStyle w:val="TextBody"/>
        <w:rPr/>
      </w:pPr>
      <w:r>
        <w:rPr/>
        <w:t>Ввести детей в сложный мир человеческих эмоций, помочь проживать им определенное эмоциональное состояние, объяснить, что оно обозначает, давать ему словесное наименованию.</w:t>
      </w:r>
    </w:p>
    <w:p>
      <w:pPr>
        <w:pStyle w:val="TextBody"/>
        <w:rPr/>
      </w:pPr>
      <w:r>
        <w:rPr/>
        <w:t>В соответствии с этой целью были поставлены следующие задачи:</w:t>
      </w:r>
    </w:p>
    <w:p>
      <w:pPr>
        <w:pStyle w:val="2"/>
        <w:numPr>
          <w:ilvl w:val="0"/>
          <w:numId w:val="2"/>
        </w:numPr>
        <w:rPr/>
      </w:pPr>
      <w:r>
        <w:rPr/>
        <w:t>Учить детей собственное эмоциональное состояние.</w:t>
      </w:r>
    </w:p>
    <w:p>
      <w:pPr>
        <w:pStyle w:val="2"/>
        <w:numPr>
          <w:ilvl w:val="0"/>
          <w:numId w:val="2"/>
        </w:numPr>
        <w:rPr/>
      </w:pPr>
      <w:r>
        <w:rPr/>
        <w:t>Учить детей выражать свои чувства и распознавать чувства других людей через мимику, жесты, движения, интонации.</w:t>
      </w:r>
    </w:p>
    <w:p>
      <w:pPr>
        <w:pStyle w:val="2"/>
        <w:numPr>
          <w:ilvl w:val="0"/>
          <w:numId w:val="2"/>
        </w:numPr>
        <w:rPr/>
      </w:pPr>
      <w:r>
        <w:rPr/>
        <w:t>Знакомить детей с навыками релаксации и саморегуляции.</w:t>
      </w:r>
    </w:p>
    <w:p>
      <w:pPr>
        <w:pStyle w:val="2"/>
        <w:numPr>
          <w:ilvl w:val="0"/>
          <w:numId w:val="2"/>
        </w:numPr>
        <w:rPr/>
      </w:pPr>
      <w:r>
        <w:rPr/>
        <w:t>Учить детей осознавать, что одни и те же предметы, действия, события могут быть причиной различных эмоциональных состояний, вызывать различные настроения.</w:t>
      </w:r>
    </w:p>
    <w:p>
      <w:pPr>
        <w:pStyle w:val="2"/>
        <w:numPr>
          <w:ilvl w:val="0"/>
          <w:numId w:val="2"/>
        </w:numPr>
        <w:rPr/>
      </w:pPr>
      <w:r>
        <w:rPr/>
        <w:t>Учить детей тому, что своё внутреннее отличие от других людей и схожесть с ними мы познаём, сравнивая свои собственные и чужие ощущения и переживани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/>
      </w:pPr>
      <w:r>
        <w:rPr/>
        <w:t>Третий раздел «Я учусь владеть собой».</w:t>
      </w:r>
    </w:p>
    <w:p>
      <w:pPr>
        <w:pStyle w:val="TextBody"/>
        <w:rPr/>
      </w:pPr>
      <w:r>
        <w:rPr/>
        <w:t>Цель:</w:t>
      </w:r>
    </w:p>
    <w:p>
      <w:pPr>
        <w:pStyle w:val="TextBody"/>
        <w:rPr/>
      </w:pPr>
      <w:r>
        <w:rPr/>
        <w:t>Развитие эмоциональной регуляции, предупреждение и снижение тревожности и страхов, повышение уверенности в себе.</w:t>
      </w:r>
    </w:p>
    <w:p>
      <w:pPr>
        <w:pStyle w:val="TextBody"/>
        <w:rPr/>
      </w:pPr>
      <w:r>
        <w:rPr/>
        <w:t>В соответствии с этой целью были поставлены следующие задачи:</w:t>
      </w:r>
    </w:p>
    <w:p>
      <w:pPr>
        <w:pStyle w:val="2"/>
        <w:numPr>
          <w:ilvl w:val="0"/>
          <w:numId w:val="3"/>
        </w:numPr>
        <w:rPr/>
      </w:pPr>
      <w:r>
        <w:rPr/>
        <w:t>Обучать детей анализировать причины межличностных конфликтов и умению самостоятельно их регулировать.</w:t>
      </w:r>
    </w:p>
    <w:p>
      <w:pPr>
        <w:pStyle w:val="2"/>
        <w:numPr>
          <w:ilvl w:val="0"/>
          <w:numId w:val="3"/>
        </w:numPr>
        <w:rPr/>
      </w:pPr>
      <w:r>
        <w:rPr/>
        <w:t>Учить детей предотвращать ссору и не допускать её крайнего проявления – драки, обзывания.</w:t>
      </w:r>
    </w:p>
    <w:p>
      <w:pPr>
        <w:pStyle w:val="2"/>
        <w:numPr>
          <w:ilvl w:val="0"/>
          <w:numId w:val="3"/>
        </w:numPr>
        <w:rPr/>
      </w:pPr>
      <w:r>
        <w:rPr/>
        <w:t>Развивать у детей умения управлять своим настроением.</w:t>
      </w:r>
    </w:p>
    <w:p>
      <w:pPr>
        <w:pStyle w:val="2"/>
        <w:numPr>
          <w:ilvl w:val="0"/>
          <w:numId w:val="3"/>
        </w:numPr>
        <w:rPr/>
      </w:pPr>
      <w:r>
        <w:rPr/>
        <w:t>Обучать детей нормам и правилам общения и поведения.</w:t>
      </w:r>
    </w:p>
    <w:p>
      <w:pPr>
        <w:pStyle w:val="2"/>
        <w:numPr>
          <w:ilvl w:val="0"/>
          <w:numId w:val="3"/>
        </w:numPr>
        <w:rPr/>
      </w:pPr>
      <w:r>
        <w:rPr/>
        <w:t>Формировать умения устанавливать и поддерживать контакты, сотрудничать с другими детьми и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646"/>
        <w:gridCol w:w="3870"/>
        <w:gridCol w:w="4733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Первый раздел «Давайте жить дружно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 занятию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323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в котором я жив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чувство принадлежности к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чь почувствовать себя более защищенны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позитивного социального поведения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нитофон, кассеты с записью спокойн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окольч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ча в безопасном подсвеч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ин большой и маленькие обручи по кол-ву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ки разноцветных ни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ины, шнурки, камешки, ракушки, круглые пластинки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.Остера «Вредные сове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 «Кошка с котятами», «Собака со щеня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з личн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детскому дом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анка», «Скульптор», «Хвост зме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льбома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цветок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вою принадлежность к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ражать своё на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лизость и тепло друг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нитофон, кассеты с записью спокойн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ин большой обру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ревки-канаты разной длинны и цвета по кол-ву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ехи, бусинки, шнурки, клубочки, мячики, бус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шки, ракуш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.Остера «Вредные сове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- семицвет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, плак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виц и поговорок о дружбе и доб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Хорошо - плохо», «Поздравляю», «Фото-робот», «Интервью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анка», «Скульптор», «Хвост зме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Я радуюсь», «Приятный запа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ты, он, она - вместе дружная семь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йствовать совместно, согласов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чувство единства и сплоч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методами саморегуля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ечевые способности, совершенствовать диалогическую речь, умение отвечать на вопросы и зада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нитофон, кассеты с записью спокойн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ые листы бума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 фломастеры, кра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прочных ни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: одежда, продукты, животные, виды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художественной литературы; Рассматривание картин, иллюстраций, плака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-робот», «Что я люблю», «Что мне нравитс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убочек», «Третий лиш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мы можем помочь птицам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южетно-ролевая игра «Семья», «Доктор»;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, играть вмест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у детей групповую сплоч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уверенность в себе и свои с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лабл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, мелкую моторику, способствовать развитию псих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овать словарь детей за счет слов обозначающих эмоциональные состояния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ассеты с записью спокойн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ча в безопасном подсвеч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ешочек, в котором находится воздушный шар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Воздушный шарик», «Морщинки», «Солнечный зайчик», «Маленький птенец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животное», «Хорошо - плохо», «Что мне нравится» «Зеркал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«Можно ли определить на вкус – не пробу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ощущ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нравится тебе, то делай так»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е путешеств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разительно проговаривать текст, сопровождая его движениями, способствовать развитию координации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зитивное отношение к сверстникам, повышая уверенность в с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лухового восприятия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ассеты с записью детских песе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и-ма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изображением разного настроения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разучивание стихов и потешек; Рассматривание картин, иллюстраций, плакатов с изображением разного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Шалтай-болтай», «Я - горжусь», «Я - старый челове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, «Маленький птенец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животное», «Хорошо - плохо», «Полезно - вредно», «Мои чувст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лендаря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», «Доктор»;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настрое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 уверенности в себе и формированию позитивного отношения к своему «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методами саморегуля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способность слушать друг друга, не переби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детей за счет слов обозначающих эмоциональные состоя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ассеты с записью спокойной и громк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робочки с табличками обозначающих эмоциональные состояния (хороший, умный, замечательный, добрый, веселый, справедливый, плохой, ужасны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изображением разного настрое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разучивание стих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, плак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атино», «Узнай настроение», «Фото-робо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ос», «Веселые жучки», «Нежный цветок», «Солнечный зайч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», «Доктор», «Магази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ретий лишний», «Путанка», «Лава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нутренний мир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етям осознать свои характерные особенности и предпочт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пособность оценивать друг друга, выделяя положительны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кооперироваться и сотрудничать, избегать конфликт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коммуникативные навыки, развивать диалогическую речь, умение составлять короткие расск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и черные круж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пало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для рисования и цветные карандаши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разучивание стих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, плак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пословицы», «Узнай настроение», «Язык чувст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», «Доктор», «Магази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хорошо вмест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формировать у детей позитивное отношение к своему «Я» и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 друг в друге положительные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пособность к эмпатии и сопережи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повествовательные рассказы по картинам, используя различные типы простых и сложны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терапевтической сказ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зер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ы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 и фломаст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ассеты с записью спокойной 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отешек, послов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пословицы», «Собери пословицы», «На какого сказочного героя ты похож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шапочек-ма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, плак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Третий лишний», «Хвост змеи», «Путанка», «Лава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Второй раздел «Мои эмоции, чувства, желания и поступк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акие раз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роб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представления о том, что все люди непохожи друг на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 детей образ ровесника по внешним признакам и индивидуальным способн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у детей уверенность в себе, способствовать сплоченности груп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понятие об эмоциональном состоянии «роб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речи детей, умению высказывать свои мысли, составлять короткие рассказы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микроф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ая карти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людей загримированных под клоуна, кота, Пьер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со схематическим изображением черт лица одного и того же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чек шер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 «робост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детей с выражением робости на лице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Маленький принц» А.Де Сент-Экзюп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роб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ю», «Я взрослый», «Мое будуще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гимнастика: «Я - лев», ««Веселые жучки», «Солнечный зайчик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ллажа: «Каким я себя представляю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», «Доктор», «Магази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радос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м «рад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открытому проявлению эмоций социально - приемлемыми способами (словесно, творческ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и у детей понимать эмоциональное состояние другого челове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онятие «роб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и у детей понимать эмоциональное состояние другого челове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ражать свое состояние в словес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ктограмма «радост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чек шер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веселых лю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«ромашк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езки из журналов, на  которых изображены части лица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.Остера «Вредные сове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этюдов «Встреча с другом», «Клоуны приехал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артин о приро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: «Солнечный зайчик», «Скажи без слов», «Изобрази того, кого я назов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е настроение», «Найди такую же», «Собери пословиц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страх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м «стр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нимать относительность в оценке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открытому проявлению эмоций социально - приемлемыми способами (словесно, творческ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нятию тревожного состояния, стра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патию, умение сопереживать друг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узнавать чувство страха по его проявл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справляться с этим чув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ражать чувство страха графически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 «стра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ф-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 людей испытывающих ст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ча в безопасном подсвеч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 «Ле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игрушки: 2 щенка, медведь, кукла – страшил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 Носов «Живая шляпа», Л.Мур «Крошка енот и тот, кто сидит в пруд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Веселые - грустны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е настроение», «Собери эмо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: «Солнечный зайчик», «Приветствие без сл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«удивление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вством «удивлени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мимическим навы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чувство эмпатии и сопере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понимать свои чувства и чувства других люд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ражать свое состояние в словес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 с изображением чувств: страх, радость, робость, удивл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с привязанной к ней длинной нит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й котен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ни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Носов «Живая шляпа», А.С.Пушкин «Сказка о царе Салтан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Д.Хармса «Что это был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альбоме «Это книжечка моя – про меня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: «Насос», «Солнышко», «Цвето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: «Что в углу?», «Круглые глаз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аки и рыбки», «Два бар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«самодовольствие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м «самодоволь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лученные знания о эмоциях; радость, страх, радость, уди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нимать свои чувства и чувства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речи детей, умению высказывать свои мысли, составлять короткие расск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координацию движений, мелкую моторику, способствовать развитию псих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ктограммы с изображением чувств: страх, радость, робость, удивл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оволь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ни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ок: «Заяц - Хваста», «Мышка – хвастун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овицы, дидактическая игра «Собери пословиц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отешек, послов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, плак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е настроение», «Волшебный кубик», «Найди такой же», «Узнай настроение»;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злости и гнев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м «злости и гне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открытому проявлению эмоций социально - приемлемыми способами (словесно, творческ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нятию негативного настроения, ослаблению агресс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свою агрессивность и устранять её по средствам игры и позитивного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азличать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в словесной форме выражать свои чувства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 с чувством злости и гне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арф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;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Чуковский «Краденое солнц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отешек, послов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пословицу», «Найди такой же», «Узнай настрое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: «Театр», «Приветствие без слов»,  «Солнечный зайч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: «Хмурый орёл», «Встреча друга», «Клоуны приехали», «Золуш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кание», «Прорви круг», «Руки знакомятся, руки ссорятся, руки мирятся»;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вины и стыд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вством «вины, лжи и стыда» и их графическим изобра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лученные знания о знакомых эмоциях по средствам русского народ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нравственно -эмоциональные цепочки  по содержанию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ать над словарём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мимическим навы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альбомы для рис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икт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и аудиокассета «Волшебство приро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Л.Н.Толстого «Косточка»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Толстой «Косточка», «По ягоды», «Плох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лков «Как друзья познаютс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: «Хмурый орёл», «Встреча друга», «Обида», «Золуш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ки», «Теа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: «Дружба начинается с улыбки», «Насос», «Магазин игруше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лендарем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чувством отвращения, брезгливос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чувствами «отвращение и брезглив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эмоциональную окраску состояниям посредством мимики и жес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развивать навыки положительного социального поведения доброты, сопереживания, люб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в мимике и пластики выражать социально окрашенные эмоции (жадность, сочувствие, сопережи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выражать свои чувства в словесной форме, расширяя словарь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 ча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ное вед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тазик, песок или земля в мис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 «отвращение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казывание, разучивание художестве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пиктограмм, картин, картинок, иллюстраций, пла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Наше настроение», «Язык чувств», «Узнай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, способствующие саморегуляции детей – на мышечную релаксацию, - дыхательная гимнастика, - мимическ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детских потешек с чередованием движений, темпа и громкости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альбомах «Это книжка про меня»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моцией «интерес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б эмоциях, которые могут испытывать лю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эмоцией «интерес» и ее графическим изобра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открытому проявлению эмоций социально-приемлемыми способами (словесными, творческими, физически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рамматический строй речи: использовать сложносочиненные предложения для передачи причинно-следственных связей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а «интер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ветные бумажные салф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нелинованной бумаги формата А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ум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«Это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 пройденных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 А.Барто «Снегирь», И,Молчанов-Сибирский «Живой уг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этюдов «Любопытный», «Хмурый орел», «Оби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детских потешек, стихов с чередованием движений, темпа, громкости голоса. «Эй, кузнец-молодец», «Две лягу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по Чистяков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вижные игры «Путанка», «Если нравится тебе, то делай так…»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а чувст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еченные знания об основных эмо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онимать свои чувства и чувства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акреплять у детей умение отражать эмоции и чувства с помощью вербальных и невербаль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наблюдательность и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ный запас  детей за счет слов, которые обозначают эмоциональное состояние человека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ка в безопасном подсвеч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 с изображением основных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ни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к игре «Расскажи что случилос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листы к игре «Полярные эмоции» (по количеству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 игре «Собери послов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 К.И.Чуковский «Краденое солнце», Н.Екимова «Обл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Угадай эмоцию», «Прочитай письмо», «Встреча эмоций», «Полярные эмо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«Джинн» (выразительность движений), «Театр», «Я – ле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ассказов о настро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иллюстраций к своим рассказам (животное или растение, соответствующее обсуждаемому настроению, схематическое прорисовывание мимики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«Я учусь владеть собо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настроени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вать в группе доверительную обстановку, позволяющую детям проявлять свои чувства и говорить о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аглядными образами символизирующие разные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 детей умение управлять своим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взаимосвязи между мыслями и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детей различать эмоциональные ощущения, определять их характер (хорошо, радостно, неприят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разными способами выражения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тренировать умение выражать эмоции в мимике, жестах, движ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удиокассета с записью песни «Танец утя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–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такана с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г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Три настро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груст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очки изображающие три настроения «чистое», «блестящее», «тем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на которых перечислены положительные и отрицательные мысли: «Такие мысли всегда помогут мне», «Такие мысли мне меша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и для поощ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краски 3-х видов для каждого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 с записью спокойной, грустной и веселой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изображением 3-х настроений для каждого ребенка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казывание, разучиван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, картинок, иллюстраций, пла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Такие разные мысли», «Ласковые слова», «Собери пословицу», «Прочитай письм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ассказов по картин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словарем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 «Толкание», «Прорви круг», «Клубочек», «Лови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по Чистяковой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правиться с плохим настроени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скать выход из сложившихся трудных ситуаций, изменить которые невозмо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нятие «плохо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авать краткую характеристику данного состоя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«позитивными формулировками»,как способ изменения отношения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оставлять рассказы по картинкам, используя различные типы простых и сложных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чуткость и умение сопереживать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–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манная и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Вот если бы все было не так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 фломаст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макеты двух цве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«Такие мысли всегда помогут мне», «Такие мысли мне меша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баночки с надписями «Я справился», «Я не справил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Я не могу этого вынест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ение художественной литературы В.Осеева А.Гайдар «Чук и Г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календаря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о словарем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ситуаций «Два мальчика поссорились – помири их», «Тебе очень хочется поиграть в ту же игрушку, что и у одного из ребят твоего класса – попроси е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Такие разные мысли»,  «Угадай эмоцию», «Прочитай письмо»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тать уверенным в себ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лжать учить детей искать выход из труд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анализировать причины межличностных конфликтов и умению самостоятельно их регул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станавливать и поддерживать контакты, сотрудничать с другими детьми и взросл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я детям о связи между мыслями и повед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реплять с детьми навыки работы с «позитивными мысл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я о том, что мысли могут управлять нашими поступ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детей применять полученные навыки изменения отношения к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пособам саморегуля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рамматический строй речи: использовать сложносочиненные предложения  для передачи причинно-следственных связей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Я не могу этого выне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ка с надписью «Я справил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Мн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и – поощ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 с записью спокойной, медленной музы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и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риемов саморегуляции «Мусорное ведро», «Я сильный», «Я слаб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ситуации «Ты пришел в новый класс – познакомься с детьми и расскажи о себе», «Дети играют, а у одного ребенка нет игрушки – поделись с н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календаря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альбомах «Это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по Чистяковой на развитие мимики, умения расслабляться, выразительность движений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делать выбор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-4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понятием «выб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огнозировать ситуацию, анализировать свои поступки и поступки други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е «добро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ответственность за свой выб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рмам и правила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управлять своим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у детей в словесной форме выражать свои 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эмоциональном осознании самого себя в специально созданных ситуациях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ая игрушка дракончик Пам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кассета с музыкой для релакс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Чашка добро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 и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Памси выбира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игры «Магазин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– упражнения «Догадайся из какой коробки?», «Догадайся о выборе, если…?», «Рисуем картинки в у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мимика, релаксация по Чистяковой «Обиделся», «Удивился», «Вкусное варен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Фоторобот», «Хорошо –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казывание, разучиван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о-ролевые игры «Магазин», «Доктор», «Семья»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добиваться успех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понятии «усп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особами прихода к успе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бучать детей нормам и правила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управлять своим настро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знания об условиях достижения усп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продемонстрировать детям составляющие успеха (мысли – дала – удач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именять полученн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выражать эмоции в мимике, жестах, движения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Контрольная раб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Звезда удач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звезды, состоящий из двух полов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Это книжка про ме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 цветные каранд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и аудиокассета с записью музыки для релакс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ение, рассказывание, разучивание художественной литературы (Русские народные сказки» Никита Кожемяка», «Чудесная рубашка», «Хрустальная гора», «Иван – крестьянский сын и Чудо-Юд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оговорок и посл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с детьми с обсуж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по Чистяк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экраном «Наш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Такие разные мысли», «Сделай злого – добр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евые игры – ситуации «Знакомство», «Подари подарок»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ное слово –нет» (2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вать у детей чувство принадлежности к детскому сообще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ддерживать свое состояние, в процессе волевого действия с помощью положительных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говорить нет в ситуациях требующих эт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етям осознавать ответственность за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детей выражать свои чувства в словес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олжать учить детей говорить «нет!», используя приобретенные знания о выборе и успе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в мимике и пластике выражать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работать над словарем эмо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и кассета со спокойной музы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ка в безопасном подсвеч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разноцветных, шерстяных ни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Когда трудно сказать не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Памси говорит 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тограммы с эмоциями.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 Г,Остера «Праздник непослушания», К.Ушинский «Вместе тесно, а врозь ску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ые игры «Ласковые имена», «Скажи соседу комплиме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Угадай настроение», «Куб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альбомах «Это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«Календарем эмоц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, упражнения «Разговор через стекло», «Обиделся», «Покажи, что я дел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игр-ситуаций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мы отличаемся друг от друга?» (2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 детей чувство принадлежности к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представления о том, что все люди непохожи друг на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сприятие образа ровесника по его внешности и индивидуальным особенн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коммуникативные навыки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ложительную самоо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я выражать свое эмоциональное состояние в словесной форме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ая ши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 для завязывани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к игре «Фотороб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людей с загримированным лиц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 камешками и раку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 С.Маршак «Где тут Петя, где Сережа?», К.Ушинский «Вместе тесно, а врозь скучно», сказка Сент-Экзюпери «Маленький прин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Загримируй лицо человека», «Такие разные мысли», «Ласковые слова», «Собери послови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ые игры «Интервью», «Я взрослый», «Поздравляю», «Мое будущее», «Угада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алендарем «Наш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игр-ситуаций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чимся говорить себе «стоп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занят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детей регулировать свое агрессивное поведение, умению останавливаться, т.е. брать тайм-а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коммуникативные навыки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понимать своего собеседника по выражению его лица, жестам, движениям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у детей устанавливать и поддерживать контакты, сотрудничать и решать конфликтные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грамматический строй речи, использовать сложносочиненные предложения для передачи причинно-следственных связей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 чистыми бумажками для записей (игра «Банк идей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дракончик Пам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«Кто хозяин в песочни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 конфликтными ситу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 с различными эмо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 фломастеры, ру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и игровых ситуаций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казывание, заучивание художественной литературы Г.Х.Андерсен «Гадкий ут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с детьми русских народных дразнилок («Прокоп – укроп, медный лоб, сам с аршин, голова с кувшин», «Антошка – картошка, соломенная ножка, сам с ноготок, голова с потоло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ситуаций «Тебя толкнули», «Меня обозвали»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гимнастика по Чистя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«Банк ид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портрета моего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словарем эмоций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к победить свой страх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заняти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отличать эмоцию страха на пиктограммах и выражение ее в мим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делять данную эмоцию при чтении литературных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еодолевать свой страх, умению управлять своими чувст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в словесной форме попробовать утешить, убедить и дать полезный совет, как преодолеть ст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речевые способности, использовать разные типы простых и сложный предложений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игрушка дракончик Пам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Ночные страх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Это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«Веселые, грустные» - О.Князева, Р.Стер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 с различными эмоциями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ение, рассказывание, разучивание художественной литературы С.Михалков «Три поросенка», А.Барто «Страшная птица», А.Кушнир «Что в углу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художественного фильма «Приключение желтого чемоданч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ыгрывание этюдов (М.И.Чистякова) «Собака лает и хватает за пятки», «Страх», «Гроза», «Момент отчаяния», «Ночные зву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в альбомах «Это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«Угадай настроение», «Кубики», «Сделай злого – добрым», «Хорошо – плох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гры «Строим цифры», «Сиамские близнецы», «Живая скульп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лендарь «Наше настроение»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учился владеть собой» (обобщающее занятие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закрепить полученные детьми знания, умения и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тому, что нужно применять в повседневной жизни приобретенные знания и у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применять полученные знания в конкрет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дальнейшему повышению у детей уверенности в себе и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ой активности, продолжать учить детей слушать друг друга, не перебивать, вести диалог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и аудиокассета с записью «Танца утят» или другой танцевальной музы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– дракон Пам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ка в безопасном подсвеч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по всем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 и фломаст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 цветных шерстяных ниток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воспитателя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казывание детям «Философских сказок» под редакцией Козлова, психотерапевтических сказок – обсуждение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сские народные сказки на нравственно-этические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, картинок, иллюстраций плак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работу над словарем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алендарем «Наше настроение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альбомах «Эта книжка про ме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навыков общения, упражнения способствующие саморегуляции: на мышечную релаксацию, дыхательная гимнастика, мимическ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5:47:00Z</dcterms:created>
  <dc:creator>витя</dc:creator>
  <dc:description/>
  <cp:keywords/>
  <dc:language>en-US</dc:language>
  <cp:lastModifiedBy>Dream</cp:lastModifiedBy>
  <dcterms:modified xsi:type="dcterms:W3CDTF">2007-02-22T07:39:00Z</dcterms:modified>
  <cp:revision>23</cp:revision>
  <dc:subject/>
  <dc:title>Первый раздел «Давайте жить дружно</dc:title>
</cp:coreProperties>
</file>