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ГОУ школа № 605 с углубленным изучением немецкого языка</w:t>
      </w:r>
    </w:p>
    <w:p>
      <w:pPr>
        <w:pStyle w:val="Normal"/>
        <w:spacing w:lineRule="auto" w:line="360"/>
        <w:ind w:left="-54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ПОУРОЧНОЕ  ТЕМАТИЧЕСКОЕ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ПЛАНИРОВАНИЕ  ПО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ЛИТЕРАТУРЕ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( 10   класс ).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русского языка и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32"/>
          <w:szCs w:val="32"/>
        </w:rPr>
        <w:t>литературы ГОУ СОШ № 605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гского района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b/>
          <w:sz w:val="32"/>
          <w:szCs w:val="32"/>
        </w:rPr>
        <w:t>Санкт-Петербурга</w:t>
      </w:r>
    </w:p>
    <w:p>
      <w:pPr>
        <w:pStyle w:val="Normal"/>
        <w:spacing w:lineRule="auto" w:line="360"/>
        <w:ind w:left="540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sz w:val="36"/>
          <w:szCs w:val="36"/>
        </w:rPr>
        <w:t>БЕЛЯКОВА  М.М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 Использованная литература –</w:t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по литературе – журнал «Литература в школе»,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о  литературе для старшей школы под ред. В.Г.Маранцмана, 2004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 Учебники, методические пособия –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граммы по литературе  - журнал «Литература в школе», 198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.М.Фадеева .Тематическое поурочное планирование. Литература. 10 класс., М., «Астрель»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.Мещерякова. Литература в схемах и таблицах. Теория. История. Словарь., М, 2005, «Айр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Л.Ю.Алиева. Д.Торкунова. Тесты по литературе., 2002, «Айрис»,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М.М.Дунаев . Православие и русская литература (в 2-х тт.), М.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грамма по литературе для старшей школы под ред. В.Г.Маранцмана, 200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) Лебедев Ю.В. Литература .10 класс, М., 1992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. Формы контроля –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Обучающие и контрольные тесты, сочинения, ответы на вопросы, конспекты критических статей, проверочные работы по теории литературы, проверка знания текстов художественных произведений, зачеты по поэзии ( выразительное чтение), зачеты по темам ( устная и письменная формы), доклады, сообщения, рефераты по предложенным учителем и выбранным самостоятельно темам, проверка домашних письменных и устных заданий в разных формах, итоговые тесты  по темам, мини-сочинения, эссе 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12" w:space="1" w:color="000000"/>
        </w:pBdr>
        <w:spacing w:before="0" w:after="60"/>
        <w:ind w:firstLine="567"/>
        <w:jc w:val="center"/>
        <w:rPr>
          <w:rFonts w:ascii="Cambria" w:hAnsi="Cambria" w:cs="Cambria"/>
          <w:spacing w:val="-20"/>
          <w:w w:val="90"/>
          <w:sz w:val="40"/>
          <w:szCs w:val="40"/>
        </w:rPr>
      </w:pPr>
      <w:r>
        <w:rPr>
          <w:rFonts w:cs="Cambria" w:ascii="Cambria" w:hAnsi="Cambria"/>
          <w:spacing w:val="-20"/>
          <w:w w:val="90"/>
          <w:sz w:val="40"/>
          <w:szCs w:val="40"/>
        </w:rPr>
      </w:r>
    </w:p>
    <w:p>
      <w:pPr>
        <w:pStyle w:val="Heading1"/>
        <w:pBdr>
          <w:bottom w:val="single" w:sz="12" w:space="1" w:color="000000"/>
        </w:pBdr>
        <w:spacing w:before="0" w:after="60"/>
        <w:ind w:firstLine="567"/>
        <w:jc w:val="center"/>
        <w:rPr>
          <w:rFonts w:ascii="Cambria" w:hAnsi="Cambria" w:cs="Cambria"/>
          <w:spacing w:val="-20"/>
          <w:w w:val="90"/>
          <w:sz w:val="40"/>
          <w:szCs w:val="40"/>
        </w:rPr>
      </w:pPr>
      <w:r>
        <w:rPr>
          <w:rFonts w:cs="Cambria" w:ascii="Cambria" w:hAnsi="Cambria"/>
          <w:spacing w:val="-20"/>
          <w:w w:val="90"/>
          <w:sz w:val="40"/>
          <w:szCs w:val="40"/>
        </w:rPr>
      </w:r>
    </w:p>
    <w:p>
      <w:pPr>
        <w:pStyle w:val="Heading1"/>
        <w:pBdr>
          <w:bottom w:val="single" w:sz="12" w:space="1" w:color="000000"/>
        </w:pBdr>
        <w:spacing w:before="0" w:after="60"/>
        <w:ind w:firstLine="567"/>
        <w:jc w:val="center"/>
        <w:rPr>
          <w:rFonts w:ascii="Cambria" w:hAnsi="Cambria" w:cs="Cambria"/>
          <w:spacing w:val="-20"/>
          <w:w w:val="90"/>
          <w:sz w:val="40"/>
          <w:szCs w:val="40"/>
        </w:rPr>
      </w:pPr>
      <w:r>
        <w:rPr>
          <w:rFonts w:cs="Cambria" w:ascii="Cambria" w:hAnsi="Cambria"/>
          <w:spacing w:val="-20"/>
          <w:w w:val="90"/>
          <w:sz w:val="40"/>
          <w:szCs w:val="40"/>
        </w:rPr>
      </w:r>
    </w:p>
    <w:p>
      <w:pPr>
        <w:pStyle w:val="Heading1"/>
        <w:pBdr>
          <w:bottom w:val="single" w:sz="12" w:space="1" w:color="000000"/>
        </w:pBdr>
        <w:spacing w:before="0" w:after="60"/>
        <w:ind w:firstLine="567"/>
        <w:jc w:val="center"/>
        <w:rPr>
          <w:rFonts w:ascii="Cambria" w:hAnsi="Cambria" w:cs="Cambria"/>
          <w:spacing w:val="-20"/>
          <w:w w:val="90"/>
          <w:sz w:val="40"/>
          <w:szCs w:val="40"/>
        </w:rPr>
      </w:pPr>
      <w:r>
        <w:rPr>
          <w:rFonts w:cs="Cambria" w:ascii="Cambria" w:hAnsi="Cambria"/>
          <w:spacing w:val="-20"/>
          <w:w w:val="90"/>
          <w:sz w:val="40"/>
          <w:szCs w:val="40"/>
        </w:rPr>
      </w:r>
    </w:p>
    <w:p>
      <w:pPr>
        <w:pStyle w:val="Heading1"/>
        <w:pBdr>
          <w:bottom w:val="single" w:sz="12" w:space="1" w:color="000000"/>
        </w:pBdr>
        <w:spacing w:before="0" w:after="60"/>
        <w:ind w:firstLine="567"/>
        <w:jc w:val="center"/>
        <w:rPr>
          <w:rFonts w:ascii="Cambria" w:hAnsi="Cambria" w:cs="Cambria"/>
          <w:spacing w:val="-20"/>
          <w:w w:val="90"/>
          <w:sz w:val="40"/>
          <w:szCs w:val="40"/>
        </w:rPr>
      </w:pPr>
      <w:r>
        <w:rPr>
          <w:rFonts w:cs="Cambria" w:ascii="Cambria" w:hAnsi="Cambria"/>
          <w:spacing w:val="-20"/>
          <w:w w:val="90"/>
          <w:sz w:val="40"/>
          <w:szCs w:val="40"/>
        </w:rPr>
        <w:t>СТАНДАРТ ОСНОВНОГО ОБЩЕГО ОБРАЗОВАНИЯ</w:t>
        <w:br/>
        <w:t>ПО ЛИТЕРАТУРЕ</w:t>
      </w:r>
    </w:p>
    <w:p>
      <w:pPr>
        <w:pStyle w:val="2"/>
        <w:spacing w:lineRule="auto" w:line="240" w:before="600" w:after="0"/>
        <w:ind w:firstLine="567"/>
        <w:rPr>
          <w:rFonts w:ascii="Book Antiqua" w:hAnsi="Book Antiqua" w:cs="Book Antiqua"/>
          <w:b/>
          <w:b/>
          <w:i/>
          <w:i/>
          <w:szCs w:val="28"/>
        </w:rPr>
      </w:pPr>
      <w:r>
        <w:rPr>
          <w:rFonts w:cs="Book Antiqua" w:ascii="Book Antiqua" w:hAnsi="Book Antiqua"/>
          <w:b/>
          <w:i/>
          <w:szCs w:val="28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оспитание</w:t>
      </w:r>
      <w:r>
        <w:rPr>
          <w:rFonts w:cs="Book Antiqua" w:ascii="Book Antiqua" w:hAnsi="Book Antiqua"/>
          <w:sz w:val="28"/>
          <w:szCs w:val="2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развитие </w:t>
      </w:r>
      <w:r>
        <w:rPr>
          <w:rFonts w:cs="Book Antiqua" w:ascii="Book Antiqua" w:hAnsi="Book Antiqua"/>
          <w:sz w:val="28"/>
          <w:szCs w:val="28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освоение </w:t>
      </w:r>
      <w:r>
        <w:rPr>
          <w:rFonts w:cs="Book Antiqua" w:ascii="Book Antiqua" w:hAnsi="Book Antiqua"/>
          <w:sz w:val="28"/>
          <w:szCs w:val="28"/>
        </w:rPr>
        <w:t>текстов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владение умениями</w:t>
      </w:r>
      <w:r>
        <w:rPr>
          <w:rFonts w:cs="Book Antiqua" w:ascii="Book Antiqua" w:hAnsi="Book Antiqua"/>
          <w:sz w:val="28"/>
          <w:szCs w:val="28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spacing w:lineRule="auto" w:line="252" w:before="240" w:after="0"/>
        <w:ind w:firstLine="567"/>
        <w:rPr>
          <w:rFonts w:ascii="Book Antiqua" w:hAnsi="Book Antiqua" w:cs="Book Antiqua"/>
          <w:b/>
          <w:b/>
          <w:i/>
          <w:i/>
          <w:szCs w:val="28"/>
        </w:rPr>
      </w:pPr>
      <w:r>
        <w:rPr>
          <w:rFonts w:cs="Book Antiqua" w:ascii="Book Antiqua" w:hAnsi="Book Antiqua"/>
          <w:b/>
          <w:i/>
          <w:szCs w:val="28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й родной особенностями образно-эстетической системы; </w:t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280" w:after="280"/>
        <w:ind w:right="-5" w:hanging="0"/>
        <w:jc w:val="center"/>
        <w:rPr>
          <w:rFonts w:ascii="Bookman Old Style" w:hAnsi="Bookman Old Style" w:cs="Arial"/>
          <w:b/>
          <w:b/>
          <w:sz w:val="52"/>
          <w:szCs w:val="52"/>
        </w:rPr>
      </w:pPr>
      <w:r>
        <w:rPr>
          <w:rFonts w:cs="Arial" w:ascii="Bookman Old Style" w:hAnsi="Bookman Old Style"/>
          <w:b/>
          <w:sz w:val="52"/>
          <w:szCs w:val="52"/>
        </w:rPr>
      </w:r>
    </w:p>
    <w:p>
      <w:pPr>
        <w:pStyle w:val="Normal"/>
        <w:spacing w:before="280" w:after="280"/>
        <w:ind w:right="-5" w:hanging="0"/>
        <w:jc w:val="center"/>
        <w:rPr>
          <w:rFonts w:ascii="Bookman Old Style" w:hAnsi="Bookman Old Style" w:cs="Arial"/>
          <w:b/>
          <w:b/>
          <w:sz w:val="52"/>
          <w:szCs w:val="52"/>
        </w:rPr>
      </w:pPr>
      <w:r>
        <w:rPr>
          <w:rFonts w:cs="Arial" w:ascii="Bookman Old Style" w:hAnsi="Bookman Old Style"/>
          <w:b/>
          <w:sz w:val="52"/>
          <w:szCs w:val="52"/>
        </w:rPr>
      </w:r>
    </w:p>
    <w:p>
      <w:pPr>
        <w:pStyle w:val="Normal"/>
        <w:spacing w:before="280" w:after="280"/>
        <w:ind w:right="-5" w:hanging="0"/>
        <w:jc w:val="center"/>
        <w:rPr/>
      </w:pPr>
      <w:r>
        <w:rPr>
          <w:rFonts w:cs="Arial" w:ascii="Bookman Old Style" w:hAnsi="Bookman Old Style"/>
          <w:b/>
          <w:sz w:val="52"/>
          <w:szCs w:val="52"/>
        </w:rPr>
        <w:t>ОЖИДАЕМЫЕ      РЕЗУЛЬТАТЫ</w:t>
      </w:r>
      <w:r>
        <w:rPr>
          <w:rFonts w:cs="Bookman Old Style" w:ascii="Bookman Old Style" w:hAnsi="Bookman Old Style"/>
          <w:b/>
          <w:sz w:val="52"/>
          <w:szCs w:val="52"/>
        </w:rPr>
        <w:t>.</w:t>
      </w:r>
    </w:p>
    <w:p>
      <w:pPr>
        <w:pStyle w:val="Normal"/>
        <w:spacing w:before="280" w:after="28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280" w:after="280"/>
        <w:ind w:left="-540" w:right="-5" w:hanging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Учащиеся 10  класса должны  ЗНА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тексты изучаемых по программе художественных произве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 изучаемых по программе критических стат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биографии  изучаемых по программе писате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характерные особенности эпохи, отраженные в художественном произведении и влияющие на творчество изучаемого писате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историко и теоретико-литературные понятия в объеме программы 9 класса ( «лишний человек», «маленький человек», натуральная школа, западничество, славянофильство, сюжет, композиция, тема, проблема, идея, тематика, проблематика, форма и содержание художественного произведения, элементы сюжета   / экспозиция, завязка, развитие действия, кульминация, развязка / , художественный образ, народность, роды и жанры литературы / эпос, лирика, драма /, литературный тип, мотив, лейтмотив, реминисценция, литературные направления / классицизм, сентиментализм, романтизм, критический реализм и др./, литературная школа, стиль писателя, система персонажей, лирический герой, пейзаж, интерьер, художественно-выразительные средства /тропы/ языка, лирический гер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280"/>
        <w:ind w:left="539" w:right="-6" w:hanging="0"/>
        <w:rPr>
          <w:sz w:val="28"/>
          <w:szCs w:val="28"/>
        </w:rPr>
      </w:pPr>
      <w:r>
        <w:rPr>
          <w:sz w:val="28"/>
          <w:szCs w:val="28"/>
        </w:rPr>
        <w:t>нравственные и духовные понятия, необходимые для анализа художественного текста и понимания его проблематики;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right="-5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Учащиеся  10 класса должны    УМЕТЬ 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являть проблематику художественного произве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босновывать свою оценку прочитанного произве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зовать героя произведения, сопоставлять героев одного или нескольких произвед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стигать содержание произведения на уровне репродуктивном (пересказ), аналитическом (вопросы к тексту, мотивировка событий, поступков, размышление над прочитанным), синтезирующем (концепция  произведения в целом, концепция автора художественного текста и отстаивание своей оценки произведения в споре или согласии с его концепцией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смыслять художественные форму и содержание произведения, используя при этом элементы литературоведческого анализ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эмоционально откликаться на прочитанное произведение  и в  выразительном чтении передать стиль, характерный для писател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писать отзыв, рецензию на театральный спектакль, кинофиль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писать сочинение по изученным произведениям в разных жанр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писать ответ на вопрос в формате ЕГЭ 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ть сочинение по предложенной теме в формате ЕГЭ по изученным программным произведениям за курс 10-летней школ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разительно читать художественные тексты, в том числе  наизу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сообщение, доклад, рефера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 w:before="0" w:after="280"/>
        <w:ind w:left="540"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подготовить устный ответ по теме, связанной с художественным, критическим, историко-литературным, теоретико-литературным материалом.</w:t>
      </w:r>
    </w:p>
    <w:p>
      <w:pPr>
        <w:pStyle w:val="Normal"/>
        <w:spacing w:before="280" w:after="28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 w:before="280" w:after="0"/>
        <w:ind w:left="180" w:right="-1134" w:hanging="0"/>
        <w:rPr>
          <w:rFonts w:ascii="Bookman Old Style" w:hAnsi="Bookman Old Style" w:cs="Arial"/>
          <w:b/>
          <w:b/>
          <w:sz w:val="52"/>
          <w:szCs w:val="52"/>
        </w:rPr>
      </w:pPr>
      <w:r>
        <w:rPr>
          <w:rFonts w:cs="Arial" w:ascii="Bookman Old Style" w:hAnsi="Bookman Old Style"/>
          <w:b/>
          <w:sz w:val="52"/>
          <w:szCs w:val="52"/>
        </w:rPr>
        <w:t>ПОЯСНИТЕЛЬНАЯ     ЗАПИСКА.</w:t>
      </w:r>
    </w:p>
    <w:p>
      <w:pPr>
        <w:pStyle w:val="Normal"/>
        <w:spacing w:lineRule="atLeast" w:line="120" w:before="280" w:after="0"/>
        <w:ind w:right="-1134" w:hanging="0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-360" w:right="-18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 xml:space="preserve">Тематическое поурочное планирование опирается на типовую базовую программу по литературе, рекомендованную Министерством Образования  России  ( опубликована в  журнале  «Литература в школе», М., 1989 год), и программу 10 класса под редакцией Ю.В.Лебедева (  опубликована в  кн.: «Программы общеобразовательных учреждений. ЛИТЕРАТУРА 5-11 классы </w:t>
      </w:r>
      <w:r>
        <w:rPr>
          <w:rFonts w:cs="Bookman Old Style" w:ascii="Bookman Old Style" w:hAnsi="Bookman Old Style"/>
          <w:i/>
          <w:sz w:val="28"/>
          <w:szCs w:val="28"/>
        </w:rPr>
        <w:t>Базовый уровень</w:t>
      </w:r>
      <w:r>
        <w:rPr>
          <w:rFonts w:cs="Bookman Old Style" w:ascii="Bookman Old Style" w:hAnsi="Bookman Old Style"/>
          <w:sz w:val="28"/>
          <w:szCs w:val="28"/>
        </w:rPr>
        <w:t xml:space="preserve">.  10-11 классы. </w:t>
      </w:r>
      <w:r>
        <w:rPr>
          <w:rFonts w:cs="Bookman Old Style" w:ascii="Bookman Old Style" w:hAnsi="Bookman Old Style"/>
          <w:i/>
          <w:sz w:val="28"/>
          <w:szCs w:val="28"/>
        </w:rPr>
        <w:t>Профильный уровень</w:t>
      </w:r>
      <w:r>
        <w:rPr>
          <w:rFonts w:cs="Bookman Old Style" w:ascii="Bookman Old Style" w:hAnsi="Bookman Old Style"/>
          <w:sz w:val="28"/>
          <w:szCs w:val="28"/>
        </w:rPr>
        <w:t xml:space="preserve">» под редакцией Лебедева Ю.В., Романовой А. Н., Издательство  «Просвещение», 2009 г.) и  продолжает тенденцию курса литературного образования в 9 классе. </w:t>
      </w:r>
    </w:p>
    <w:p>
      <w:pPr>
        <w:pStyle w:val="Normal"/>
        <w:spacing w:lineRule="auto" w:line="360"/>
        <w:ind w:left="-360" w:right="-185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</w:t>
      </w:r>
      <w:r>
        <w:rPr>
          <w:rFonts w:cs="Century Schoolbook" w:ascii="Century Schoolbook" w:hAnsi="Century Schoolbook"/>
          <w:sz w:val="28"/>
          <w:szCs w:val="28"/>
        </w:rPr>
        <w:t>Оно составлено с учетом современных представлений о литературном процессе и на основе литературоведческих исследований последнего десятилетия, а также имеет целью сформировать представления учащихся старшей школы о духовности и нравственности в логике христианской концепции, на которой  базируется  русская литература второй половины Х1Х столетия.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>При изучении творчества предусмотренных программой авторов соблюдается принцип анализа материала с перспективой представления о духовной концепции писателя, отраженной в творчестве.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</w:t>
      </w:r>
      <w:r>
        <w:rPr>
          <w:rFonts w:cs="Century Schoolbook" w:ascii="Century Schoolbook" w:hAnsi="Century Schoolbook"/>
          <w:sz w:val="28"/>
          <w:szCs w:val="28"/>
        </w:rPr>
        <w:t>Тематическое планирование ориентировано на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>обновление содержания литературного образования, которое имеет в виду три аспекта:  1) введение в курс русской литературы  второй половины Х1Х века новых авторов и новых произведений;  2) новые концепции прочтения произведений, традиционно изучаемых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 xml:space="preserve">в 10 классе средней школы; 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3)  рассмотрение русской литературы как части мирового художественного процесса и составляющей исторического пути России.                                                             </w:t>
      </w:r>
    </w:p>
    <w:p>
      <w:pPr>
        <w:pStyle w:val="Normal"/>
        <w:spacing w:lineRule="auto" w:line="360"/>
        <w:ind w:left="-36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</w:t>
      </w:r>
      <w:r>
        <w:rPr>
          <w:rFonts w:cs="Century Schoolbook" w:ascii="Century Schoolbook" w:hAnsi="Century Schoolbook"/>
          <w:sz w:val="28"/>
          <w:szCs w:val="28"/>
        </w:rPr>
        <w:t xml:space="preserve">Главный принцип обновления – акцентирование на художественных достоинствах произведения, а не на его идейно-политической «полезности» или «своевременности». Отсюда большое значение приобретают уроки по теории литературы, которые знакомят учащихся с приемами литературоведческого анализа и ставят в центр художественные достоинства литературного текста.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</w:t>
      </w:r>
      <w:r>
        <w:rPr>
          <w:rFonts w:cs="Century Schoolbook" w:ascii="Century Schoolbook" w:hAnsi="Century Schoolbook"/>
          <w:sz w:val="28"/>
          <w:szCs w:val="28"/>
        </w:rPr>
        <w:t>В основе структурирования учебного материала лежит  содержательный блок, представляющий собой  творчество писателя или обзор литературы определенного периода.</w:t>
      </w:r>
    </w:p>
    <w:p>
      <w:pPr>
        <w:pStyle w:val="Normal"/>
        <w:spacing w:lineRule="auto" w:line="360"/>
        <w:ind w:left="-36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</w:t>
      </w:r>
      <w:r>
        <w:rPr>
          <w:rFonts w:cs="Century Schoolbook" w:ascii="Century Schoolbook" w:hAnsi="Century Schoolbook"/>
          <w:sz w:val="28"/>
          <w:szCs w:val="28"/>
        </w:rPr>
        <w:t xml:space="preserve">Тематическое планирование рассчитано на 136 часов </w:t>
      </w:r>
    </w:p>
    <w:p>
      <w:pPr>
        <w:pStyle w:val="Normal"/>
        <w:spacing w:lineRule="auto" w:line="360"/>
        <w:ind w:left="-360" w:hanging="0"/>
        <w:rPr/>
      </w:pPr>
      <w:r>
        <w:rPr>
          <w:rFonts w:cs="Century Schoolbook" w:ascii="Century Schoolbook" w:hAnsi="Century Schoolbook"/>
          <w:sz w:val="28"/>
          <w:szCs w:val="28"/>
        </w:rPr>
        <w:t>(4 часа в неделю). Материал планирования дан с некоторой избыточностью с учетом возможности  его варьировать по усмотрению учителя в зависимости от степени подготовленности учащихся.</w:t>
      </w:r>
    </w:p>
    <w:p>
      <w:pPr>
        <w:pStyle w:val="Normal"/>
        <w:spacing w:lineRule="auto" w:line="360"/>
        <w:ind w:left="-36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</w:t>
      </w:r>
      <w:r>
        <w:rPr>
          <w:rFonts w:cs="Century Schoolbook" w:ascii="Century Schoolbook" w:hAnsi="Century Schoolbook"/>
          <w:sz w:val="28"/>
          <w:szCs w:val="28"/>
        </w:rPr>
        <w:t>Последовательность изучения произведений  предлагается на основе историко-хронологического принципа, но иногда более важным видится  проводить анализ концепций изучаемых авторов в области искусства, исторических перспектив России, а также в аспекте духовности и нравственности (Некрасов и Достоевский, Чернышевский  и Фет, Островский и Лесков  и др.)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 </w:t>
      </w:r>
      <w:r>
        <w:rPr>
          <w:rFonts w:cs="Century Schoolbook" w:ascii="Century Schoolbook" w:hAnsi="Century Schoolbook"/>
          <w:sz w:val="28"/>
          <w:szCs w:val="28"/>
        </w:rPr>
        <w:t xml:space="preserve">В качестве дидактических и справочных материалов видится целесообразным использование  рабочих тетрадей по литературе  под редакцией  Л.Д.Фураевой  и  А.Г.Нелькина, книг: «Литература в схемах и таблицах. Теория. История. Словарь» М.Мещеряковой ( М., 2000г., издательство «Айрис»),  «Тесты по литературе» Л.Ю.Алиевой и Т.В.Торкуновой ( М., 2001г., «Айрис»),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М.М.Дунаев «Православие и русская литература ХУ111- ХХ веков» ( в 2 кн.) ( М., 2003г.), Ю.М.Лотман «Анализ художественного произведения в школе» ( М., 1987.)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       </w:t>
      </w:r>
      <w:r>
        <w:rPr>
          <w:rFonts w:cs="Century Schoolbook" w:ascii="Century Schoolbook" w:hAnsi="Century Schoolbook"/>
          <w:sz w:val="28"/>
          <w:szCs w:val="28"/>
        </w:rPr>
        <w:t>Контроль за учебной деятельностью учащихся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 xml:space="preserve">должен отличаться разнообразием: устные зачеты, тесты, проверка знания текста художественного произведения, сочинения, эссе, рецензии, ответы на вопросы, проверочные работы по теории литературы, устные опросы, рефераты, сообщения, индивидуальные карточки и т.д.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sz w:val="28"/>
          <w:szCs w:val="28"/>
        </w:rPr>
        <w:t>Учебно-исследовательская деятельность учащихся предполагает работу с дополнительными источниками и позитивный качественный сдвиг в обучении литературе. Привлечение сильных учащихся  к  исследованиям по литературе позволяет подготовить их к участию в олимпиадах районного и городского уровня. Особенно значимой является  подготовка учащихся к сдаче ЕГЭ по литературе, что предполагает овладение навыками написания сочинений в формате ЕГЭ ( часть С) и работа с тестовыми материалами. Именно это мотивирует обращение учителя на уроках к  материалам ЕГЭ.</w:t>
      </w:r>
      <w:r>
        <w:rPr>
          <w:b/>
        </w:rPr>
        <w:t xml:space="preserve">   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eastAsia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5 часов  в неделю  </w:t>
      </w:r>
    </w:p>
    <w:p>
      <w:pPr>
        <w:pStyle w:val="Normal"/>
        <w:ind w:left="-357" w:hanging="3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sz w:val="28"/>
          <w:szCs w:val="28"/>
          <w:u w:val="single"/>
        </w:rPr>
        <w:t>Всего   170 часов, в том числе:</w:t>
      </w:r>
    </w:p>
    <w:p>
      <w:pPr>
        <w:pStyle w:val="Normal"/>
        <w:ind w:left="-357" w:hanging="3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eastAsia="Century Schoolbook" w:cs="Century Schoolbook" w:ascii="Century Schoolbook" w:hAnsi="Century Schoolbook"/>
          <w:b/>
          <w:sz w:val="28"/>
          <w:szCs w:val="28"/>
          <w:u w:val="single"/>
        </w:rPr>
        <w:t xml:space="preserve">   </w:t>
      </w:r>
    </w:p>
    <w:p>
      <w:pPr>
        <w:pStyle w:val="Normal"/>
        <w:ind w:left="-357" w:hanging="3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</w:t>
      </w:r>
      <w:r>
        <w:rPr>
          <w:rFonts w:cs="Century Schoolbook" w:ascii="Century Schoolbook" w:hAnsi="Century Schoolbook"/>
          <w:sz w:val="28"/>
          <w:szCs w:val="28"/>
        </w:rPr>
        <w:t>122 часа – изучение художественных произведений;</w:t>
      </w:r>
    </w:p>
    <w:p>
      <w:pPr>
        <w:pStyle w:val="Normal"/>
        <w:ind w:left="-357" w:hanging="3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</w:t>
      </w:r>
      <w:r>
        <w:rPr>
          <w:rFonts w:cs="Century Schoolbook" w:ascii="Century Schoolbook" w:hAnsi="Century Schoolbook"/>
          <w:sz w:val="28"/>
          <w:szCs w:val="28"/>
        </w:rPr>
        <w:t>10 часов – развитие речи;</w:t>
      </w:r>
    </w:p>
    <w:p>
      <w:pPr>
        <w:pStyle w:val="Normal"/>
        <w:ind w:left="-357" w:hanging="3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</w:t>
      </w:r>
      <w:r>
        <w:rPr>
          <w:rFonts w:cs="Century Schoolbook" w:ascii="Century Schoolbook" w:hAnsi="Century Schoolbook"/>
          <w:sz w:val="28"/>
          <w:szCs w:val="28"/>
        </w:rPr>
        <w:t>5 часов – теория литературы;</w:t>
      </w:r>
    </w:p>
    <w:p>
      <w:pPr>
        <w:pStyle w:val="Normal"/>
        <w:ind w:left="-357" w:hanging="3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</w:t>
      </w:r>
      <w:r>
        <w:rPr>
          <w:rFonts w:cs="Century Schoolbook" w:ascii="Century Schoolbook" w:hAnsi="Century Schoolbook"/>
          <w:sz w:val="28"/>
          <w:szCs w:val="28"/>
        </w:rPr>
        <w:t>23 часа – ЕГЭ</w:t>
      </w:r>
    </w:p>
    <w:p>
      <w:pPr>
        <w:pStyle w:val="Normal"/>
        <w:ind w:left="-357" w:hanging="3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 </w:t>
      </w:r>
      <w:r>
        <w:rPr>
          <w:rFonts w:cs="Century Schoolbook" w:ascii="Century Schoolbook" w:hAnsi="Century Schoolbook"/>
          <w:sz w:val="28"/>
          <w:szCs w:val="28"/>
        </w:rPr>
        <w:t xml:space="preserve">10 часов – резервные часы / повторение /.            </w:t>
      </w:r>
    </w:p>
    <w:p>
      <w:pPr>
        <w:pStyle w:val="Normal"/>
        <w:spacing w:lineRule="auto" w:line="360"/>
        <w:ind w:left="-360" w:hanging="3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4 часа  в неделю</w:t>
      </w:r>
    </w:p>
    <w:p>
      <w:pPr>
        <w:pStyle w:val="Normal"/>
        <w:spacing w:lineRule="auto" w:line="360"/>
        <w:ind w:left="-360" w:hanging="3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</w:rPr>
        <w:t>Всего   136  часов, в том числе:</w:t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</w:t>
      </w:r>
      <w:r>
        <w:rPr>
          <w:rFonts w:cs="Century Schoolbook" w:ascii="Century Schoolbook" w:hAnsi="Century Schoolbook"/>
          <w:sz w:val="28"/>
          <w:szCs w:val="28"/>
        </w:rPr>
        <w:t>115 часов – изучение художественных произведений;</w:t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</w:t>
      </w:r>
      <w:r>
        <w:rPr>
          <w:rFonts w:cs="Century Schoolbook" w:ascii="Century Schoolbook" w:hAnsi="Century Schoolbook"/>
          <w:sz w:val="28"/>
          <w:szCs w:val="28"/>
        </w:rPr>
        <w:t>8 часов – развитие речи;</w:t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</w:t>
      </w:r>
      <w:r>
        <w:rPr>
          <w:rFonts w:cs="Century Schoolbook" w:ascii="Century Schoolbook" w:hAnsi="Century Schoolbook"/>
          <w:sz w:val="28"/>
          <w:szCs w:val="28"/>
        </w:rPr>
        <w:t>6 часов – теория литературы;</w:t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        </w:t>
      </w:r>
      <w:r>
        <w:rPr>
          <w:rFonts w:cs="Century Schoolbook" w:ascii="Century Schoolbook" w:hAnsi="Century Schoolbook"/>
          <w:sz w:val="28"/>
          <w:szCs w:val="28"/>
        </w:rPr>
        <w:t xml:space="preserve">7 часов – резервные часы / повторение /.            </w:t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ind w:left="545" w:hanging="5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ndara" w:hAnsi="Candara"/>
          <w:b/>
          <w:sz w:val="52"/>
          <w:szCs w:val="52"/>
        </w:rPr>
        <w:t>ТЕМАТИЧЕСКОЕ ПОУРОЧНОЕ ПЛАНИРОВАНИЕ</w:t>
      </w:r>
    </w:p>
    <w:p>
      <w:pPr>
        <w:pStyle w:val="Normal"/>
        <w:jc w:val="center"/>
        <w:rPr>
          <w:rFonts w:ascii="Candara" w:hAnsi="Candara" w:cs="Arial"/>
          <w:b/>
          <w:b/>
          <w:sz w:val="40"/>
          <w:szCs w:val="40"/>
        </w:rPr>
      </w:pPr>
      <w:r>
        <w:rPr>
          <w:rFonts w:cs="Arial" w:ascii="Candara" w:hAnsi="Candara"/>
          <w:b/>
          <w:sz w:val="40"/>
          <w:szCs w:val="40"/>
        </w:rPr>
        <w:t>по     л и т е р а т у р 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 10   класс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2"/>
          <w:szCs w:val="32"/>
        </w:rPr>
        <w:t xml:space="preserve">/  </w:t>
      </w:r>
      <w:r>
        <w:rPr>
          <w:sz w:val="32"/>
          <w:szCs w:val="32"/>
        </w:rPr>
        <w:t>170  часов , 5 часов в неделю 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1:  ВВЕДЕНИЕ  (4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обенности литературного процесса второй половины Х1Х век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итература и духовная мысль второй половины Х1Х век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лавянофильство и западничество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ути развития русской литературы второй половины Х1Х века и ее особ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ТЕМА 2:  А.Н.ОСТРОВСКИЙ  (12 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 xml:space="preserve">+ </w:t>
      </w:r>
      <w:r>
        <w:rPr>
          <w:rFonts w:cs="Arial" w:ascii="Arial" w:hAnsi="Arial"/>
          <w:b/>
          <w:sz w:val="32"/>
          <w:szCs w:val="32"/>
          <w:u w:val="single"/>
        </w:rPr>
        <w:t>2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тец русского национального театра. Очерк жизни и творчеств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Певец Замоскворечья»: исследование физиологии купеческой жизни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рама «Гроза» - анатомия страсти и грех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Трагедия Катерины в интерпретации критики ( Добролюбов, Ап.Григорьев,  Д.Писарев,  святоотеческая литература, современная критика 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мысл названия произведения. ( Гроза – внешний фактор  для страха или страх Божий?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Нетерпение сердца» (С.Цвейг) / Сопоставительный анализ  пьес Островского «Гроза» и «Бесприданница»/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есть наказание, то в чем преступление? (урок-семинар по произведениям Островского  «Снегурочка», «Гроза», «Бесприданница»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и содержание художественного произведения /теория литературы /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сочинению по теме 2. / РР /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й урок  по теме 2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: работа с тестовым материалом по творчеству Островског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: работа с частью С по творчеству Островского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Р. Обучение  письменному краткому развернутому ответу </w:t>
      </w:r>
    </w:p>
    <w:p>
      <w:pPr>
        <w:pStyle w:val="Normal"/>
        <w:ind w:left="46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5-10 предложений) ЕГЭ.</w:t>
      </w:r>
    </w:p>
    <w:p>
      <w:pPr>
        <w:pStyle w:val="Normal"/>
        <w:ind w:left="465" w:hanging="0"/>
        <w:rPr>
          <w:sz w:val="28"/>
          <w:szCs w:val="28"/>
        </w:rPr>
      </w:pPr>
      <w:r>
        <w:rPr>
          <w:sz w:val="28"/>
          <w:szCs w:val="28"/>
        </w:rPr>
        <w:t xml:space="preserve">14. Зачетная работа по тем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ТЕМА 3:  И.С.ТУРГЕНЕВ   (17 + 1)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уховный путь И.С.Тургенева: между западниками и славянофилам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разы русских крестьян и помещиков в творчестве Тургене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атья «Гамлет и Дон Кихот» - исследование типов личности</w:t>
        <w:br/>
        <w:t>(преамбула к написанию романа «Отцы и дети»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 «Отцы и дети» в  интерпретации критики  Х1Х - ХХ в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ве дуэли. / + Особенности эпоса как рода литературы /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Лицо трагическое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юбовь как испытание в жизни  Базаро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зиция романа «Отцы и дети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эпизода: Сцена соборования Базаро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 финала романа «Отцы и дети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неклассное чтение. /Произведение Тургенева по выбору учителя/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бенности поэтики творчества И.С.Тургене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а к сочинению по творчеству Тургенева. / РР /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й урок по теме 3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ГЭ: работа с частью С по творчеству Тургенев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ЕГЭ: работа с тестовой частью по творчеству Тургенева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чет по теме 3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ТЕМА 4:   И.А.ГОНЧАРОВ  (13  + 2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кий путь И.А.Гончаров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и романа Гончаров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ман «Обломов». История созд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я Обломов и  Андрей  Штольц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Восточное»  и  «западное» на страницах романа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 и пробуждение в жизни Обломов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гедия Обломова в интерпретации крити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 и смерть Обломов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оэтики романа «Обломов» (роль  художественной детал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сочинению по теме / РР/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й урок по теме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: работа с частью С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Э: работа с тестовой частью по творчеству Гончарова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Р. Контрольное сочинение по материалам ЕГЭ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чет по теме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ТЕМА  5:  Н.Г.ЧЕРНЫШЕВСКИЙ  (6 + 1)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уховные искания Чернышевского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28"/>
          <w:szCs w:val="28"/>
        </w:rPr>
        <w:t xml:space="preserve">2. Образ </w:t>
      </w:r>
      <w:r>
        <w:rPr>
          <w:sz w:val="32"/>
          <w:szCs w:val="32"/>
        </w:rPr>
        <w:t>Ч</w:t>
      </w:r>
      <w:r>
        <w:rPr>
          <w:sz w:val="28"/>
          <w:szCs w:val="28"/>
        </w:rPr>
        <w:t>е</w:t>
      </w:r>
      <w:r>
        <w:rPr>
          <w:sz w:val="32"/>
          <w:szCs w:val="32"/>
        </w:rPr>
        <w:t>рнышевского</w:t>
      </w:r>
      <w:r>
        <w:rPr>
          <w:sz w:val="28"/>
          <w:szCs w:val="28"/>
        </w:rPr>
        <w:t xml:space="preserve"> в литературе и искусстве  (В.Набоков - роман «Дар» /4 главы/, творчество Некрасова и т.д.)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Эстетическая теория Чернышевского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облематика, жанр, композиция романа «Что делать?» / утопия и антиутопия в русской прозе Х1Х века – предпосылки возникновения и литературные истоки/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Тайный» сюжет романа «Что делать?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истема персонажей в художественном произведении как способ организации замысла писателя /теория литературы /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5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ТЕМА 6:   А.А.ФЕТ  (7 + 2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Хороший поэт, но пишет пустяки» (Чернышевский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обенности поэтики лирики Фета. /+ Лирика как род литературы, ее особенности  в аспекте образного восприятия действительности /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новные мотивы лирики Фе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этического текста. Тропы  / теория литературы /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6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ГЭ: работа с тестовой частью по лирике Фе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ЕГЭ: работа с частью С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Р. Обучение сочинению в формате ЕГЭ по творчеству Фет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 7:  Ф.И.ТЮТЧЕВ  (8  + 2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уховный путь Ф.И.Тютче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собенности поэтики лирики Ф.И.Тютче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енисьевский  цикл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Философская лирика Тютче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орочества поэзии Тютче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нализ поэтического текста. Мотив, лейтмотив /теория литературы/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7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ЕГЭ: работа с тестовой частью по лирике Тютчева.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ГЭ: работа с частью С по лирике Тютче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Р. Обучение сочинениею в формате ЕГЭ по лирике Тютчева.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ТЕМА 8:  М.Е.САЛТЫКОВ-ЩЕДРИН   (9  + 1)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 творчества Салтыкова-Щедрин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«Сказки для детей изрядного возраста»: особенности поэтик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казки  по выбору учител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нализ сказки по выбору учител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8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8.  Обучение устному ответу по литературе. /РР/</w:t>
      </w:r>
    </w:p>
    <w:p>
      <w:pPr>
        <w:pStyle w:val="Normal"/>
        <w:ind w:left="870" w:right="-185" w:hanging="0"/>
        <w:rPr>
          <w:sz w:val="28"/>
          <w:szCs w:val="28"/>
        </w:rPr>
      </w:pPr>
      <w:r>
        <w:rPr>
          <w:sz w:val="28"/>
          <w:szCs w:val="28"/>
        </w:rPr>
        <w:t>9.  ЕГЭ: работа с тестовой частью по творчеству Салтыкова- Щедрина</w:t>
      </w:r>
    </w:p>
    <w:p>
      <w:pPr>
        <w:pStyle w:val="Normal"/>
        <w:ind w:left="870" w:right="-185" w:hanging="0"/>
        <w:rPr>
          <w:sz w:val="28"/>
          <w:szCs w:val="28"/>
        </w:rPr>
      </w:pPr>
      <w:r>
        <w:rPr>
          <w:sz w:val="28"/>
          <w:szCs w:val="28"/>
        </w:rPr>
        <w:t>10. ЕГЭ: работа с частью С по творчеству Салтыкова-Щедрин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ТЕМА 9:  Н.А.НЕКРАСОВ   (12 )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черк жизни и творчества Н.А.Некрасова.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28"/>
          <w:szCs w:val="28"/>
        </w:rPr>
        <w:t>Журнал «Современник» в творческой биографии Некрасова.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28"/>
          <w:szCs w:val="28"/>
        </w:rPr>
        <w:t>Образ революционера-демократа  в лирике Некрасова.</w:t>
      </w:r>
      <w:r>
        <w:rPr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ражданская лирика Некрасов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анаевский цикл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эма-эпопея  «Кому на Руси жить хорошо» - поэтическое завещание Н.А.Некрасов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Христианский или социалистический идеал?  /семинар по поэме-эпопее  Некрасова «Кому на Руси жить хорошо»/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Лики народной жизни в поэме «Кому на Руси жить хорошо»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е «заступники» в поэме «Кому на Руси жить хорошо»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й урок по теме 9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ЕГЭ: работа с тестовой частью по творчеству Некрасова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ЕГЭ: работа с частью С по творчеству Некрасов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ТЕМА  10:  Ф.М.ДОСТОЕВСКИЙ    (21 + 1)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уховная биография Достоевского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нцепция мира и человека в творчестве писателя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«Маленький человек» в творчестве Достоевского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неклассное чтение. Ф.Ницше «Так говорил Заратустра»: теория «сверхчеловека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овь по совести». Арифметика преступления Раскольников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браз Петербурга в романе «Преступление и наказание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нтерьер как средство характеристики персонажа /теория литературы/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шение Лазаря и воскрешение Раскольникова. (Анализ      эпизода.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йники Раскольников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 и смиренная жертвы   (Сонечка и  Дуня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 эпилога  романа «Преступление и наказание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проблематика романа «Идиот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ота гибели и красота спасения / урок-семинар по роману Ф.М.Достоевского «Идиот»/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я человека в преодолении страстей / урок-семинар по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у Ф.М.Достоевского «Идиот»/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я человекобожия в романе «Бесы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рочества Ф.М.Достоевского в романе «Бесы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 ли смысл в человеческом страдании и безвинных жертвах?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 урок-семинар по роману Ф.М.Достоевского «Братья Карамазовы»/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чем человеку дана свобода, если именно она сеет зло на земле?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урок-семинар по роману Ф.М.Достоевского «Братья Карамазовы»/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19. Контрольный урок по теме  10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0. ЕГЭ: работа с тестовой частью по творчеству Достоевского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1. ЕГЭ: работа с частью С по творчеству Достоевского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2. ЕГЭ: работа с частью С по творчеству Достоевского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ТЕМА   11:   Н.С.ЛЕСКОВ   (4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лово о Лескове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Шекспировские страсти в очерке Н.С.Лескова  «Леди Макбет Мценского уезда» / Литературная реминисценция и ее роль в художественном произведении – теория литературы /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Грешники и праведники Лескова  /Обзор творчества /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11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 xml:space="preserve">ТЕМА   12:  Л.Н.ТОЛСТОЙ   (20 + 2)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Жизнь Толстого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Духовный и художественный мир Толстого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оман-эпопея «Война и мир»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полеон и Кутузов как два смысловые полюса произвед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«Мысль семейная» в романе: Болконски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«Мысль семейная» в романе: Ростовы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сль семейная» в романе: Курагины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ые искания героев: Андрей Болконский и Пьер Безухо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ские образы в романе «Война и мир»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сль народная» в роман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оенные страницы произведения: философия истори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зм и патриотизм глазами Толстого в роман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е войны 1812 года в романе / «дубина войны народной» /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иалектика души» героев Л.Н.Толстого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 ума»  и  «ум сердца» / урок-семинар по роману/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ый урок по теме 12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лассное сочинение /РР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ое сочинение  /РР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: работа с тестовой частью по роману «Война и мир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: работа с тестовой частью по роману «Война и мир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ЕГЭ: работа с частью  С  по роману «Война и мир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ЕГЭ: работа с частью  С  по роману «Война и мир»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     </w:t>
      </w:r>
      <w:r>
        <w:rPr>
          <w:rFonts w:cs="Arial" w:ascii="Arial" w:hAnsi="Arial"/>
          <w:b/>
          <w:sz w:val="32"/>
          <w:szCs w:val="32"/>
          <w:u w:val="single"/>
        </w:rPr>
        <w:t>ТЕМА  13:    А.П.ЧЕХОВ  (11 + 1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малой прозы Чех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малой прозы:  рассказ «Ионыч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аматургия Чех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шлое, настоящее и будущее в комедии «Вишневый сад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ысл названия комед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 вопросу о жанре произве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все о России…» / урок-семинар по комедии «Вишневый сад» /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к сочинению по теме /РР/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ый урок по теме 1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ГЭ: работа с тестовой частью по творчеству Чехо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ЕГЭ: работа с частью С по творчеству Чехова. 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32"/>
          <w:u w:val="single"/>
        </w:rPr>
        <w:t>ТЕМА 14:  ПОВТОРЕНИЕ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(резервные часы – 10 )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Контрольный итоговый тест за 10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br/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ЕМАТИЧЕСКОЕ  ПЛАНИРОВАНИ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     л и т е р а т у р 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(  10   класс 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2"/>
          <w:szCs w:val="32"/>
        </w:rPr>
        <w:t xml:space="preserve">/  </w:t>
      </w:r>
      <w:r>
        <w:rPr>
          <w:sz w:val="32"/>
          <w:szCs w:val="32"/>
        </w:rPr>
        <w:t>136 часов , 4 часа в неделю 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1:  ВВЕДЕНИЕ  (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собенности литературного процесса второй половины Х1Х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Литература и духовная мысль второй половины Х1Х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лавянофильство и западнич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ути развития русской литературы второй половины Х1Х века и ее особ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ТЕМА 2:  А.Н.ОСТРОВСКИЙ  (8 + 2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ец русского национального театра. Очерк жизни и творч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Певец Замоскворечья»: исследование физиологии купеческой жизн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рама «Гроза» - анатомия страсти и грех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рагедия Катерины в интерпретации критики ( Добролюбов, Ап.Григорьев,  Д.Писарев,  святоотеческая литература, современная критика 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мысл названия произведения. ( Гроза – внешний фактор  для страха или страх Божий?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Нетерпение сердца» (С.Цвейг) / Сопоставительный анализ  пьес Островского «Гроза» и «Бесприданница»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есть наказание, то в чем преступление? (урок-семинар по произведениям Островского  «Снегурочка», «Гроза», «Бесприданница»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и содержание художественного произведения /теория литературы 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сочинению по теме 2. / РР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Контрольный урок  по теме 2.</w:t>
      </w:r>
    </w:p>
    <w:p>
      <w:pPr>
        <w:pStyle w:val="Normal"/>
        <w:ind w:lef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3:  И.С.ТУРГЕНЕВ   (14  + 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ый путь И.С.Тургенева: между западниками и славянофил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ы русских крестьян и помещиков в творчестве Тургене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я «Гамлет и Дон Кихот» - исследование типов личности</w:t>
        <w:br/>
        <w:t>(преамбула к написанию романа «Отцы и дети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 «Отцы и дети» в  интерпретации критики  Х1Х - ХХ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ве дуэли. / + Особенности эпоса как рода литературы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Лицо трагическо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юбовь как испытание в жизни  Базар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озиция романа «Отцы и де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Анализ эпизода: Сцена соборования Базар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Смысл финала романа «Отцы и де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Внеклассное чтение. /Произведение Тургенева по выбору учителя/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Особенности поэтики творчества И.С.Тургене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Подготовка к сочинению по творчеству Тургенева. / РР 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.Контрольный урок по теме 3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4:   И.А.ГОНЧАРОВ  (10  + 1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ий путь И.А.Гончар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ри романа Гончар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 «Обломов». История созд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лья Обломов и  Андрей  Штольц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Восточное»  и  «западное» на страницах роман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он и пробуждение в жизни Облом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рагедия Обломова в интерпретации крит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юбовь и смерть Облом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обенности поэтики романа «Обломов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оль  художественной детал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дготовка к сочинению по теме / РР/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4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 5:  Н.Г.ЧЕРНЫШЕВСКИЙ  (6  + 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ые искания Чернышевск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28"/>
          <w:szCs w:val="28"/>
        </w:rPr>
        <w:t xml:space="preserve">Образ </w:t>
      </w:r>
      <w:r>
        <w:rPr>
          <w:sz w:val="32"/>
          <w:szCs w:val="32"/>
        </w:rPr>
        <w:t>Ч</w:t>
      </w:r>
      <w:r>
        <w:rPr>
          <w:sz w:val="28"/>
          <w:szCs w:val="28"/>
        </w:rPr>
        <w:t>е</w:t>
      </w:r>
      <w:r>
        <w:rPr>
          <w:sz w:val="32"/>
          <w:szCs w:val="32"/>
        </w:rPr>
        <w:t>рнышевского</w:t>
      </w:r>
      <w:r>
        <w:rPr>
          <w:sz w:val="28"/>
          <w:szCs w:val="28"/>
        </w:rPr>
        <w:t xml:space="preserve"> в литературе и искусстве  (В.Набоков - роман «Дар» /4 главы/, творчество Некрасова и т.д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стетическая теория Чернышевск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блематика, жанр, композиция романа «Что делать?» / утопия и антиутопия в русской прозе Х1Х века – предпосылки возникновения и литературные истоки/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Тайный» сюжет романа «Что делать?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истема персонажей в художественном произведении как способ организации замысла писателя /теория литературы /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5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6:   А.А.ФЕТ  (5  + 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Хороший поэт, но пишет пустяки» (Чернышевск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поэтики лирики Фета. /+ Лирика как род литературы, ее особенности  в аспекте образного восприятия действительности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мотивы лирики Ф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поэтического текста. Тропы  / теория литературы 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6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 7:  Ф.И.ТЮТЧЕВ  (6  +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ый путь Ф.И.Тютче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поэтики лирики Ф.И.Тютче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нисьевский  цик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Философская лирика Тютче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рочества поэзии Тютче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поэтического текста. Мотив, лейтмотив /теория литературы/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7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8:  М.Е.САЛТЫКОВ-ЩЕДРИН   (6  +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 творчества Салтыкова-Щед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Сказки для детей изрядного возраста»: особенности поэ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казки  по выбору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сказки по выбору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ие устному ответу по литературе. /РР/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9:  Н.А.НЕКРАСОВ   (10 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рк жизни и творчества Н.А.Некрасо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28"/>
          <w:szCs w:val="28"/>
        </w:rPr>
        <w:t>Журнал «Современник» в творческой биографии Некрасо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28"/>
          <w:szCs w:val="28"/>
        </w:rPr>
        <w:t>Образ революционера-демократа  в лирике Некрасова.</w:t>
      </w:r>
      <w:r>
        <w:rPr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жданская лирика Некрасо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анаевский цик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эма-эпопея  «Кому на Руси жить хорошо» - поэтическое завещание Н.А.Некрасо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Христианский или социалистический идеал?  /семинар по поэме-эпопее  Некрасова «Кому на Руси жить хорошо»/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ики народной жизни в поэме «Кому на Руси жить хорошо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родные «заступники» в поэме «Кому на Руси жить хорошо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9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ТЕМА  10:  Ф.М.ДОСТОЕВСКИЙ    (18 + 1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ая биография Достоевского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цепция мира и человека в творчестве писател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Маленький человек» в творчестве Достоевского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неклассное чтение. Ф.Ницше «Так говорил Заратустра»: теория «сверхчеловека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овь по совести». Арифметика преступления Раскольников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 Петербурга в романе «Преступление и наказание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нтерьер как средство характеристики персонажа /теория литературы/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шение Лазаря и воскрешение Раскольникова. (Анализ      эпизода.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йники Раскольников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 и смиренная жертвы   (Сонечка и  Дун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 эпилога  романа «Преступление и наказание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проблематика романа «Идиот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ота гибели и красота спас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/ урок-семинар по роману Ф.М.Достоевского «Идиот»/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я человека в преодолении страст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/ урок-семинар по  роману Ф.М.Достоевского «Идиот»/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я человекобожия в романе «Бесы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рочества Ф.М.Достоевского в романе «Бесы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 ли смысл в человеческом страдании и безвинных жертвах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 урок-семинар по роману Ф.М.Достоевского «Братья Карамазовы»/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чем человеку дана свобода, если именно она сеет зло на земл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 урок-семинар по роману Ф.М.Достоевского «Братья Карамазовы»/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 10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ТЕМА   11:   Н.С.ЛЕСКОВ   (4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   Слово о Леск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  Шекспировские страсти в очерке Н.С.Леско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Леди Макбет Мценского уезд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/ Литературная реминисценция и ее роль в художественном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изведении – теория литературы 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Грешники и праведники Лескова  /Обзор творчества 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  Контрольный урок по теме 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ТЕМА   12:  Л.Н.ТОЛСТОЙ   (16 + 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Жизнь Толстог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ый и художественный мир Толстог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-эпопея «Война и мир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полеон и Кутузов как два смысловые полюса произве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Мысль семейная» в романе: Болконск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Мысль семейная» в романе: Ростов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Мысль семейная» в романе: Кураги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ховные искания героев: Андрей Болконский и Пьер Безух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Мысль народная» в рома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енные страницы произведения: философия исто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ероизм и патриотизм глазами Толстого в рома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зображение войны 1812 года в романе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/ «дубина войны народной» 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Диалектика души» героев Л.Н.Толстог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Ум ума»  и  «ум сердца» / урок-семинар по роману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ное сочинение /Р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   Классное сочинение  /РР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     </w:t>
      </w:r>
      <w:r>
        <w:rPr>
          <w:rFonts w:cs="Arial" w:ascii="Arial" w:hAnsi="Arial"/>
          <w:b/>
          <w:sz w:val="32"/>
          <w:szCs w:val="32"/>
          <w:u w:val="single"/>
        </w:rPr>
        <w:t>ТЕМА  13:    А.П.ЧЕХОВ  (9 + 1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рк жизни и творчеств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малой прозы Чехов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малой прозы:  рассказ «Ионыч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раматургия Чехов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шлое, настоящее и будущее в комедии «Вишневый сад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мысл названия комеди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 вопросу о жанре произвед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Это все о России…» / урок-семинар по комедии «Вишневый сад» /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дготовка к сочинению по теме /РР/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ный урок по теме 13.</w:t>
      </w:r>
    </w:p>
    <w:p>
      <w:pPr>
        <w:pStyle w:val="Normal"/>
        <w:ind w:left="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32"/>
          <w:u w:val="single"/>
        </w:rPr>
        <w:t>ТЕМА 14:  ПОВТОРЕНИЕ</w:t>
      </w:r>
      <w:r>
        <w:rPr>
          <w:sz w:val="32"/>
          <w:szCs w:val="32"/>
        </w:rPr>
        <w:t xml:space="preserve">  (резервные часы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Контрольный итоговый тест за 10 класс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35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decimal"/>
      <w:lvlText w:val="%2."/>
      <w:lvlJc w:val="left"/>
      <w:pPr>
        <w:tabs>
          <w:tab w:val="num" w:pos="2220"/>
        </w:tabs>
        <w:ind w:left="2220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5:00Z</dcterms:created>
  <dc:creator>Admin</dc:creator>
  <dc:description/>
  <cp:keywords/>
  <dc:language>en-US</dc:language>
  <cp:lastModifiedBy>Admin</cp:lastModifiedBy>
  <cp:lastPrinted>2011-09-11T19:39:00Z</cp:lastPrinted>
  <dcterms:modified xsi:type="dcterms:W3CDTF">2012-11-12T11:45:00Z</dcterms:modified>
  <cp:revision>2</cp:revision>
  <dc:subject/>
  <dc:title>ГОУ школа № 605 с углубленным изучением немецкого языка</dc:title>
</cp:coreProperties>
</file>