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общеразвивающего вида № 55 «Звонкие голоса» муниципального образования 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росси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Платочек для матрешки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</w:t>
      </w:r>
      <w:r>
        <w:rPr>
          <w:sz w:val="36"/>
          <w:szCs w:val="36"/>
        </w:rPr>
        <w:t xml:space="preserve">Воспитатель: Кучм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</w:t>
      </w:r>
      <w:r>
        <w:rPr>
          <w:sz w:val="36"/>
          <w:szCs w:val="36"/>
        </w:rPr>
        <w:t>Наталья Валерьевн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 Новороссийс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2012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латочек для матреш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местная деятельность с использованием игровых компьютерных технологий во 2 младшей группе детского с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Цель: расширить представления детей о различных способах изображения цветовых пятен: познакомить со способом изображения узора с помощью картофельных штампов на материале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тель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должать осваивать умение видеть геометрическую форму как основу и строить на ней нарядный узор при помощи чередования форм (цветовых пят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знакомиться с правилами пользования штампами для отображения цветового пя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уществлять последовательность операций по стихотворному алгорит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учить первоначальные представления о свойстве материи впитывать крас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ющ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ивать мелкую моторику пальцев ведущей руки путем выделения объектов на интерактивной доске двойным нажатием, пальчиковой гимна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ивать цветовоспри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ивать умение видеть целое (представлять свою будущую работ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ивать образное мышление: ассоциативность (замещение отображения предмета его моделью – цветовым пятн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итие метрических отношений: выстукивание двухударного ритма подушечкой паль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итие координации руки и гл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итие потребности вступать в речевые контакты со взрослыми, отвечать на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спитывать желание делать приятные сюрпризы (подарки), получать от этого радость и удовлетво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спитывать потребность доводить начатое дело до конца, получая продуктивный результ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спитывать привычку работать аккуратно, неторопливо, пользоваться влажной салфеткой для 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буждать всегда иметь чистый носовой пла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варительная работа: работа в уголке творчества с тычками, трафаретами. Игра с геометрическими фигурами «Выложи узор на квадрате». Использование программного комплекса «Русалочка»: игра «Украсим торт» (на интерактивной доск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ства: ноутбук, проектор, интерактивная доска SMART BOARD, (можно использовать ноутбук), игра-презентация, выполненная в программе Мicrosoft Power Point «Как украсить нам платок», матерчатые белые квадраты, картофельные штампы, гуашь основных цветов (синяя, красная, зеленая, желтая) – по два цвета на рабочем месте, влажные салфетки для рук.</w:t>
      </w:r>
    </w:p>
    <w:p>
      <w:pPr>
        <w:pStyle w:val="Normal"/>
        <w:rPr/>
      </w:pPr>
      <w:r>
        <w:rPr/>
        <w:t>Ход занятия "Украсим тканевый платоче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входят в комнату развивающих иг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является Кот Тимоф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 А вот и наш ученый кот Тимофей. Что же интересного ты нам сегодня приготов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 (мягкая игрушка, оживляемая воспитателем) здороваетс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от Тимофей:  Здравствуйте, я рад снова вас видеть (Дети здороваются с котом за лапу). Знаете, ребята, я тоже сегодня собираюсь в гости. Я слышал, что в гости надо идти с подарком, но не знаю, что лучше подарить. Может быть, вы мне объясните, что может быть подарком, что можно подарить? На экране появляется коробка, завязанная бантом (куклу, машинку, конфеты, игруш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я слышал, что лучше всего подарок, сделанный своими руками. Посмотрите-ка, мой друг, Максимка, сделал подарок сам (появляется слайд на интерактивной доске). Что это у него получилось? (картинка, рисунок, коврик, платок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У меня тоже есть платок (показывает белый кусочек материи). Отличная вещь, не правда ли? Без чистого платка я никогда не выхожу из дома. А у вас есть платок? (дети показывают)</w:t>
      </w:r>
    </w:p>
    <w:p>
      <w:pPr>
        <w:pStyle w:val="Normal"/>
        <w:rPr/>
      </w:pPr>
      <w:r>
        <w:rPr/>
        <w:t>- Какие у вас красивые платочки. А у меня – просто кусочек материала. Такой платок неудобно дарить. Может мне его украсить? Чем же мне его украсить?</w:t>
      </w:r>
    </w:p>
    <w:p>
      <w:pPr>
        <w:pStyle w:val="Normal"/>
        <w:rPr/>
      </w:pPr>
      <w:r>
        <w:rPr/>
        <w:t xml:space="preserve"> </w:t>
      </w:r>
      <w:r>
        <w:rPr/>
        <w:t>- Сложно так сразу придумать. Да ведь у нас есть волшебный экран. А на волшебном экране можно увидеть волшебную коллекцию картинок.</w:t>
      </w:r>
    </w:p>
    <w:p>
      <w:pPr>
        <w:pStyle w:val="Normal"/>
        <w:rPr/>
      </w:pPr>
      <w:r>
        <w:rPr/>
        <w:t>- Ты, страничка, открывайся, и копилка, появляйся. (Кот нажимает на доску, появляется страничка с картинками)</w:t>
      </w:r>
    </w:p>
    <w:p>
      <w:pPr>
        <w:pStyle w:val="Normal"/>
        <w:rPr/>
      </w:pPr>
      <w:r>
        <w:rPr/>
        <w:t>- Кто поможет мне выбрать подходящий рисунок?</w:t>
      </w:r>
    </w:p>
    <w:p>
      <w:pPr>
        <w:pStyle w:val="Normal"/>
        <w:rPr/>
      </w:pPr>
      <w:r>
        <w:rPr/>
        <w:t>- Вы все хотите быть моими помощниками? Тогда за дело. А волшебный экран нам поможет. Только давайте вспомним, что нам для волшебных появлений нужно? Нам нужен наш умелый пальчик! (педагог показывает указательный пальчик, нажимая на подушечку)</w:t>
      </w:r>
    </w:p>
    <w:p>
      <w:pPr>
        <w:pStyle w:val="Normal"/>
        <w:rPr/>
      </w:pPr>
      <w:r>
        <w:rPr/>
        <w:t>- Покажите ваш самый умелый пальчик (дети показывают, нажимая на подушечку пальца). Этим пальчиком надо постучать по картинке два раза – вот так: стучим по коленкам: “Тук-тук, кто там, я тут” – учимся выстукивать двухударный ритм. Постучим по ладо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А теперь, Саша (….), к доске беги, на картинку пальчиком два раза ты нажми.</w:t>
      </w:r>
    </w:p>
    <w:p>
      <w:pPr>
        <w:pStyle w:val="Normal"/>
        <w:rPr/>
      </w:pPr>
      <w:r>
        <w:rPr/>
        <w:t>Дети по очереди выбегают к доске, нажимают на понравившуюся картинку: появляется платочек, картинки разбегаются то по углам, то по сторонам, то в центре квадрата (педагог кратко поясняет особенности узора). Если используется ноутбук, то дети просто выбирают картинку, а воспитатель открывает.</w:t>
      </w:r>
    </w:p>
    <w:p>
      <w:pPr>
        <w:pStyle w:val="Normal"/>
        <w:rPr/>
      </w:pPr>
      <w:r>
        <w:rPr/>
        <w:t>- Какие интересные узоры получаются. Какой бы мне выбрать для моего рисунка? Да я и сам, наверное, не хуже придум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йчас я попробую изобразить свой узор. Чем же мне его нарисовать? Где мой рабочий уголок? (вытаскивает коробку, на ней краски, картофельные штампы, салфетка для рук). Показывает детям, называя каждую вещь.</w:t>
      </w:r>
    </w:p>
    <w:p>
      <w:pPr>
        <w:pStyle w:val="Normal"/>
        <w:rPr/>
      </w:pPr>
      <w:r>
        <w:rPr/>
        <w:t>- Как же я этими картофельными обрезками рисовать буду? Может кто-то мне объяснит? (Дети говорят, а воспитатель выполняет за ними действие).</w:t>
      </w:r>
    </w:p>
    <w:p>
      <w:pPr>
        <w:pStyle w:val="Normal"/>
        <w:rPr/>
      </w:pPr>
      <w:r>
        <w:rPr/>
        <w:t>Воспитатель спрашивает детей, что необычного они заметили? Что происходит с краской на материале? (впитывается, а раньше на бумаге она долго сохла, могла растечься)</w:t>
      </w:r>
    </w:p>
    <w:p>
      <w:pPr>
        <w:pStyle w:val="Normal"/>
        <w:rPr/>
      </w:pPr>
      <w:r>
        <w:rPr/>
        <w:t>Воспитатель предлагает Коту помощь, показывая алгоритм действий, от имени Кота приговаривает стиш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Штамп я в краску окуну,</w:t>
      </w:r>
    </w:p>
    <w:p>
      <w:pPr>
        <w:pStyle w:val="Normal"/>
        <w:rPr/>
      </w:pPr>
      <w:r>
        <w:rPr/>
        <w:t>А потом к платку прижму:</w:t>
      </w:r>
    </w:p>
    <w:p>
      <w:pPr>
        <w:pStyle w:val="Normal"/>
        <w:rPr/>
      </w:pPr>
      <w:r>
        <w:rPr/>
        <w:t>В уголок – оп!</w:t>
      </w:r>
    </w:p>
    <w:p>
      <w:pPr>
        <w:pStyle w:val="Normal"/>
        <w:rPr/>
      </w:pPr>
      <w:r>
        <w:rPr/>
        <w:t>В уголок – оп!</w:t>
      </w:r>
    </w:p>
    <w:p>
      <w:pPr>
        <w:pStyle w:val="Normal"/>
        <w:rPr/>
      </w:pPr>
      <w:r>
        <w:rPr/>
        <w:t>- Снова в краску обмакну,</w:t>
      </w:r>
    </w:p>
    <w:p>
      <w:pPr>
        <w:pStyle w:val="Normal"/>
        <w:rPr/>
      </w:pPr>
      <w:r>
        <w:rPr/>
        <w:t>Снова я к платку прижму</w:t>
      </w:r>
    </w:p>
    <w:p>
      <w:pPr>
        <w:pStyle w:val="Normal"/>
        <w:rPr/>
      </w:pPr>
      <w:r>
        <w:rPr/>
        <w:t>В уголок – оп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вый штампик я возьму,</w:t>
      </w:r>
    </w:p>
    <w:p>
      <w:pPr>
        <w:pStyle w:val="Normal"/>
        <w:rPr/>
      </w:pPr>
      <w:r>
        <w:rPr/>
        <w:t>В другую краску обмакну,</w:t>
      </w:r>
    </w:p>
    <w:p>
      <w:pPr>
        <w:pStyle w:val="Normal"/>
        <w:rPr/>
      </w:pPr>
      <w:r>
        <w:rPr/>
        <w:t>К серединке я прижму – оп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расота! Какие у меня на платочке ягодки выросли! Вот какой я узор придумал!</w:t>
      </w:r>
    </w:p>
    <w:p>
      <w:pPr>
        <w:pStyle w:val="Normal"/>
        <w:rPr/>
      </w:pPr>
      <w:r>
        <w:rPr/>
        <w:t>- Ой, измазал лапки я чуть-чуть – не беда! Тряпочку возьму и быстро их протру! Вот т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А вы, ребятки, хотите пойти со мной в гости к Коту Матроскину, моему другу (Да!) Тогда вам тоже нужно приготовить подарок! А давайте ему много красивых платочков подарим! Тогда он у нас будет самым аккуратным и воспитанным котом на 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гда пора размяться:</w:t>
      </w:r>
    </w:p>
    <w:p>
      <w:pPr>
        <w:pStyle w:val="Normal"/>
        <w:rPr/>
      </w:pPr>
      <w:r>
        <w:rPr/>
        <w:t>А ну-ка поднимайтесь</w:t>
      </w:r>
    </w:p>
    <w:p>
      <w:pPr>
        <w:pStyle w:val="Normal"/>
        <w:rPr/>
      </w:pPr>
      <w:r>
        <w:rPr/>
        <w:t>Плясать принимай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 проводит физминутку:</w:t>
      </w:r>
    </w:p>
    <w:p>
      <w:pPr>
        <w:pStyle w:val="Normal"/>
        <w:rPr/>
      </w:pPr>
      <w:r>
        <w:rPr/>
        <w:t>Раз – подняли руки вверх</w:t>
      </w:r>
    </w:p>
    <w:p>
      <w:pPr>
        <w:pStyle w:val="Normal"/>
        <w:rPr/>
      </w:pPr>
      <w:r>
        <w:rPr/>
        <w:t>Два – их отпустили</w:t>
      </w:r>
    </w:p>
    <w:p>
      <w:pPr>
        <w:pStyle w:val="Normal"/>
        <w:rPr/>
      </w:pPr>
      <w:r>
        <w:rPr/>
        <w:t>Три – поставили на пояс.</w:t>
      </w:r>
    </w:p>
    <w:p>
      <w:pPr>
        <w:pStyle w:val="Normal"/>
        <w:rPr/>
      </w:pPr>
      <w:r>
        <w:rPr/>
        <w:t>Дружно покружились.</w:t>
      </w:r>
    </w:p>
    <w:p>
      <w:pPr>
        <w:pStyle w:val="Normal"/>
        <w:rPr/>
      </w:pPr>
      <w:r>
        <w:rPr/>
        <w:t>Раз, два, три, четыре, п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ватит нам уже плясать</w:t>
      </w:r>
    </w:p>
    <w:p>
      <w:pPr>
        <w:pStyle w:val="Normal"/>
        <w:rPr/>
      </w:pPr>
      <w:r>
        <w:rPr/>
        <w:t>Мы сейчас работать буд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латочки украшать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ет звучать медленная мелодия.</w:t>
      </w:r>
    </w:p>
    <w:p>
      <w:pPr>
        <w:pStyle w:val="Normal"/>
        <w:rPr/>
      </w:pPr>
      <w:r>
        <w:rPr/>
        <w:t>- А теперь глазки закрываем</w:t>
      </w:r>
    </w:p>
    <w:p>
      <w:pPr>
        <w:pStyle w:val="Normal"/>
        <w:rPr/>
      </w:pPr>
      <w:r>
        <w:rPr/>
        <w:t>Свой платочек представля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го цвета будет у вас узор? Где вы разместите узоры? Представили?</w:t>
      </w:r>
    </w:p>
    <w:p>
      <w:pPr>
        <w:pStyle w:val="Normal"/>
        <w:rPr/>
      </w:pPr>
      <w:r>
        <w:rPr/>
        <w:t>- Глазки открываем! А теперь за дело беремся сме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Каждый из вас может выбрать себе рабочее место. Какая краска вам больше нравиться, туда и подходите! Вспоминайте, как вы хотели расположить узор на платочке. Кто не придумал узор, или забыл, тот может взглянуть на волшебный экран! Волшебный экран – ваш помощник, он вам подскажет иде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елых чистых платочков у нас на всех хватит: и для гостей, и для детей, и я, кот Котофей, хочу еще украшать платоч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Ребятки, давайте вспомним нашу присказку и за дело: штампик я возьму, в краску окуну, к уголку платочка ровненько прижму – оп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украшают платочки, в это время на экране - слайд-шоу из вариантов оформления платочка, звучит релаксационная музыка.</w:t>
      </w:r>
    </w:p>
    <w:p>
      <w:pPr>
        <w:pStyle w:val="Normal"/>
        <w:rPr/>
      </w:pPr>
      <w:r>
        <w:rPr/>
        <w:t>По мере выполнения работы дети приносят платочки к Коту Котофею.</w:t>
      </w:r>
    </w:p>
    <w:p>
      <w:pPr>
        <w:pStyle w:val="Normal"/>
        <w:rPr/>
      </w:pPr>
      <w:r>
        <w:rPr/>
        <w:t>- Вот здорово, какие нарядные платочки! Ни одного похожего нет. Все замечательные. Такие платочки не стыдно дарить!</w:t>
      </w:r>
    </w:p>
    <w:p>
      <w:pPr>
        <w:pStyle w:val="Normal"/>
        <w:rPr/>
      </w:pPr>
      <w:r>
        <w:rPr/>
        <w:t>- А я тоже время не терял, я еще три платочка укра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 Котофей приглашает малышей отправиться в гости к другу Матроск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А теперь пришла пора</w:t>
      </w:r>
    </w:p>
    <w:p>
      <w:pPr>
        <w:pStyle w:val="Normal"/>
        <w:rPr/>
      </w:pPr>
      <w:r>
        <w:rPr/>
        <w:t>Порезвиться детвора.</w:t>
      </w:r>
    </w:p>
    <w:p>
      <w:pPr>
        <w:pStyle w:val="Normal"/>
        <w:rPr/>
      </w:pPr>
      <w:r>
        <w:rPr/>
        <w:t>Мы подарочки возьмем</w:t>
      </w:r>
    </w:p>
    <w:p>
      <w:pPr>
        <w:pStyle w:val="Normal"/>
        <w:rPr/>
      </w:pPr>
      <w:r>
        <w:rPr/>
        <w:t>В гости к другу мы пой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руппе – дети моют руки, их ждут накрытые столы, ролевые диалоги от Кота Матроскина (мягкая игрушка)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33:00Z</dcterms:created>
  <dc:creator>Детский сад</dc:creator>
  <dc:description/>
  <dc:language>en-US</dc:language>
  <cp:lastModifiedBy>Пользователь</cp:lastModifiedBy>
  <cp:lastPrinted>2012-05-23T13:02:00Z</cp:lastPrinted>
  <dcterms:modified xsi:type="dcterms:W3CDTF">2012-11-12T14:33:00Z</dcterms:modified>
  <cp:revision>2</cp:revision>
  <dc:subject/>
  <dc:title>Занятие – путешествие «В гостях у сказки»</dc:title>
</cp:coreProperties>
</file>