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Mistral" w:hAnsi="Mistral" w:cs="Mistral"/>
          <w:b/>
          <w:b/>
          <w:sz w:val="72"/>
          <w:szCs w:val="72"/>
          <w:u w:val="single"/>
        </w:rPr>
      </w:pPr>
      <w:r>
        <w:rPr>
          <w:rFonts w:cs="Mistral" w:ascii="Mistral" w:hAnsi="Mistral"/>
          <w:b/>
          <w:sz w:val="72"/>
          <w:szCs w:val="72"/>
          <w:u w:val="single"/>
        </w:rPr>
        <w:t>ПЛАТОН КАРАТАЕВ</w:t>
      </w:r>
    </w:p>
    <w:p>
      <w:pPr>
        <w:pStyle w:val="Normal"/>
        <w:spacing w:lineRule="auto" w:line="360"/>
        <w:ind w:left="-900" w:right="-365" w:hanging="0"/>
        <w:rPr/>
      </w:pPr>
      <w:r>
        <w:rPr/>
        <w:t xml:space="preserve">   </w:t>
      </w:r>
      <w:r>
        <w:rPr/>
        <w:t xml:space="preserve">Одним из главных героев романа “Война и мир” является народ. Представителями этого народа являются Платон Каратаев и Тихон Щербатый. Это два  антипода. </w:t>
      </w:r>
    </w:p>
    <w:p>
      <w:pPr>
        <w:pStyle w:val="Normal"/>
        <w:spacing w:lineRule="auto" w:line="360"/>
        <w:ind w:left="-900" w:right="-365" w:hanging="0"/>
        <w:rPr/>
      </w:pPr>
      <w:r>
        <w:rPr>
          <w:sz w:val="28"/>
          <w:szCs w:val="28"/>
        </w:rPr>
        <w:t>Платон Каратаев -</w:t>
      </w:r>
      <w:r>
        <w:rPr/>
        <w:t xml:space="preserve">  </w:t>
      </w:r>
      <w:r>
        <w:rPr>
          <w:i/>
        </w:rPr>
        <w:t>это солдат Апшеронского полка, которого Пьер встретил в плену. К. - воплощение "всего русского, доброго и круглого", патриархальности, смирения, непротивления, религиозности. Все эти качества Толстой ценил в русском крестьянстве. К. - добрый, мягкий, ласковый, добродушный человек. Во время первой встречи Пьер чувствует, как от К. исходит ощущение чего-то круглого и спокойного. Так привлекательна его доброта, спокойствие, уверенность, улыбчивость круглого лица. Однажды К. рассказывает историю про купца, который был несправедливо осужден, но смирился и решил страдать "за свои, да за людские грехи". Судьба К. заканчивается трагично. Во время переходов его пристреливают конвоиры-французы</w:t>
      </w:r>
      <w:r>
        <w:rPr/>
        <w:t xml:space="preserve">. Его основными чертами является доброта и трудолюбие, душевное здоровье. непосредственность, отзывчивость – то есть все те качества, которыми так восхищался в русском мужике Толстой. Платон Каратаев является олицетворением всего </w:t>
      </w:r>
      <w:r>
        <w:rPr>
          <w:i/>
          <w:u w:val="single"/>
        </w:rPr>
        <w:t>“русского, доброго и круглого”.</w:t>
      </w:r>
      <w:r>
        <w:rPr/>
        <w:t xml:space="preserve"> Движение у него успокоительное и аккуратное Он все умеет делать. Живет , ни о чем не задумываясь, как птица. Каждые вечер произносит: </w:t>
      </w:r>
      <w:r>
        <w:rPr>
          <w:i/>
          <w:u w:val="single"/>
        </w:rPr>
        <w:t>“Положи, Господи, камушком, подними калачиком”.</w:t>
      </w:r>
      <w:r>
        <w:rPr>
          <w:u w:val="single"/>
        </w:rPr>
        <w:t xml:space="preserve"> А утром, проснувшись, приговаривает: </w:t>
      </w:r>
      <w:r>
        <w:rPr>
          <w:i/>
          <w:u w:val="single"/>
        </w:rPr>
        <w:t>“Лег – свернулся, встал –</w:t>
      </w:r>
      <w:r>
        <w:rPr>
          <w:i/>
        </w:rPr>
        <w:t xml:space="preserve"> </w:t>
      </w:r>
      <w:r>
        <w:rPr>
          <w:i/>
          <w:u w:val="single"/>
        </w:rPr>
        <w:t>встряхнулся”.</w:t>
      </w:r>
      <w:r>
        <w:rPr/>
        <w:t xml:space="preserve"> Он всему радуется, во всем умеет находить светлые стороны. Платон Каратаев учит Пьера незлобивости, всепрощению, терпеливости и самоотречению.Пьер Безухов  знакомится с Платоном в плену. ( Война 1812 года, после пожара в Москве, перед Бородинским сражением, в котором Пьер примет участие и которое будет показано именно его глазами) .  Став свидетелем страшного события – расстрела пленных, Пьер потерял веру в человека, в разумность его поступков. Он находится в подавленном состоянии. И именно встреча в бараке с Платоном вернула графа Безухова к жизни. </w:t>
      </w:r>
      <w:r>
        <w:rPr>
          <w:i/>
          <w:u w:val="single"/>
        </w:rPr>
        <w:t>«Рядом с ним сидел, согнувшись, какой-то маленький человек, присутствие которого Пьер заметил сначала по крепкому запаху пота, который отделялся от него при всяком его движении»</w:t>
      </w:r>
      <w:r>
        <w:rPr/>
        <w:t xml:space="preserve">. Пьер наблюдает за тем, как Платон уверенными «круглыми» движениями разматывает бечевки на ногах. Граф и мужик оказались в одинаковом положении: они пленные. И в этой ситуации необходимо остаться человеком, самим собой, необходимо выстоять и выжить. Именно такому выживанию учится Пьер у Каратаева. Платон у Толстого – собирательный образ, так же, как и Тихон Щербатый. Не случайно, представляясь Пьеру, он называет себя во множественном числе: «Солдаты Апшеронского полка… Меня Платоном звать, Каратаевы прозвище». Каратаев ощущает себя не отдельной личностью, а часть целого, частью народа: простых солдат, крестьянства. Его мудрость заключена в метких и емких пословицах и поговорках, за каждой из которых эпизод жизни Платона Каратаева. Например, «где суд, там и неправда». Он пострадал от несправедливого суда, и вынужден служить в армии. Однако Платон воспринимает любые повороты судьбы как должное, он готов приносить себя в жертву ради благополучия семьи: </w:t>
      </w:r>
      <w:r>
        <w:rPr>
          <w:i/>
          <w:u w:val="single"/>
        </w:rPr>
        <w:t xml:space="preserve">«… думали горе, ан радость! Брату бы идти, кабы не мой грех. А у брата меньшого сам-пят ребят, - а у меня, глади, одна солдатка осталась…Рок головы ищет». </w:t>
      </w:r>
      <w:r>
        <w:rPr/>
        <w:t xml:space="preserve">Платон Каратаев любит каждого человека, каждое живое существо, весь мир. Не случайно он ласков с обычной бездомной собакой, </w:t>
      </w:r>
      <w:r>
        <w:rPr>
          <w:i/>
          <w:u w:val="single"/>
        </w:rPr>
        <w:t xml:space="preserve">по его философии, не только людей, но «и скота жалеть надо». </w:t>
      </w:r>
    </w:p>
    <w:p>
      <w:pPr>
        <w:pStyle w:val="Normal"/>
        <w:spacing w:lineRule="auto" w:line="360"/>
        <w:ind w:left="-900" w:right="-365" w:hanging="0"/>
        <w:rPr/>
      </w:pPr>
      <w:r>
        <w:rPr/>
        <w:t xml:space="preserve">Платон воспитан на христианских традициях, а религия призывает нас к терпению и послушанию, </w:t>
      </w:r>
      <w:r>
        <w:rPr>
          <w:i/>
          <w:u w:val="single"/>
        </w:rPr>
        <w:t>жить «не нашим умом, а божьим судом».</w:t>
      </w:r>
      <w:r>
        <w:rPr/>
        <w:t xml:space="preserve"> Поэтому он никогда не испытывал зла и обиды к людям. Раз уж так сложилась судьба, то нужно с честью выполнять свой воинский долг, защищать свою Родину: «Москва – она всем городам мать». Платон – патриот, Россия для него – это родная мать, и ради нее можно и с жизнью расстаться. Однако к врагам он не испытывает ненависти. Ведь войны ведут политики, императоры, при чем же здесь простой солдат? А пленным одинаково тяжело, какую бы из воющих сторон они не представляли. Платон с удовольствием шьет рубахи для французов и любуется своей работой.  После знакомства с Каратаевым Пьер начинает по-другому относится к жизни, ко всему тому, что с ним произошло. Платон для него – это идеал для подражания. Не случайно у Пьера он ассоциируется с чем-то «круглым». Круглым – значит, законченным, сформировавшимся, не принимающим на веру других принципов, «вечным олицетворением духа простоты и правды</w:t>
      </w:r>
      <w:r>
        <w:rPr>
          <w:b/>
        </w:rPr>
        <w:t xml:space="preserve">».  «Но жизнь его, как он сам смотрел на нее, не имела смысла как отдельная жизнь. Она имела смысл только как частица целого, которое он постоянно чувствовал». </w:t>
      </w:r>
    </w:p>
    <w:p>
      <w:pPr>
        <w:pStyle w:val="Normal"/>
        <w:spacing w:lineRule="auto" w:line="360"/>
        <w:ind w:left="-900" w:right="-365" w:hanging="0"/>
        <w:rPr>
          <w:b/>
          <w:b/>
          <w:sz w:val="16"/>
          <w:szCs w:val="16"/>
        </w:rPr>
      </w:pPr>
      <w:r>
        <w:rPr>
          <w:b/>
          <w:sz w:val="16"/>
          <w:szCs w:val="16"/>
        </w:rPr>
      </w:r>
    </w:p>
    <w:p>
      <w:pPr>
        <w:pStyle w:val="Normal"/>
        <w:spacing w:lineRule="auto" w:line="360"/>
        <w:ind w:left="-900" w:right="-365" w:hanging="0"/>
        <w:rPr>
          <w:rFonts w:ascii="Mistral" w:hAnsi="Mistral" w:cs="Mistral"/>
          <w:b/>
          <w:b/>
          <w:sz w:val="44"/>
          <w:szCs w:val="44"/>
          <w:u w:val="single"/>
        </w:rPr>
      </w:pPr>
      <w:r>
        <w:rPr>
          <w:rFonts w:cs="Mistral" w:ascii="Mistral" w:hAnsi="Mistral"/>
          <w:b/>
          <w:sz w:val="44"/>
          <w:szCs w:val="44"/>
          <w:u w:val="single"/>
        </w:rPr>
        <w:t>ПЛАТОН КАРАТАЕВ: ИСТОРИЯ ПРО КУПЦА ( ОТРЫВОК)</w:t>
      </w:r>
    </w:p>
    <w:p>
      <w:pPr>
        <w:pStyle w:val="Normal"/>
        <w:ind w:left="-902" w:right="-363" w:hanging="0"/>
        <w:rPr/>
      </w:pPr>
      <w:r>
        <w:rPr/>
        <w:t>История эта была о старом купце, благообразно и богобоязненно жившем с семьей и поехавшем однажды с товарищем, богатым купцом, к Макарью.</w:t>
      </w:r>
    </w:p>
    <w:p>
      <w:pPr>
        <w:pStyle w:val="Normal"/>
        <w:ind w:left="-902" w:right="-363" w:hanging="0"/>
        <w:rPr/>
      </w:pPr>
      <w:r>
        <w:rPr/>
        <w:t>Остановившись на постоялом дворе, оба купца заснули, и на другой день товарищ купца был найден зарезанным и ограбленным. Окровавленный нож найден был под подушкой старого купца. Купца судили, наказали кнутом и, выдернув ноздри, — как следует по порядку, говорил Каратаев, — сослали на каторгу.</w:t>
      </w:r>
    </w:p>
    <w:p>
      <w:pPr>
        <w:pStyle w:val="Normal"/>
        <w:ind w:left="-902" w:right="-363" w:hanging="0"/>
        <w:rPr/>
      </w:pPr>
      <w:r>
        <w:rPr/>
        <w:t xml:space="preserve">— </w:t>
      </w:r>
      <w:r>
        <w:rPr/>
        <w:t xml:space="preserve">И вот, братец ты мой (на этом месте Пьер застал рассказ Каратаева), проходит тому делу годов десять или больше того. Живет старичок на каторге. Как следовает, покоряется, худого не делает. Только у Бога смерти просит. — Хорошо. И соберись они, ночным делом, каторжные-то, так же вот как мы с тобой, и старичок с ними. И зашел разговор, кто за что </w:t>
      </w:r>
    </w:p>
    <w:p>
      <w:pPr>
        <w:pStyle w:val="Normal"/>
        <w:ind w:left="-902" w:right="-363" w:hanging="0"/>
        <w:rPr/>
      </w:pPr>
      <w:r>
        <w:rPr/>
        <w:t>страдает, в чем Богу виноват. Стали сказывать, тот душу загубил, тот две, тот поджег, тот беглый, так ни за что. Стали старичка спрашивать: ты за что, мол, дедушка, страдаешь? Я, братцы мои миленькие, говорит, за свои да за людские грехи страдаю. А я ни душ не губил, ни чужого не брал, акромя что нищую братию оделял. Я, братцы мои миленькие, купец; и богатство большое имел. Так и так, говорит. И рассказал им, значит, как все дело было, по порядку. Я, говорит, о себе не тужу. Меня, значит. Бог сыскал. Одно, говорит, мне свою старуху и деток жаль. И так-то заплакал старичок. Случись в их компании тот самый человек, значит, что купца убил. Где, говорит, дедушка, было? Когда, в каком месяце? все расспросил. Заболело у него сердце. Подходит таким манером к старичку — хлоп в ноги. За меня ты, говорит, старичок, пропадаешь. Правда истинная; безвинно напрасно, говорит, ребятушки, человек этот мучится. Я, говорит, то самое дело сделал и нож тебе под голова́ сонному подложил. Прости, говорит, дедушка, меня ты ради Христа.</w:t>
      </w:r>
    </w:p>
    <w:p>
      <w:pPr>
        <w:pStyle w:val="Normal"/>
        <w:ind w:left="-902" w:right="-363" w:hanging="0"/>
        <w:rPr/>
      </w:pPr>
      <w:r>
        <w:rPr/>
        <w:t>Каратаев замолчал, радостно улыбаясь, глядя на огонь, и поправил поленья.</w:t>
      </w:r>
    </w:p>
    <w:p>
      <w:pPr>
        <w:pStyle w:val="Normal"/>
        <w:ind w:left="-902" w:right="-363" w:hanging="0"/>
        <w:rPr/>
      </w:pPr>
      <w:r>
        <w:rPr/>
        <w:t xml:space="preserve">— </w:t>
      </w:r>
      <w:r>
        <w:rPr/>
        <w:t xml:space="preserve">Старичок и говорит: Бог, мол, тебя простит, а мы все, говорит, Богу грешны, я за свои грехи страдаю. Сам заплакал горючьими слезьми. Что же думаешь, соколик, — все светлее и светлее сияя восторженной улыбкой, говорил Каратаев, как будто в том, что он имел теперь рассказать, заключалась главная прелесть и все значение рассказа, — что же думаешь, соколик, объявился этот убийца самый по начальству. Я, говорит, шесть душ загубил (большой злодей был), но всего мне жальче старичка этого. Пускай же он на меня не плачется. Объявился: списали, послали бумагу, как следовает. Место дальнее, пока суд да дело, пока все бумаги списали как должно, по начальствам, значит. До царя доходило. Пока что, пришел царский указ: выпустить купца, дать ему награждения, сколько там присудили. Пришла бумага, стали старичка разыскивать. Где такой старичок безвинно </w:t>
      </w:r>
    </w:p>
    <w:p>
      <w:pPr>
        <w:pStyle w:val="Normal"/>
        <w:ind w:left="-902" w:right="-363" w:hanging="0"/>
        <w:rPr/>
      </w:pPr>
      <w:r>
        <w:rPr/>
      </w:r>
    </w:p>
    <w:p>
      <w:pPr>
        <w:pStyle w:val="Normal"/>
        <w:ind w:left="-902" w:right="-363" w:hanging="0"/>
        <w:rPr/>
      </w:pPr>
      <w:r>
        <w:rPr/>
      </w:r>
    </w:p>
    <w:p>
      <w:pPr>
        <w:pStyle w:val="Normal"/>
        <w:ind w:left="-902" w:right="-363" w:hanging="0"/>
        <w:rPr/>
      </w:pPr>
      <w:r>
        <w:rPr/>
      </w:r>
    </w:p>
    <w:p>
      <w:pPr>
        <w:pStyle w:val="Normal"/>
        <w:ind w:left="-902" w:right="-363" w:hanging="0"/>
        <w:rPr/>
      </w:pPr>
      <w:r>
        <w:rPr/>
        <w:t>напрасно страдал? От царя бумага вышла. Стали искать. — Нижняя челюсть Каратаева дрогнула. — А его уж Бог простил — помер. Так-то, соколик, — закончил Каратаев и долго, молча улыбаясь, смотрел перед собой.  Не самый рассказ этот, но таинственный смысл его, та восторженная радость, которая сияла в лице Каратаева при этом рассказе, таинственное значение этой радости, это-то смутно и радостно наполняло теперь душу Пьера.</w:t>
      </w:r>
    </w:p>
    <w:p>
      <w:pPr>
        <w:pStyle w:val="Normal"/>
        <w:ind w:left="-902" w:right="-363" w:hanging="0"/>
        <w:rPr/>
      </w:pPr>
      <w:r>
        <w:rPr/>
      </w:r>
    </w:p>
    <w:p>
      <w:pPr>
        <w:pStyle w:val="Normal"/>
        <w:ind w:left="-902" w:right="-363" w:hanging="0"/>
        <w:rPr/>
      </w:pPr>
      <w:r>
        <w:rPr/>
      </w:r>
    </w:p>
    <w:p>
      <w:pPr>
        <w:pStyle w:val="Normal"/>
        <w:spacing w:lineRule="auto" w:line="360"/>
        <w:ind w:left="-900" w:right="-365" w:hanging="0"/>
        <w:jc w:val="center"/>
        <w:rPr>
          <w:rFonts w:ascii="Mistral" w:hAnsi="Mistral" w:cs="Mistral"/>
          <w:b/>
          <w:b/>
          <w:sz w:val="28"/>
          <w:szCs w:val="28"/>
          <w:u w:val="single"/>
        </w:rPr>
      </w:pPr>
      <w:r>
        <w:rPr>
          <w:rFonts w:cs="Mistral" w:ascii="Mistral" w:hAnsi="Mistral"/>
          <w:b/>
          <w:sz w:val="72"/>
          <w:szCs w:val="72"/>
          <w:u w:val="single"/>
        </w:rPr>
        <w:t>ТИХОН ЩЕРБАТЫЙ</w:t>
      </w:r>
    </w:p>
    <w:p>
      <w:pPr>
        <w:pStyle w:val="Normal"/>
        <w:spacing w:lineRule="auto" w:line="360"/>
        <w:ind w:left="-900" w:right="-365" w:hanging="0"/>
        <w:rPr/>
      </w:pPr>
      <w:r>
        <w:rPr/>
        <w:t xml:space="preserve"> </w:t>
      </w:r>
      <w:r>
        <w:rPr>
          <w:i/>
        </w:rPr>
        <w:t>Мужик, приставший к партизанскому отряду Денисова. Т. отличался богатырским здоровьем, огромной физической силой и выносливостью. В борьбе с французами он проявляет ловкость, отвагу и бесстрашие. Этот герой олицетворяет собой образ "дубины народной войны", которая со всей силой накинулась на неприятеля. После своего ранения, Т. начинает без необходимости убивать пленных французов, говоря, что они были "плохонькие". За это в отряде его не любят.</w:t>
      </w:r>
      <w:r>
        <w:rPr/>
        <w:t xml:space="preserve">  </w:t>
      </w:r>
    </w:p>
    <w:p>
      <w:pPr>
        <w:pStyle w:val="Normal"/>
        <w:spacing w:lineRule="auto" w:line="360"/>
        <w:ind w:left="-900" w:right="-365" w:hanging="0"/>
        <w:rPr>
          <w:u w:val="single"/>
        </w:rPr>
      </w:pPr>
      <w:r>
        <w:rPr/>
        <w:t xml:space="preserve">В отряде Денисова он выделяется  своей отвагой, ловкостью, бесстрашием. Уходя ночью на добычу, он каждый раз приносит с собой французское платье и оружие. Он владеет топором как “волк владеет зубами”. В нем есть что-то от русских былинных богатырей, - Тихон может вытащить за хвост лошадь из болота, выворотить плечом из грязи повозку, пройти за день пятьдесят верст. Перечислив все его положительные качества, Толстой настойчиво повторяет: </w:t>
      </w:r>
      <w:r>
        <w:rPr>
          <w:i/>
          <w:u w:val="single"/>
        </w:rPr>
        <w:t>“Тихон был самый полезный и храбрый человек в партии”.</w:t>
      </w:r>
      <w:r>
        <w:rPr/>
        <w:t xml:space="preserve"> И все же командир отряда Денисов не называет Тихона Щербатова иначе как бестия или “шельма”. При этом он высоко ценит храбрость и ловкость Тихона, дает ему ответственные поручения. Но если в Платоне Каратаеве Толстой все время подчеркивает его доброту, смирение, чувство достоинства, то в Тихоне Щербатом наряду с его положительными чертами четко проступают и отрицательные. Ему ничего не стоит, глядя в глаза командиру, солгать, но ложь его так изворотлива, что уличить его в ней трудно. Тихон силен, расторопен, сметлив и бесстрашен. Но Толстой не дает нам пройти мимо того факта, что </w:t>
      </w:r>
      <w:r>
        <w:rPr>
          <w:i/>
          <w:u w:val="single"/>
        </w:rPr>
        <w:t>человека Тихон убил, словно волк отцу задрал</w:t>
      </w:r>
      <w:r>
        <w:rPr>
          <w:i/>
        </w:rPr>
        <w:t xml:space="preserve">. </w:t>
      </w:r>
      <w:r>
        <w:rPr/>
        <w:t xml:space="preserve">После того, как Тихон был ранен, он редко приводил пленных. Но брал их часто. Он рассуждал так: </w:t>
      </w:r>
      <w:r>
        <w:rPr>
          <w:i/>
          <w:u w:val="single"/>
        </w:rPr>
        <w:t>“Кто же им не велел меня двадцать раз поймать”</w:t>
      </w:r>
      <w:r>
        <w:rPr>
          <w:u w:val="single"/>
        </w:rPr>
        <w:t xml:space="preserve">. Или по поводу отправки пленных в тыл он говорил: </w:t>
      </w:r>
      <w:r>
        <w:rPr>
          <w:i/>
          <w:u w:val="single"/>
        </w:rPr>
        <w:t>”Ты пошлешь их сто человек, придут тридцать. Помрут с голоду или побьют. Так не все ли равно их не брать?”.</w:t>
      </w:r>
      <w:r>
        <w:rPr>
          <w:u w:val="single"/>
        </w:rPr>
        <w:t xml:space="preserve">    </w:t>
      </w:r>
      <w:r>
        <w:rPr/>
        <w:t>«Тихон Щербатый был один из самых нужных людей в партии. Он был мужик из Покровского под Гжатью» — такими скупыми и точными словами представляет нам Толстой этого своего героя.</w:t>
      </w:r>
    </w:p>
    <w:p>
      <w:pPr>
        <w:pStyle w:val="Normal"/>
        <w:spacing w:lineRule="auto" w:line="360"/>
        <w:ind w:left="-900" w:right="-365" w:hanging="0"/>
        <w:rPr/>
      </w:pPr>
      <w:r>
        <w:rPr/>
        <w:t xml:space="preserve">«Тихон, сначала исправлявший черную работу раскладки костров, доставания воды, обдирания лошадей и т. п., скоро оказал большую охоту и способность к партизанской войне», «Тихон был самый полезный и храбрый человек в партии»—в такого рода оценках и характеристиках скрыто недвусмысленное авторское одобрение действий и энергии Тихона, изгонявшего из пределов русской земли наполеоновских солдат. «Длинные мотающиеся руки», «маленькие узкие глаза», «вся рожа его растянулась в сияющую глупую улыбку», «плоские, вывернутые в лаптях ноги», «неожиданно и гибко лег на брюхо»—таковы подробности Тихонова «портрета», вряд ли рассчитанные на привлечение к </w:t>
      </w:r>
    </w:p>
    <w:p>
      <w:pPr>
        <w:pStyle w:val="Normal"/>
        <w:spacing w:lineRule="auto" w:line="360"/>
        <w:ind w:left="-900" w:right="-365" w:hanging="0"/>
        <w:rPr/>
      </w:pPr>
      <w:r>
        <w:rPr/>
      </w:r>
    </w:p>
    <w:p>
      <w:pPr>
        <w:pStyle w:val="Normal"/>
        <w:spacing w:lineRule="auto" w:line="360"/>
        <w:ind w:left="-900" w:right="-365" w:hanging="0"/>
        <w:rPr/>
      </w:pPr>
      <w:r>
        <w:rPr/>
      </w:r>
    </w:p>
    <w:p>
      <w:pPr>
        <w:pStyle w:val="Normal"/>
        <w:spacing w:lineRule="auto" w:line="360"/>
        <w:ind w:left="-900" w:right="-365" w:hanging="0"/>
        <w:rPr/>
      </w:pPr>
      <w:r>
        <w:rPr/>
        <w:t>этому герою читательских сердец.</w:t>
      </w:r>
    </w:p>
    <w:p>
      <w:pPr>
        <w:pStyle w:val="Normal"/>
        <w:spacing w:lineRule="auto" w:line="360"/>
        <w:ind w:left="-900" w:right="-365" w:hanging="0"/>
        <w:rPr/>
      </w:pPr>
      <w:r>
        <w:rPr/>
        <w:t>«Случай этот,—пишет Толстой о Тихоновом ранении,—имел на Тихона только то влияние, что после раны он редко приводил пленных». Приводил редко. Но брал, судя по всему, не меньше прежнего. Если бы Тихон умел связно рассуждать и вдобавок видел прок в рассуждениях, он мог бы в споре о пленных выдвинуть такой примерно резон: «Кто же им не велел меня двадцать раз поймать?» Или по поводу их отправки под конвоем в тыл: «Ты пошлешь их сто человек, а придут тридцать. Помрут с голоду или побьют. Так не все ли равно их и не брать?» Основная масса казаков и гусар Денисова, как это почти всегда бывает на войне, держится кучно, смотрит на вещи трезво, «с прикидочкой», не обнаруживая ни чрезмерной горячности, ни пестроты мнений. Война для них труд, неизбежность, но не потеха и не душевное увлечение. Уже по одному этому «особенный» (своей силой, рьяностью, выражением торжества и самодовольства) Тихон неизбежно оттирается массой в сторонку. Не вызывая ни у кого восторга или воинской зависти, он слывет всеобщим шутом (примерно так же, как в среде пленных Платон Каратаев, представлявший другую, благостно-непротивленческую крайность). Что же до его беспощадности, то здесь, основная масса отряда, отделена от него своим добрым отношением к пленному барабанщику. В общем грань между массой и «особенными» достаточно заметна. Только она отнюдь не означает их глухой изоляции от большинства. Нет, тут действуют не нормы обычной морали, а скорее законы природного отбора. Те бесстрастные законы, на службе у которых состоит Тихон и чьи акции резко повышаются именно в такое время. Но времена переменчивы, а Тихон постоянен. И, возможно, своим постоянством он мешает забыть о переменчивости времен.</w:t>
      </w:r>
    </w:p>
    <w:p>
      <w:pPr>
        <w:pStyle w:val="Normal"/>
        <w:spacing w:lineRule="auto" w:line="360"/>
        <w:ind w:left="-900" w:right="-365" w:hanging="0"/>
        <w:rPr/>
      </w:pPr>
      <w:r>
        <w:rPr/>
        <w:t>«Никто больше его не открыл случаев нападения, никто больше его не побрал и не побил французов; и вследствие этого он был шут всех казаков, гусаров и сам охотно поддавался этому чину»,</w:t>
      </w:r>
    </w:p>
    <w:p>
      <w:pPr>
        <w:pStyle w:val="Normal"/>
        <w:spacing w:lineRule="auto" w:line="360"/>
        <w:ind w:left="-900" w:right="-365" w:hanging="0"/>
        <w:rPr/>
      </w:pPr>
      <w:r>
        <w:rPr/>
      </w:r>
    </w:p>
    <w:p>
      <w:pPr>
        <w:pStyle w:val="Normal"/>
        <w:spacing w:lineRule="auto" w:line="360"/>
        <w:ind w:left="-900" w:right="-365" w:hanging="0"/>
        <w:jc w:val="center"/>
        <w:rPr>
          <w:b/>
          <w:b/>
          <w:i/>
          <w:i/>
          <w:sz w:val="28"/>
          <w:szCs w:val="28"/>
          <w:u w:val="single"/>
        </w:rPr>
      </w:pPr>
      <w:r>
        <w:rPr>
          <w:b/>
          <w:i/>
          <w:sz w:val="28"/>
          <w:szCs w:val="28"/>
          <w:u w:val="single"/>
        </w:rPr>
        <w:t xml:space="preserve">В образе Тихона воплощены дух народа-мстителя, </w:t>
      </w:r>
    </w:p>
    <w:p>
      <w:pPr>
        <w:pStyle w:val="Normal"/>
        <w:spacing w:lineRule="auto" w:line="360"/>
        <w:ind w:left="-900" w:right="-365" w:hanging="0"/>
        <w:jc w:val="center"/>
        <w:rPr/>
      </w:pPr>
      <w:r>
        <w:rPr>
          <w:b/>
          <w:i/>
          <w:sz w:val="28"/>
          <w:szCs w:val="28"/>
          <w:u w:val="single"/>
        </w:rPr>
        <w:t>находчивость и удаль русского крестьянства.</w:t>
      </w:r>
      <w:r>
        <w:rPr/>
        <w:t xml:space="preserve"> </w:t>
      </w:r>
    </w:p>
    <w:p>
      <w:pPr>
        <w:pStyle w:val="Normal"/>
        <w:spacing w:lineRule="auto" w:line="360"/>
        <w:ind w:left="-900" w:right="-365" w:hanging="0"/>
        <w:jc w:val="center"/>
        <w:rPr/>
      </w:pPr>
      <w:r>
        <w:rPr/>
      </w:r>
    </w:p>
    <w:p>
      <w:pPr>
        <w:pStyle w:val="Normal"/>
        <w:spacing w:lineRule="auto" w:line="360"/>
        <w:ind w:left="-900" w:right="-365" w:hanging="0"/>
        <w:jc w:val="center"/>
        <w:rPr/>
      </w:pPr>
      <w:r>
        <w:rPr/>
        <w:t>С топором в руках идёт он на врага не потому, что кто-то его понуждает, а под воздействием естественного патриотического чувства и ненависти к непрошеным гостям. Эти чувства настолько сильны, что Тихон становится порой жестоким, французы для него не люди, а враги и только враги.</w:t>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stral">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34:00Z</dcterms:created>
  <dc:creator>Admin</dc:creator>
  <dc:description/>
  <cp:keywords/>
  <dc:language>en-US</dc:language>
  <cp:lastModifiedBy>Admin</cp:lastModifiedBy>
  <cp:lastPrinted>2011-05-04T22:11:00Z</cp:lastPrinted>
  <dcterms:modified xsi:type="dcterms:W3CDTF">2011-05-04T18:13:00Z</dcterms:modified>
  <cp:revision>2</cp:revision>
  <dc:subject/>
  <dc:title>ПЛАТОН КАРАТАЕВ</dc:title>
</cp:coreProperties>
</file>