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Черные и Белые пешки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ь отличать одинаковые фигуры по цвету.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Правил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ям надевают шапочки с черными и белыми фигурами. На первый стульчик ложится черная пешка, на второй – белая пешка. Дети бегают, по сигналу собираются возле своих стульчиков.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Найди домик для своей пешки»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Закрепить место расположения пешек на шахматной доске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делятся на две команды. По сигналу составляют по очереди, каждый у своей доски пешк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Берегитесь пешк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оспитывать ловкость, внимание. Учить бегать не толкаясь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 шапочках Королей (Белых и Черных) гуляют по шахматному полю. Выбегает пешка и ловит тех, кто не успел встать на свое поле.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Пешки, в домик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ь находить свои места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ям надевают шапочки с черными и белыми фигурами пешек. На полу раскладывается шахматное поле, дети бегают и по сигналу встают на места своих фигур.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Король, найди свое место»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епить место расположения Королей Белого и Черного на шахматной доске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толах стоят шахматные доски, рядом Белые и Черные Короли. Дети уходят на определенное расстояние и по сигналу должны добежать до своей доски и поставить Королей на место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Найди свое место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епить места расположения Ладьи, Пешки, Коро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/>
      </w:pPr>
      <w:r>
        <w:rPr>
          <w:sz w:val="20"/>
          <w:szCs w:val="20"/>
        </w:rPr>
        <w:t>Детям надевают шапочки белых и черных фигур. Выбирают двоих ведущих. Расстилают шахматное поле на полу. По сигналу воспитателя ведущие ставят свои фигуры на места. Один ведущий отвечает за белых, другой за черных.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Кто быстрей составит фигуры»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епить места расположения фигур на шахматной дос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ей делим на три команды. На стол ложатся три доски и уже знакомые фигуры. По сигналу дети по очереди составляют фигуры на доски.</w:t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>Подвижная игра:</w:t>
      </w:r>
      <w:r>
        <w:rPr>
          <w:b/>
          <w:i/>
          <w:sz w:val="20"/>
          <w:szCs w:val="20"/>
        </w:rPr>
        <w:t xml:space="preserve"> «Фигуры в домик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Закрепить места расположения шахматных фигур. Учить бегать не толкаясь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ави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ям надевают шапочки знакомых фигур, расстилается шахматное поле. По сигналу воспитателя дети встают на свои ме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6:00Z</dcterms:created>
  <dc:creator>Мама</dc:creator>
  <dc:description/>
  <cp:keywords/>
  <dc:language>en-US</dc:language>
  <cp:lastModifiedBy>Я</cp:lastModifiedBy>
  <dcterms:modified xsi:type="dcterms:W3CDTF">2012-11-12T02:25:00Z</dcterms:modified>
  <cp:revision>6</cp:revision>
  <dc:subject/>
  <dc:title>Подвижные</dc:title>
</cp:coreProperties>
</file>