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рактическая работа по теме «Исполнитель Робот»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left"/>
        <w:rPr/>
      </w:pPr>
      <w:r>
        <w:rPr>
          <w:b/>
          <w:szCs w:val="28"/>
        </w:rPr>
        <w:t>Задание №1</w:t>
      </w:r>
    </w:p>
    <w:p>
      <w:pPr>
        <w:pStyle w:val="Normal"/>
        <w:autoSpaceDE w:val="false"/>
        <w:ind w:firstLine="426"/>
        <w:jc w:val="left"/>
        <w:rPr>
          <w:sz w:val="24"/>
          <w:szCs w:val="24"/>
        </w:rPr>
      </w:pPr>
      <w:r>
        <w:rPr>
          <w:sz w:val="24"/>
          <w:szCs w:val="24"/>
        </w:rPr>
        <w:t>Составить программу для исполнителя Робота.</w:t>
      </w:r>
    </w:p>
    <w:p>
      <w:pPr>
        <w:pStyle w:val="Normal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>Вариант 1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jc w:val="left"/>
        <w:rPr>
          <w:b/>
          <w:b/>
          <w:sz w:val="24"/>
          <w:szCs w:val="28"/>
        </w:rPr>
      </w:pPr>
      <w:r>
        <w:rPr>
          <w:b/>
          <w:sz w:val="24"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525</wp:posOffset>
            </wp:positionH>
            <wp:positionV relativeFrom="paragraph">
              <wp:posOffset>57785</wp:posOffset>
            </wp:positionV>
            <wp:extent cx="1372235" cy="137223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81605</wp:posOffset>
            </wp:positionH>
            <wp:positionV relativeFrom="paragraph">
              <wp:posOffset>57785</wp:posOffset>
            </wp:positionV>
            <wp:extent cx="1372235" cy="1372235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12315</wp:posOffset>
                </wp:positionH>
                <wp:positionV relativeFrom="paragraph">
                  <wp:posOffset>-190500</wp:posOffset>
                </wp:positionV>
                <wp:extent cx="45085" cy="570230"/>
                <wp:effectExtent l="3175" t="6350" r="6985" b="5715"/>
                <wp:wrapNone/>
                <wp:docPr id="3" name="Стрелка вниз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000" cy="570240"/>
                        </a:xfrm>
                        <a:prstGeom prst="downArrow">
                          <a:avLst>
                            <a:gd name="adj1" fmla="val 50000"/>
                            <a:gd name="adj2" fmla="val 80960"/>
                          </a:avLst>
                        </a:prstGeom>
                        <a:noFill/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10" stroked="t" o:allowincell="f" style="position:absolute;margin-left:158.4pt;margin-top:-15pt;width:3.5pt;height:44.85pt;mso-wrap-style:none;v-text-anchor:middle;rotation:270" type="_x0000_t67">
                <v:fill o:detectmouseclick="t" on="false"/>
                <v:stroke color="gray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84070</wp:posOffset>
                </wp:positionH>
                <wp:positionV relativeFrom="paragraph">
                  <wp:posOffset>1788795</wp:posOffset>
                </wp:positionV>
                <wp:extent cx="45085" cy="570230"/>
                <wp:effectExtent l="3810" t="6350" r="6985" b="5715"/>
                <wp:wrapNone/>
                <wp:docPr id="4" name="Стрелка вниз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000" cy="570240"/>
                        </a:xfrm>
                        <a:prstGeom prst="downArrow">
                          <a:avLst>
                            <a:gd name="adj1" fmla="val 50000"/>
                            <a:gd name="adj2" fmla="val 80960"/>
                          </a:avLst>
                        </a:prstGeom>
                        <a:noFill/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10" stroked="t" o:allowincell="f" style="position:absolute;margin-left:164.05pt;margin-top:140.85pt;width:3.5pt;height:44.85pt;mso-wrap-style:none;v-text-anchor:middle;rotation:270" type="_x0000_t67">
                <v:fill o:detectmouseclick="t" on="false"/>
                <v:stroke color="gray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58695</wp:posOffset>
                </wp:positionH>
                <wp:positionV relativeFrom="paragraph">
                  <wp:posOffset>3649345</wp:posOffset>
                </wp:positionV>
                <wp:extent cx="45085" cy="570230"/>
                <wp:effectExtent l="3175" t="6350" r="6985" b="5715"/>
                <wp:wrapNone/>
                <wp:docPr id="5" name="Стрелка вниз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000" cy="570240"/>
                        </a:xfrm>
                        <a:prstGeom prst="downArrow">
                          <a:avLst>
                            <a:gd name="adj1" fmla="val 50000"/>
                            <a:gd name="adj2" fmla="val 80960"/>
                          </a:avLst>
                        </a:prstGeom>
                        <a:noFill/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10" stroked="t" o:allowincell="f" style="position:absolute;margin-left:177.8pt;margin-top:287.35pt;width:3.5pt;height:44.85pt;mso-wrap-style:none;v-text-anchor:middle;rotation:270" type="_x0000_t67">
                <v:fill o:detectmouseclick="t" on="false"/>
                <v:stroke color="gray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8695</wp:posOffset>
                </wp:positionH>
                <wp:positionV relativeFrom="paragraph">
                  <wp:posOffset>5144135</wp:posOffset>
                </wp:positionV>
                <wp:extent cx="45085" cy="570230"/>
                <wp:effectExtent l="3175" t="6350" r="6985" b="5715"/>
                <wp:wrapNone/>
                <wp:docPr id="6" name="Стрелка вниз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000" cy="570240"/>
                        </a:xfrm>
                        <a:prstGeom prst="downArrow">
                          <a:avLst>
                            <a:gd name="adj1" fmla="val 50000"/>
                            <a:gd name="adj2" fmla="val 80960"/>
                          </a:avLst>
                        </a:prstGeom>
                        <a:noFill/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10" stroked="t" o:allowincell="f" style="position:absolute;margin-left:177.8pt;margin-top:405.05pt;width:3.5pt;height:44.85pt;mso-wrap-style:none;v-text-anchor:middle;rotation:270" type="_x0000_t67">
                <v:fill o:detectmouseclick="t" on="false"/>
                <v:stroke color="gray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12315</wp:posOffset>
                </wp:positionH>
                <wp:positionV relativeFrom="paragraph">
                  <wp:posOffset>6681470</wp:posOffset>
                </wp:positionV>
                <wp:extent cx="45085" cy="570230"/>
                <wp:effectExtent l="3175" t="6350" r="6985" b="5715"/>
                <wp:wrapNone/>
                <wp:docPr id="7" name="Стрелка вниз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000" cy="570240"/>
                        </a:xfrm>
                        <a:prstGeom prst="downArrow">
                          <a:avLst>
                            <a:gd name="adj1" fmla="val 50000"/>
                            <a:gd name="adj2" fmla="val 80960"/>
                          </a:avLst>
                        </a:prstGeom>
                        <a:noFill/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10" stroked="t" o:allowincell="f" style="position:absolute;margin-left:158.4pt;margin-top:526.1pt;width:3.5pt;height:44.85pt;mso-wrap-style:none;v-text-anchor:middle;rotation:270" type="_x0000_t67">
                <v:fill o:detectmouseclick="t" on="false"/>
                <v:stroke color="gray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>Вариант 2</w:t>
      </w:r>
    </w:p>
    <w:p>
      <w:pPr>
        <w:pStyle w:val="Normal"/>
        <w:autoSpaceDE w:val="false"/>
        <w:jc w:val="left"/>
        <w:rPr>
          <w:b/>
          <w:b/>
          <w:sz w:val="24"/>
          <w:szCs w:val="28"/>
        </w:rPr>
      </w:pPr>
      <w:r>
        <w:rPr>
          <w:b/>
          <w:sz w:val="24"/>
          <w:szCs w:val="28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525</wp:posOffset>
            </wp:positionH>
            <wp:positionV relativeFrom="paragraph">
              <wp:posOffset>113665</wp:posOffset>
            </wp:positionV>
            <wp:extent cx="1372235" cy="1372235"/>
            <wp:effectExtent l="0" t="0" r="0" b="0"/>
            <wp:wrapNone/>
            <wp:docPr id="8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81605</wp:posOffset>
            </wp:positionH>
            <wp:positionV relativeFrom="paragraph">
              <wp:posOffset>113665</wp:posOffset>
            </wp:positionV>
            <wp:extent cx="1372235" cy="1372235"/>
            <wp:effectExtent l="0" t="0" r="0" b="0"/>
            <wp:wrapNone/>
            <wp:docPr id="9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>Вариант 3</w:t>
      </w:r>
    </w:p>
    <w:p>
      <w:pPr>
        <w:pStyle w:val="Normal"/>
        <w:autoSpaceDE w:val="false"/>
        <w:jc w:val="lef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autoSpaceDE w:val="false"/>
        <w:jc w:val="left"/>
        <w:rPr>
          <w:b/>
          <w:b/>
          <w:szCs w:val="28"/>
        </w:rPr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08605</wp:posOffset>
            </wp:positionH>
            <wp:positionV relativeFrom="paragraph">
              <wp:posOffset>1270</wp:posOffset>
            </wp:positionV>
            <wp:extent cx="1611630" cy="1106805"/>
            <wp:effectExtent l="0" t="0" r="0" b="0"/>
            <wp:wrapNone/>
            <wp:docPr id="10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110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7150</wp:posOffset>
            </wp:positionH>
            <wp:positionV relativeFrom="paragraph">
              <wp:posOffset>635</wp:posOffset>
            </wp:positionV>
            <wp:extent cx="1574165" cy="1108075"/>
            <wp:effectExtent l="0" t="0" r="0" b="0"/>
            <wp:wrapNone/>
            <wp:docPr id="1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165" cy="1108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нечное положение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Робота не важно</w:t>
      </w:r>
    </w:p>
    <w:p>
      <w:pPr>
        <w:pStyle w:val="Normal"/>
        <w:autoSpaceDE w:val="false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>Вариант 4</w:t>
      </w:r>
    </w:p>
    <w:p>
      <w:pPr>
        <w:pStyle w:val="Normal"/>
        <w:autoSpaceDE w:val="false"/>
        <w:jc w:val="left"/>
        <w:rPr>
          <w:b/>
          <w:b/>
          <w:sz w:val="24"/>
          <w:szCs w:val="28"/>
        </w:rPr>
      </w:pPr>
      <w:r>
        <w:rPr>
          <w:b/>
          <w:sz w:val="24"/>
          <w:szCs w:val="28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3335</wp:posOffset>
            </wp:positionH>
            <wp:positionV relativeFrom="paragraph">
              <wp:posOffset>132080</wp:posOffset>
            </wp:positionV>
            <wp:extent cx="1617980" cy="1178560"/>
            <wp:effectExtent l="0" t="0" r="0" b="0"/>
            <wp:wrapNone/>
            <wp:docPr id="1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1178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808605</wp:posOffset>
            </wp:positionH>
            <wp:positionV relativeFrom="paragraph">
              <wp:posOffset>132080</wp:posOffset>
            </wp:positionV>
            <wp:extent cx="1684020" cy="1139190"/>
            <wp:effectExtent l="0" t="0" r="0" b="0"/>
            <wp:wrapNone/>
            <wp:docPr id="1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/>
      </w:pPr>
      <w:r>
        <w:rPr>
          <w:szCs w:val="28"/>
        </w:rPr>
        <w:tab/>
      </w:r>
      <w:r>
        <w:rPr>
          <w:sz w:val="24"/>
          <w:szCs w:val="24"/>
        </w:rPr>
        <w:t xml:space="preserve">Конечное положение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Робота не важно</w:t>
      </w:r>
    </w:p>
    <w:p>
      <w:pPr>
        <w:pStyle w:val="Normal"/>
        <w:tabs>
          <w:tab w:val="clear" w:pos="708"/>
          <w:tab w:val="left" w:pos="7626" w:leader="none"/>
        </w:tabs>
        <w:autoSpaceDE w:val="false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7626" w:leader="none"/>
        </w:tabs>
        <w:autoSpaceDE w:val="false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>Вариант 5</w:t>
      </w:r>
    </w:p>
    <w:p>
      <w:pPr>
        <w:pStyle w:val="Normal"/>
        <w:tabs>
          <w:tab w:val="clear" w:pos="708"/>
          <w:tab w:val="left" w:pos="7626" w:leader="none"/>
        </w:tabs>
        <w:autoSpaceDE w:val="false"/>
        <w:jc w:val="left"/>
        <w:rPr>
          <w:rFonts w:cs="Arial"/>
          <w:sz w:val="24"/>
          <w:szCs w:val="28"/>
        </w:rPr>
      </w:pPr>
      <w:r>
        <w:rPr>
          <w:rFonts w:cs="Arial"/>
          <w:sz w:val="24"/>
          <w:szCs w:val="28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</wp:posOffset>
            </wp:positionH>
            <wp:positionV relativeFrom="paragraph">
              <wp:posOffset>134620</wp:posOffset>
            </wp:positionV>
            <wp:extent cx="1398270" cy="1398270"/>
            <wp:effectExtent l="0" t="0" r="0" b="0"/>
            <wp:wrapNone/>
            <wp:docPr id="1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270" cy="1398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632710</wp:posOffset>
            </wp:positionH>
            <wp:positionV relativeFrom="paragraph">
              <wp:posOffset>134620</wp:posOffset>
            </wp:positionV>
            <wp:extent cx="1421130" cy="1421130"/>
            <wp:effectExtent l="0" t="0" r="0" b="0"/>
            <wp:wrapNone/>
            <wp:docPr id="1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130" cy="142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autoSpaceDE w:val="false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  <w:t>Задание №2</w:t>
      </w:r>
    </w:p>
    <w:p>
      <w:pPr>
        <w:pStyle w:val="Normal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</w:r>
    </w:p>
    <w:p>
      <w:pPr>
        <w:pStyle w:val="Normal"/>
        <w:rPr>
          <w:rFonts w:cs="Arial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830570</wp:posOffset>
                </wp:positionH>
                <wp:positionV relativeFrom="paragraph">
                  <wp:posOffset>43180</wp:posOffset>
                </wp:positionV>
                <wp:extent cx="669290" cy="1803400"/>
                <wp:effectExtent l="6350" t="6350" r="1905" b="5715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240" cy="1803240"/>
                          <a:chOff x="0" y="0"/>
                          <a:chExt cx="669240" cy="1803240"/>
                        </a:xfrm>
                      </wpg:grpSpPr>
                      <wps:wsp>
                        <wps:cNvSpPr/>
                        <wps:spPr>
                          <a:xfrm>
                            <a:off x="11520" y="0"/>
                            <a:ext cx="654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37160"/>
                            <a:ext cx="656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80" y="262080"/>
                            <a:ext cx="652680" cy="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4720"/>
                            <a:ext cx="664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547200"/>
                            <a:ext cx="659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720"/>
                            <a:ext cx="6480" cy="180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6480" cy="180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0" y="720"/>
                            <a:ext cx="0" cy="180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00" y="720"/>
                            <a:ext cx="6840" cy="180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720"/>
                            <a:ext cx="0" cy="179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720"/>
                            <a:ext cx="0" cy="180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3360"/>
                            <a:ext cx="664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970920"/>
                            <a:ext cx="656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832320"/>
                            <a:ext cx="65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1109520"/>
                            <a:ext cx="657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248480"/>
                            <a:ext cx="656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80" y="1518840"/>
                            <a:ext cx="659880" cy="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87440"/>
                            <a:ext cx="669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665000"/>
                            <a:ext cx="654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80" y="1800360"/>
                            <a:ext cx="65916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3840" y="267840"/>
                            <a:ext cx="6840" cy="12585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800" y="280800"/>
                            <a:ext cx="12456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1720" y="261720"/>
                            <a:ext cx="6840" cy="12585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63520" y="264600"/>
                            <a:ext cx="136440" cy="18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3520" y="1515600"/>
                            <a:ext cx="136440" cy="18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9.1pt;margin-top:3.4pt;width:52.65pt;height:141.95pt" coordorigin="9182,68" coordsize="1053,2839">
                <v:line id="shape_0" from="9200,68" to="10229,68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9192,284" to="10225,284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9192,481" to="10219,486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line id="shape_0" from="9182,721" to="10227,721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9191,930" to="10228,930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9389,69" to="9398,2907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9182,69" to="9191,2907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9596,69" to="9596,2907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9803,69" to="9813,2907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10229,69" to="10229,2896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10010,69" to="10010,2907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9182,1160" to="10227,1160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9192,1597" to="10225,1597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9192,1379" to="10230,1379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9195,1815" to="10230,1815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9192,2034" to="10225,2034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9192,2460" to="10230,2468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line id="shape_0" from="9182,2253" to="10235,2253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9192,2690" to="10221,2690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9192,2903" to="10229,2906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line id="shape_0" from="9802,490" to="9812,2471" stroked="t" o:allowincell="f" style="position:absolute;flip:x">
                  <v:stroke color="black" weight="381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610;top:510;width:195;height:2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9594,480" to="9604,2461" stroked="t" o:allowincell="f" style="position:absolute;flip:x">
                  <v:stroke color="black" weight="38160" joinstyle="miter" endcap="flat"/>
                  <v:fill o:detectmouseclick="t" on="false"/>
                  <w10:wrap type="squar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9597;top:485;width:214;height:2" type="_x0000_t32">
                  <v:stroke color="black" weight="38160" joinstyle="miter" endcap="flat"/>
                  <v:fill o:detectmouseclick="t" on="false"/>
                  <w10:wrap type="square"/>
                </v:shape>
                <v:shape id="shape_0" stroked="t" o:allowincell="f" style="position:absolute;left:9597;top:2455;width:214;height:2" type="_x0000_t32">
                  <v:stroke color="black" weight="38160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  <w:r>
        <w:rPr>
          <w:rFonts w:cs="Arial"/>
          <w:sz w:val="24"/>
          <w:szCs w:val="24"/>
        </w:rPr>
        <w:t>Оценить работы учащихся при решении следующей задачи: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284"/>
        <w:rPr/>
      </w:pPr>
      <w:r>
        <w:rPr>
          <w:rFonts w:cs="Arial"/>
          <w:sz w:val="24"/>
          <w:szCs w:val="24"/>
        </w:rPr>
        <w:t xml:space="preserve">Робот находится в верхней клетке узкого вертикального коридора. Ширина коридора – одна клетка, </w:t>
      </w:r>
      <w:r>
        <w:rPr>
          <w:rFonts w:cs="Arial"/>
          <w:b/>
          <w:sz w:val="24"/>
          <w:szCs w:val="24"/>
        </w:rPr>
        <w:t>длина коридора может быть произвольной</w:t>
      </w:r>
      <w:r>
        <w:rPr>
          <w:rFonts w:cs="Arial"/>
          <w:sz w:val="24"/>
          <w:szCs w:val="24"/>
        </w:rPr>
        <w:t>. Возможный вариант начального расположения Робота приведён на рисунке (Робот обозначен буквой «Р»):</w:t>
      </w:r>
    </w:p>
    <w:p>
      <w:pPr>
        <w:pStyle w:val="Normal"/>
        <w:ind w:firstLine="284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Напишите для Робота алгоритм, закрашивающий все клетки внутри коридора и возвращающий Робота в исходную позицию. Например, для приведенного выше рисунка Робот должен закрасить следующие клетки (см. рисунок):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Алгоритм должен решать задачу для произвольного конечного размера коридора. При исполнении алгоритма Робот не должен разрушиться.</w:t>
      </w:r>
    </w:p>
    <w:p>
      <w:pPr>
        <w:pStyle w:val="Normal"/>
        <w:ind w:firstLine="284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20410</wp:posOffset>
                </wp:positionH>
                <wp:positionV relativeFrom="paragraph">
                  <wp:posOffset>12065</wp:posOffset>
                </wp:positionV>
                <wp:extent cx="669290" cy="1803400"/>
                <wp:effectExtent l="6350" t="6350" r="2540" b="5715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240" cy="1803240"/>
                          <a:chOff x="0" y="0"/>
                          <a:chExt cx="669240" cy="1803240"/>
                        </a:xfrm>
                      </wpg:grpSpPr>
                      <wps:wsp>
                        <wps:cNvSpPr/>
                        <wps:spPr>
                          <a:xfrm>
                            <a:off x="265320" y="264960"/>
                            <a:ext cx="134640" cy="125100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0"/>
                            <a:ext cx="654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37160"/>
                            <a:ext cx="656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80" y="262080"/>
                            <a:ext cx="652680" cy="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4720"/>
                            <a:ext cx="664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547200"/>
                            <a:ext cx="659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720"/>
                            <a:ext cx="6480" cy="180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6480" cy="180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0" y="720"/>
                            <a:ext cx="0" cy="180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00" y="720"/>
                            <a:ext cx="6840" cy="180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720"/>
                            <a:ext cx="0" cy="179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720"/>
                            <a:ext cx="0" cy="180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3360"/>
                            <a:ext cx="664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970920"/>
                            <a:ext cx="656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832320"/>
                            <a:ext cx="65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1109520"/>
                            <a:ext cx="657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247760"/>
                            <a:ext cx="656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80" y="1518120"/>
                            <a:ext cx="659880" cy="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86720"/>
                            <a:ext cx="669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664280"/>
                            <a:ext cx="654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80" y="1800360"/>
                            <a:ext cx="65916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800" y="280800"/>
                            <a:ext cx="12456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3840" y="267840"/>
                            <a:ext cx="6840" cy="12585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63520" y="264600"/>
                            <a:ext cx="136080" cy="18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61720" y="261720"/>
                            <a:ext cx="6840" cy="12585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63520" y="1514880"/>
                            <a:ext cx="136080" cy="18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3pt;margin-top:0.95pt;width:52.65pt;height:141.95pt" coordorigin="9166,19" coordsize="1053,2839">
                <v:rect id="shape_0" stroked="f" o:allowincell="f" style="position:absolute;left:9584;top:437;width:211;height:1969;mso-wrap-style:none;v-text-anchor:middle">
                  <v:imagedata r:id="rId13" o:detectmouseclick="t"/>
                  <v:stroke color="#3465a4" joinstyle="round" endcap="flat"/>
                  <w10:wrap type="square"/>
                </v:rect>
                <v:line id="shape_0" from="9184,19" to="10213,19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9176,235" to="10209,235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9176,432" to="10203,437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line id="shape_0" from="9166,672" to="10211,672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9175,881" to="10212,881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9373,20" to="9382,2858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9166,20" to="9175,2858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9580,20" to="9580,2858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9787,20" to="9797,2858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10213,20" to="10213,2847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9994,20" to="9994,2858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9166,1111" to="10211,1111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9176,1548" to="10209,1548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9176,1330" to="10214,1330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9179,1767" to="10214,1767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9176,1984" to="10209,1984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9176,2410" to="10214,2418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line id="shape_0" from="9166,2203" to="10219,2203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9176,2640" to="10205,2640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9176,2854" to="10213,2857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shape id="shape_0" stroked="f" o:allowincell="f" style="position:absolute;left:9594;top:461;width:195;height:2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9786,441" to="9796,2422" stroked="t" o:allowincell="f" style="position:absolute;flip:x">
                  <v:stroke color="black" weight="38160" joinstyle="miter" endcap="flat"/>
                  <v:fill o:detectmouseclick="t" on="false"/>
                  <w10:wrap type="square"/>
                </v:line>
                <v:shape id="shape_0" stroked="t" o:allowincell="f" style="position:absolute;left:9581;top:436;width:213;height:2" type="_x0000_t32">
                  <v:stroke color="black" weight="38160" joinstyle="miter" endcap="flat"/>
                  <v:fill o:detectmouseclick="t" on="false"/>
                  <w10:wrap type="square"/>
                </v:shape>
                <v:line id="shape_0" from="9578,431" to="9588,2412" stroked="t" o:allowincell="f" style="position:absolute;flip:x">
                  <v:stroke color="black" weight="38160" joinstyle="miter" endcap="flat"/>
                  <v:fill o:detectmouseclick="t" on="false"/>
                  <w10:wrap type="square"/>
                </v:line>
                <v:shape id="shape_0" stroked="t" o:allowincell="f" style="position:absolute;left:9581;top:2405;width:213;height:2" type="_x0000_t32">
                  <v:stroke color="black" weight="38160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284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ценивание этого задания экспертом производится путем анализа записанного алгоритма, поиска в нем ошибок, проверки, верно ли алгоритм выполняет задачу и т.д.</w:t>
      </w:r>
    </w:p>
    <w:p>
      <w:pPr>
        <w:pStyle w:val="Normal"/>
        <w:ind w:firstLine="284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режде всего следует отметить, что записанный алгоритм должен работать при любых размерах коридора, а не только для того примера, который приведен в условии задачи. Решения, работающие только при каких-то конкретных размерах коридора оцениваются в 0 баллов, поскольку они решают задачу только для частного случая.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89560</wp:posOffset>
                </wp:positionV>
                <wp:extent cx="5852160" cy="2752725"/>
                <wp:effectExtent l="0" t="0" r="0" b="0"/>
                <wp:wrapSquare wrapText="bothSides"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275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05"/>
                              <w:gridCol w:w="1311"/>
                            </w:tblGrid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7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  <w:t>Указания по оцениванию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  <w:t>Бал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7" w:hRule="atLeast"/>
                              </w:trPr>
                              <w:tc>
                                <w:tcPr>
                                  <w:tcW w:w="7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Записан правильный алгоритм, не приводящий к уничтожению Робота, полностью решающий поставленную задачу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Допускается  использование  иного  синтаксиса  инструкций исполнителя, более привычного учащимся.  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3" w:hRule="atLeast"/>
                              </w:trPr>
                              <w:tc>
                                <w:tcPr>
                                  <w:tcW w:w="7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Алгоритм  в  целом  записан  верно,  но  может  содержать  одну ошибку. Примеры ошибок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1.  Робот разрушается в результате столкновения со стеной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2.  Робот не закрашивает одну из клеток (например, крайнюю клетку коридора)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3.  Робот не возвращается в исходную клетку. 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2" w:hRule="atLeast"/>
                              </w:trPr>
                              <w:tc>
                                <w:tcPr>
                                  <w:tcW w:w="7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Задание  выполнено  неверно,  или  возможных  ошибок  в алгоритме больше одной.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Максимальный балл 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9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216.75pt;mso-wrap-distance-left:0pt;mso-wrap-distance-right:9pt;mso-wrap-distance-top:0pt;mso-wrap-distance-bottom:0pt;margin-top:22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2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05"/>
                        <w:gridCol w:w="1311"/>
                      </w:tblGrid>
                      <w:tr>
                        <w:trPr>
                          <w:trHeight w:val="371" w:hRule="atLeast"/>
                        </w:trPr>
                        <w:tc>
                          <w:tcPr>
                            <w:tcW w:w="7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eastAsia="en-US"/>
                              </w:rPr>
                              <w:t>Указания по оцениванию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eastAsia="en-US"/>
                              </w:rPr>
                              <w:t>Баллы</w:t>
                            </w:r>
                          </w:p>
                        </w:tc>
                      </w:tr>
                      <w:tr>
                        <w:trPr>
                          <w:trHeight w:val="1127" w:hRule="atLeast"/>
                        </w:trPr>
                        <w:tc>
                          <w:tcPr>
                            <w:tcW w:w="7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 xml:space="preserve">Записан правильный алгоритм, не приводящий к уничтожению Робота, полностью решающий поставленную задачу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 xml:space="preserve">Допускается  использование  иного  синтаксиса  инструкций исполнителя, более привычного учащимся.  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683" w:hRule="atLeast"/>
                        </w:trPr>
                        <w:tc>
                          <w:tcPr>
                            <w:tcW w:w="7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 xml:space="preserve">Алгоритм  в  целом  записан  верно,  но  может  содержать  одну ошибку. Примеры ошибок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 xml:space="preserve">1.  Робот разрушается в результате столкновения со стеной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 xml:space="preserve">2.  Робот не закрашивает одну из клеток (например, крайнюю клетку коридора)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 xml:space="preserve">3.  Робот не возвращается в исходную клетку. 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72" w:hRule="atLeast"/>
                        </w:trPr>
                        <w:tc>
                          <w:tcPr>
                            <w:tcW w:w="7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Задание  выполнено  неверно,  или  возможных  ошибок  в алгоритме больше одной.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  <w:lang w:eastAsia="en-US"/>
                              </w:rPr>
                              <w:t xml:space="preserve">Максимальный балл 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90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6"/>
        <w:gridCol w:w="3969"/>
        <w:gridCol w:w="127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имер ре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цен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имер ре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ценка</w:t>
            </w:r>
          </w:p>
        </w:tc>
      </w:tr>
      <w:tr>
        <w:trPr>
          <w:trHeight w:val="1973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ц пока снизу свобод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красить) и (вниз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аси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ц пока сверху свобод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рх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ц пока снизу свобод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из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ц пока сверху свобод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р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ц пока снизу свободн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аси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из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аси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 снизу свобод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из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аси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 сверху свобод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р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ли снизу свободно, то вниз и закраси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ли снизу не свободно, то вверх и закраси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ц пока снизу свободно т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из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аси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ц пока сверху свободно т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р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асит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ц пока снизу свободно т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аси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из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ц пока сверху свободно т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р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расить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из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расить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из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расить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из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расить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из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расить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из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расить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из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расить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из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расить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из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расить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из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расить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верх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верх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верх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верх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верх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верх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верх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вер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ввер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аси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ц пока снизу свободно т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аси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ц пока сверху свободно т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р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аси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ц пока снизу свобод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низ и закраси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ли не снизу свободно т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вер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ц пока сверху свобод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верх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ц пока снизу свобод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из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аси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uppressAutoHyphens w:val="false"/>
        <w:spacing w:lineRule="auto" w:line="276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sectPr>
      <w:type w:val="nextPage"/>
      <w:pgSz w:w="11906" w:h="16838"/>
      <w:pgMar w:left="851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jc w:val="left"/>
      <w:outlineLvl w:val="2"/>
    </w:pPr>
    <w:rPr>
      <w:rFonts w:ascii="Arial" w:hAnsi="Arial" w:eastAsia="Calibri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  <w:color w:val="000000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en-US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  <w:jc w:val="left"/>
    </w:pPr>
    <w:rPr>
      <w:rFonts w:eastAsia="Calibri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14:14:00Z</dcterms:created>
  <dc:creator>Пользователь Windows</dc:creator>
  <dc:description/>
  <cp:keywords/>
  <dc:language>en-US</dc:language>
  <cp:lastModifiedBy>Школа №117</cp:lastModifiedBy>
  <dcterms:modified xsi:type="dcterms:W3CDTF">2012-11-12T06:26:00Z</dcterms:modified>
  <cp:revision>7</cp:revision>
  <dc:subject/>
  <dc:title>«Особенности решения заданий            с исполнителем Робот»</dc:title>
</cp:coreProperties>
</file>