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БС(К)ОУ №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силеостровского район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МИНИ- ПРОЕК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icrosoft Sans Serif" w:ascii="Book Antiqua" w:hAnsi="Book Antiqua"/>
          <w:b/>
          <w:i/>
          <w:sz w:val="40"/>
          <w:szCs w:val="40"/>
        </w:rPr>
        <w:t>Праздник «8 Марта-женский день»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                </w:t>
      </w:r>
      <w:r>
        <w:rPr>
          <w:sz w:val="32"/>
          <w:szCs w:val="32"/>
        </w:rPr>
        <w:t>Автор проект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Н.В.Зубарева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2011-2012 уч.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краткосроч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роки проекта</w:t>
      </w:r>
      <w:r>
        <w:rPr>
          <w:sz w:val="28"/>
          <w:szCs w:val="28"/>
        </w:rPr>
        <w:t>: 16.01.2012- 06.03.20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сновная направленность проек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праздниках в соответствии с культурными традициями своей страны, умения их отмечать: готовиться к ним, праздновать, поздравлять друг д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пособствовать расширению кругозора детей, активизации словарного запас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ция и развитие коммуникативных навыков в процессе коллективных мероприят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батывать алгоритмы поведения на культурно-массовых мероприятия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эмоционально-волевую сферу (чувство любви, уважения, умения радоваться и радовать други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уководитель проекта</w:t>
      </w:r>
      <w:r>
        <w:rPr>
          <w:sz w:val="28"/>
          <w:szCs w:val="28"/>
        </w:rPr>
        <w:t>: Н.В. Зубаре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ующие лица (учителя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- Андреева С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 Петруша- Сметанина А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ка Пелагея- Зубарева Н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д Федот- Медведева М.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- Дмитриева Н.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инкина Натал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идов Кирил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едева З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идова Г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сех мам и бабушек в хоровода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юмы для участников, поднос с пирожками, чашка с блюдцем, большая ложка, стол со скатертью, стул, корзинка с грушами, игрушк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веты, клубочки, корзинк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акасы, банданы, бубен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з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ушные шарики, цветы, рисунки и поделки дет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оформ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ход Ведущего - композиция «Весенний ден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обери букет»- Б.Савельев «Самая счастлива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вод с мамами – рус. нар.песня «Во поле березка стоял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сня: А Иванов  «Солнышко лучисто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: Г.Струве «Бабушк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а «Собери клубочки» - С.Рахманинов «Итальянская поль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ец «Чунга-чанга»- В.Шаинский «Чунга-чанг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хоровод – муз. композиция «Большой хоровод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 бабки Пелагеи – рус.нар.песня «Красный сарафа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 Петрушки – «Русская пляс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«Славное море, священный Байка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.нар.песня «Барыня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ственная за музыку: Быкова Н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 к праздник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«Весенний праздник – 8 марта» (на уроках «Ознакомление с окружающим и развитие речи»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Чтение стихов и рассказов:</w:t>
        <w:br/>
        <w:t>Е.Благинина «Мама спит, она устала…», «Вот какая мама»,</w:t>
        <w:br/>
        <w:t>Я.Аким «Мамин день», Н.Артюхова «Трудный вечер», Д.Габе «Моя семья», А.Барто «У мамы – работа…», С.Капутикян «Я с бабушкой своей…», Л.Квитко «Бабушкины руки» (на уроках «Альтернативное чтение»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поделок, рисунков для мам и бабушек (на уроках «Ручной труд», «Рисование»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учивание песен и танцев (на уроках « Музыка и движение»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учивание стихов к празднику (на уроках «Альтернативное чтение», логопедических занятиях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бумажных цветов для украшения зала (на уроках «Ручной труд»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шение совместно с детьми з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готовительная работа с педагогам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учивание и репетиция сце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реализации проек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праздни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очнение и активизация знаний и словарного запаса учащихся по тем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самостоятельной речи учащихся (ответы на вопросы, чтение стихов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навыков общения и взаимодействия со сверстниками и взрослыми в результате совместного мероприят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любви к своим близким, умения их поздравлять и дарить подарк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СЦЕНАРИЙ ПРАЗДНИ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75"/>
        <w:gridCol w:w="275"/>
        <w:gridCol w:w="276"/>
        <w:gridCol w:w="1876"/>
        <w:gridCol w:w="45"/>
        <w:gridCol w:w="7"/>
        <w:gridCol w:w="2253"/>
        <w:gridCol w:w="322"/>
        <w:gridCol w:w="16"/>
        <w:gridCol w:w="319"/>
        <w:gridCol w:w="216"/>
        <w:gridCol w:w="1932"/>
      </w:tblGrid>
      <w:tr>
        <w:trPr/>
        <w:tc>
          <w:tcPr>
            <w:tcW w:w="1070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/>
            </w:pPr>
            <w:r>
              <w:rPr>
                <w:rFonts w:eastAsia="Cambria" w:cs="Cambria" w:ascii="Cambria" w:hAnsi="Cambria"/>
                <w:b/>
                <w:bCs/>
                <w:i/>
                <w:kern w:val="2"/>
                <w:sz w:val="28"/>
                <w:szCs w:val="32"/>
              </w:rPr>
              <w:t xml:space="preserve">                                                                    </w:t>
            </w:r>
            <w:r>
              <w:rPr>
                <w:rFonts w:cs="Cambria" w:ascii="Cambria" w:hAnsi="Cambria"/>
                <w:b/>
                <w:bCs/>
                <w:i/>
                <w:kern w:val="2"/>
                <w:sz w:val="28"/>
                <w:szCs w:val="32"/>
              </w:rPr>
              <w:t>Входит Ведущи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/>
                <w:b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kern w:val="2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1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505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Здравствуйте, ребята! Здравствуйте, дорогие гости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от и закончился последний месяц зим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ьюга кончилась! Зиме пришел конец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лавит солнышко, свистит, поет скворец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Он поет: « Проснитесь, не до сна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Тает снег, Весна идет, Весна!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А весна приходит не одна, а с праздником. Какой же праздник мы отмечаем в начале марта?</w:t>
            </w:r>
          </w:p>
        </w:tc>
        <w:tc>
          <w:tcPr>
            <w:tcW w:w="24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71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ети</w:t>
            </w:r>
          </w:p>
        </w:tc>
        <w:tc>
          <w:tcPr>
            <w:tcW w:w="505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hanging="2099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8 Марта.</w:t>
            </w:r>
          </w:p>
        </w:tc>
        <w:tc>
          <w:tcPr>
            <w:tcW w:w="1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71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505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hanging="2099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а, праздник этот особенный, теплый, ласковый, когда мы поздравляем самых любимых наших мам, сестренок, бабушек. Мы говорим им добрые слова, дарим подарки и, конечно же, цветы.</w:t>
            </w:r>
          </w:p>
        </w:tc>
        <w:tc>
          <w:tcPr>
            <w:tcW w:w="1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71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Ребенок</w:t>
            </w:r>
          </w:p>
        </w:tc>
        <w:tc>
          <w:tcPr>
            <w:tcW w:w="505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hanging="2099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стану утром рано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ind w:hanging="2099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оцелую маму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ind w:hanging="2099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одарю цветов буке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ind w:hanging="2099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Лучше мамы друга нет!</w:t>
            </w:r>
          </w:p>
        </w:tc>
        <w:tc>
          <w:tcPr>
            <w:tcW w:w="1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71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505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hanging="2099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ейчас мы соберем маме букет. Он должен быть красивым, чтобы маме понравился!</w:t>
            </w:r>
          </w:p>
        </w:tc>
        <w:tc>
          <w:tcPr>
            <w:tcW w:w="1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70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Игра «Собери  букет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1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50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Ах, какие красивые букеты получились! Приглашаем мам в хоровод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8237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/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Хоровод с мамами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Ребенок</w:t>
            </w:r>
          </w:p>
        </w:tc>
        <w:tc>
          <w:tcPr>
            <w:tcW w:w="50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eastAsia="Cambria" w:cs="Cambria" w:ascii="Cambria" w:hAnsi="Cambria"/>
                <w:bCs/>
                <w:kern w:val="2"/>
                <w:sz w:val="28"/>
                <w:szCs w:val="32"/>
              </w:rPr>
              <w:t xml:space="preserve">  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Я про мамочку мою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сню звонкую спою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усть услышит целый свет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Что дороже мамы не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70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Песня о маме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4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511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Кого еще мы поздравляем 8 Марта?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ети</w:t>
            </w:r>
          </w:p>
        </w:tc>
        <w:tc>
          <w:tcPr>
            <w:tcW w:w="511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Бабушек!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 xml:space="preserve">Ведущий  </w:t>
            </w:r>
          </w:p>
        </w:tc>
        <w:tc>
          <w:tcPr>
            <w:tcW w:w="511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Конечно! Бабушка нам и сказку расскажет, и теплый шарфик свяжет, и приготовит что-нибудь вкусненькое! Но все ли ценят ее любовь и заботу?</w:t>
            </w:r>
          </w:p>
        </w:tc>
        <w:tc>
          <w:tcPr>
            <w:tcW w:w="2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70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Сценка.</w:t>
            </w:r>
          </w:p>
        </w:tc>
      </w:tr>
      <w:tr>
        <w:trPr/>
        <w:tc>
          <w:tcPr>
            <w:tcW w:w="1070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32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32"/>
              </w:rPr>
              <w:t>Под музыку появляется бабка Пелагея. У нее в руках поднос с пирожкам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3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32"/>
                <w:lang w:eastAsia="en-US"/>
              </w:rPr>
            </w:r>
          </w:p>
        </w:tc>
      </w:tr>
      <w:tr>
        <w:trPr/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-851" w:firstLine="851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Бабка</w:t>
            </w:r>
          </w:p>
        </w:tc>
        <w:tc>
          <w:tcPr>
            <w:tcW w:w="506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Здравствуйте, здравствуйте, дорогие зрители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 xml:space="preserve">Я- бабка Пелагея, добрая старушка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У меня есть внук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Зовут его Петрушк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Уж он и умен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Уж он и пригож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Говорят, на бабушку носиком похож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Я в нем, признаться, души не чаю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 утра пирожков напекла ему к чаю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1070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32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32"/>
              </w:rPr>
              <w:t>Появляется дед Федот с корзинко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3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32"/>
                <w:lang w:eastAsia="en-US"/>
              </w:rPr>
            </w:r>
          </w:p>
        </w:tc>
      </w:tr>
      <w:tr>
        <w:trPr/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ед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Здравствуйте, здравствуйте, уважаемые  зрители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 дедушкой Федотом познакомиться хотите ли?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Это я и есть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Где я был?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На рынке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Несу для  Петрушечки  груши в корзинке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/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из-за кулис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Эй, бабка, дедка, ну где же вы пропадаете? Пора кормить ребенка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Бабка и дед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Бежим,бежим!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Убегают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789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Под музыку выбегает Петрушка, за ним  бабка и дед, делают круг по залу. Петрушка садится за стол, бабка и дед становятся вокруг.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Бабк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Я прошу тебя, дружок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ъешь с капустой пирожок!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Подает тарелку с пирожками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)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Не хочу я пирожка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ед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нучек! Родненький! Петруша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огляди  какая груша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Не желаю груш я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прячь их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/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ирожков хочу горячих!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Ревет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Или лучше бутерброд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 xml:space="preserve">Если бабка мне споет,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ъем я этот бутерброд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Бабк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Как же петь-то? Не умею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ед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строго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)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пой ребенку, Пелагея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Бабка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поет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)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лавное море, священный Байкал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лавный корабль, омулевая бочка.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789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Петрушка берет бутерброд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ед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восхищенно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)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Ест Петруша бутерброд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лохо бабушка пое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Обещаю скушать кашку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аже чаю выпить чашку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Если дедушка Федот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омяукает как кот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ед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Мяу! Мяу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Нет, не буду, не хочу.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Откладывает бутерброд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)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789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Появляется мама с игрушками.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Бабка и дед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А вот и мама пришла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Мам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А почему ребенок не ест?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 xml:space="preserve">Вот и не будет игрушеч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У милого нашего Петрушечк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/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удки! Игрушки вы мне и так отдадите. А бутерброд я съем при одном условии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придумывает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):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едка пусть вприсядку пляшет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Мама пусть платочком маше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Ты же, бабка Пелагея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Спой им что-нибудь скорее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789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Бабка поет «Барыня, барыня..!», дед пляшет, мама машет платочком.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А я все равно есть не буду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Бабка, дед и мам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Ну, тогда и оставайся один! (</w:t>
            </w: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Обидевшись, уходят</w:t>
            </w: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)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Ой,а куда же вы ушли?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ростите! Не уходите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Я буду вас слушать,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Я все буду кушать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ь я всех вас очень люблю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2"/>
                <w:lang w:eastAsia="en-US"/>
              </w:rPr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Ну что, ребята, поверим Петрушке?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ети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Да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789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Все возвращаются, обнимаются, целуются.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46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2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, обещаешь слушаться и не обижать своих любимых бабушку и маму?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46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етрушка</w:t>
            </w:r>
          </w:p>
        </w:tc>
        <w:tc>
          <w:tcPr>
            <w:tcW w:w="2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Обещаю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789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Песня о бабушке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5007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Ребята! А как еще мы можем показать бабушкам, что мы их любим? Мы должны помогать им. И не только в праздники, но и каждый день. Вот сейчас и посмотрим, какие вы помощники!</w:t>
            </w:r>
          </w:p>
        </w:tc>
        <w:tc>
          <w:tcPr>
            <w:tcW w:w="28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1070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Игра «Собери клубочки»</w:t>
            </w:r>
          </w:p>
        </w:tc>
      </w:tr>
      <w:tr>
        <w:trPr>
          <w:trHeight w:val="639" w:hRule="atLeast"/>
        </w:trPr>
        <w:tc>
          <w:tcPr>
            <w:tcW w:w="5646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5058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А еще ребята мамам и бабушкам приготовили подарки. Посмотрите на эту выставку. Эти поделки сделали ребята из 6, 7, 11 и 1 класса. А теперь подарок от 2 класса!</w:t>
            </w:r>
          </w:p>
        </w:tc>
      </w:tr>
      <w:tr>
        <w:trPr>
          <w:trHeight w:val="639" w:hRule="atLeast"/>
        </w:trPr>
        <w:tc>
          <w:tcPr>
            <w:tcW w:w="1070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3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32"/>
              </w:rPr>
              <w:t>Танец «Чунга- чанга»</w:t>
            </w:r>
          </w:p>
        </w:tc>
      </w:tr>
      <w:tr>
        <w:trPr>
          <w:trHeight w:val="639" w:hRule="atLeast"/>
        </w:trPr>
        <w:tc>
          <w:tcPr>
            <w:tcW w:w="559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едущий</w:t>
            </w:r>
          </w:p>
        </w:tc>
        <w:tc>
          <w:tcPr>
            <w:tcW w:w="511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от и закончился наш праздник. Большое спасибо, что вы пришл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Праздник наш кончается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Что же нам еще сказать?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Разрешите на прощанье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Вам здоровья пожелать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Никогда вы не болейте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И подольше не старейте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Никогда не огорчайтесь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32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И почаще улыбайтесь!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32"/>
              </w:rPr>
              <w:t>Общий хоровод.</w:t>
            </w:r>
          </w:p>
        </w:tc>
      </w:tr>
      <w:tr>
        <w:trPr>
          <w:trHeight w:val="1917" w:hRule="atLeast"/>
        </w:trPr>
        <w:tc>
          <w:tcPr>
            <w:tcW w:w="10704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Cambria" w:hAnsi="Cambria" w:cs="Cambria"/>
                <w:bCs/>
                <w:i/>
                <w:i/>
                <w:kern w:val="2"/>
                <w:sz w:val="28"/>
                <w:szCs w:val="22"/>
                <w:lang w:eastAsia="en-US"/>
              </w:rPr>
            </w:pPr>
            <w:r>
              <w:rPr>
                <w:rFonts w:cs="Cambria" w:ascii="Cambria" w:hAnsi="Cambria"/>
                <w:bCs/>
                <w:i/>
                <w:kern w:val="2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  <w:lang w:eastAsia="en-US"/>
        </w:rPr>
      </w:pPr>
      <w:r>
        <w:rPr>
          <w:rFonts w:cs="Calibri" w:ascii="Calibri" w:hAnsi="Calibri"/>
          <w:sz w:val="32"/>
          <w:szCs w:val="32"/>
          <w:lang w:eastAsia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7:13:00Z</dcterms:created>
  <dc:creator>Andre</dc:creator>
  <dc:description/>
  <cp:keywords/>
  <dc:language>en-US</dc:language>
  <cp:lastModifiedBy>Пользователь</cp:lastModifiedBy>
  <cp:lastPrinted>2012-05-27T23:31:00Z</cp:lastPrinted>
  <dcterms:modified xsi:type="dcterms:W3CDTF">2012-11-12T08:20:00Z</dcterms:modified>
  <cp:revision>15</cp:revision>
  <dc:subject/>
  <dc:title>Специальная (коррекционная) школа №4 VIII вида</dc:title>
</cp:coreProperties>
</file>