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/>
      </w:pPr>
      <w:r>
        <w:rPr/>
        <w:t>П Р А З Д Н И К    Ч И С Л А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должить знакомство с арабскими цифрами; закрепить навыки табличного сложения и вычитания; развивать логическое мышление, внимание; воспитывать навык работы в  коллекти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борудование</w:t>
      </w:r>
      <w:r>
        <w:rPr>
          <w:rFonts w:cs="Times New Roman" w:ascii="Times New Roman" w:hAnsi="Times New Roman"/>
          <w:szCs w:val="24"/>
        </w:rPr>
        <w:t>: набор карточек с цифрами;  набор  картинок-загадок; карточки с примерами; карточки с  названием действий; карточки с "веселыми" задачами.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Вводная часть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На этом занятии вы познакомитесь с разными цифрами, ма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атическими знаками, будете решать "веселые" задачи и приме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ы с секретом, а в конце нашего занятия все  вместе  построите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обычный домик из цифр и украсите ими разные деревь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Ведущий</w:t>
      </w:r>
      <w:r>
        <w:rPr>
          <w:rFonts w:cs="Times New Roman" w:ascii="Times New Roman" w:hAnsi="Times New Roman"/>
          <w:b/>
          <w:i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Чтобы ответить, сколько тебе лет, сколько у  тебя  друзей, сколько лап у кота или жука, надо знать цифры, надо уметь считать. В разных странах в разные времена люди по-разному записывали цифр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Давайте вместе с вами запишем время  проведения  нашего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здника арабскими цифрами, которыми сейчас  пользуемся.  Про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абские цифры мы сейчас и будем вести бесед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Основная часть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ходят дети с рисунками, ставят их на подставку и читаю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хотворение С.Я.Маршака "Веселый счёт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Ведущий</w:t>
      </w:r>
      <w:r>
        <w:rPr>
          <w:rFonts w:cs="Times New Roman" w:ascii="Times New Roman" w:hAnsi="Times New Roman"/>
          <w:szCs w:val="24"/>
        </w:rPr>
        <w:t>: А теперь, ребята, каждая цифра загадает вам  загадку о себе, а вы, если ее узнаете, поднимите соответствующую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рточку, и тогда картинка-загадка станет рядом с цифро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читают загадки по  очереди,  а  участники  праздника поднимают карточки с цифрой, о которой идет речь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-й:  Я в озере лебедка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Длиношеея молодка. ( двойка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-й:  Я четверкою стою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Между цифрами в строю. ( четыре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-й:  На одной ноге в болоте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Вы меня легко найдете. (единица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-й: Летом траву я кошу на лугах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Зимой я - на гвозде в сенях. ( семь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5-й: Я неплохо потрудилась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В мягком кресле развалилась. ( пять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6-й: Я - горбатая старушка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Или стружка - завитушка.  ( три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7-й: Я же будто Ванька-встанька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Как меня не наклоняй-ка. (восемь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8-й: Шесть через голову перекатилось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И я у вас получилась. (девять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9-й: Змейкой ползу я на сучок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Ловко цепляюсь я, словно крючок. (шесть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Ведущий</w:t>
      </w:r>
      <w:r>
        <w:rPr>
          <w:rFonts w:cs="Times New Roman" w:ascii="Times New Roman" w:hAnsi="Times New Roman"/>
          <w:szCs w:val="24"/>
        </w:rPr>
        <w:t>: Вы верно назвали все цифры, а теперь посмотрите, как каждая цифра займет свое место в  числовом  ряду  (дети  с цифрами-карточками встают по порядку). Дети еще  раз  называю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х по очереди от 1 до 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ы узнали все цифры и правильно их  назвали.  А  это  - ноль, или ничего, послушай сказку про него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ети показывают  инсценировку  стихотворения  С.Я.Маршак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Про Ноль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Ведущий: </w:t>
      </w:r>
      <w:r>
        <w:rPr>
          <w:rFonts w:cs="Times New Roman" w:ascii="Times New Roman" w:hAnsi="Times New Roman"/>
          <w:szCs w:val="24"/>
        </w:rPr>
        <w:t>Но не только цифра ноль имеет такие удивительные способности. Чило 1 не менее знаменито. Если к любому  названному числу мы прибавим 1, то получим последующее число, а если вычтем 1, то получим  предшествующее   число,   т.е.   получим "соседей" этого числ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сейчас мы с вами немного поиграем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двух столах выкладываются карточки с примера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 xml:space="preserve"> 5 + 1    7 - 1    10 - 1    2 + 1    3 - 1    9 + 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 xml:space="preserve">  8 - 1    6 + 1     4 - 1    2 - 1    3 + 1    7 + 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ходят два ученика и раскладывают карточки в две стопки. Они по очереди берут карточки, решают пример и называют после дующие и предыдущие числа, показывая ответ карточко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ущий: Молодцы, ребята! Как выглядят  цифры,  вы  знаете.  А умеете ли вы считать? А без чего нельзя  правильно  записать   пример? (без математических знаков и действий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ab/>
        <w:t>Как нету на свете без ножек столов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ab/>
        <w:t>Как нету на свете без рожек козлов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Котов без усов и без панцырей раков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ab/>
        <w:t>Так нет в арифметике действий без знак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й: Крестик - он зовется плю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Без него не обойдусь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Если я хочу узнать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колько будет три плюс пять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ут я без сомнения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Выполню слож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ске прикрепляется табличка: сложение: 3 +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й: (читает задачу по карточке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ама утром испекл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ам четыре пиро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Три из них мы сразу съел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колько съесть мы не успели?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-й: Минус вам поможет тут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еня минусом зову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Я не крестик, но, друзья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Без меня никак нельзя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а ученика вмест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И вот мы - внимание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Выполняем вычитание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ске прикрепляется табличка: вычитание: 4 -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Ведущий:</w:t>
      </w:r>
      <w:r>
        <w:rPr>
          <w:rFonts w:cs="Times New Roman" w:ascii="Times New Roman" w:hAnsi="Times New Roman"/>
          <w:szCs w:val="24"/>
        </w:rPr>
        <w:t xml:space="preserve"> Ребята, вы уже знаете знаки "плюс" и  "минус"  и два арифметических действия: сложение и вычитание. А умеете ли вы решать веселые задачи? Сейчас  посмотрим.  (одновременно  с рассказом демонстрируются иллюстрации к задачам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ва зайца под кустиком рядом сидел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ва зайца морковкой дружно хрустел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Четыре морковки съел каждый зайчишк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колько морковок украли плутишки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Курочка-мама на огород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евять цыплят за собою вед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вое балуются и отстают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колько послушных за мамой идут?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а веточке, осенью солнечной, тепло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евять листочков желтели и сохл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Подул ветерок и два листика тихо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рузьям прошептали: "Ну вот и летим мы!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И сколько же листьев на ветке шептались:  "Надолго ли?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Ведущий:</w:t>
      </w:r>
      <w:r>
        <w:rPr>
          <w:rFonts w:cs="Times New Roman" w:ascii="Times New Roman" w:hAnsi="Times New Roman"/>
          <w:szCs w:val="24"/>
        </w:rPr>
        <w:t xml:space="preserve"> Молодцы, ребята. Вы были  внимательны  и  быстро решали задачи. А сейчас мы посмотрим, насколько же  хорошо  вы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л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Далее дети делятся на три группы, каждой группе раздаются соответственно цифры в виде: елочных игрушек, листочков  дерева, кирпичиков от дома. На доску вывешиваются плакаты:  ёлочка (без игрушек), осеннее дерево (без листьев) и контур кирпичного дома. Объявляется задание  каждой  группе:  украсить  ёлку, вернуть осеннему дереву листочки и построить дом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В конце работы подводятся итог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вайте  посмотрим  на нашу работу. Вы все хорошо и правильно сделали: украсили елку, вернули дереву листочки и построили дом. Сразу видно, что  все вы хорошо поработал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Командам вручаются символические приз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одведение итог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Чему вы учились на нашем празднике сегодня?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Что вам особенно понравилось?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* * *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:    " В е с ё л ы е   с т и х и ."     (С.Я.Маршак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Вот это ноль иль ничего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ослушай сказку про него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казал веселый, круглый ноль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оседке-единице: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С тобой рядышком позволь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тоять мне на странице!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на окинула его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ердитым, гордым взглядом: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Ты, ноль, не стоишь ничего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е стой со мною рядом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тветил ноль: - Я признаю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Что ничего не стою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о можешь стать ты десятью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Коль буду я с тобою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Так одинока ты сейчас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ала и худощава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о будешь больше в десять раз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Когда я стану справа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Напрасно думают, что ноль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Играет маленькую роль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ы двойку в двадцать превратим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Из троек и четвёрок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ы можем, если захотим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оставить тридцать, сорок.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Пусть говорят, что мы ничто, -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С двумя нолями вместе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Из единицы выйдет сто,</w:t>
      </w:r>
    </w:p>
    <w:p>
      <w:pPr>
        <w:pStyle w:val="Normal"/>
        <w:ind w:right="-78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Из двойки - целых двести!</w:t>
      </w:r>
    </w:p>
    <w:p>
      <w:pPr>
        <w:sectPr>
          <w:type w:val="nextPage"/>
          <w:pgSz w:w="11906" w:h="16838"/>
          <w:pgMar w:left="1985" w:right="1701" w:gutter="0" w:header="0" w:top="57" w:footer="0" w:bottom="232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985" w:right="1701" w:gutter="0" w:header="0" w:top="57" w:footer="0" w:bottom="23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cs="Calibri"/>
      <w:szCs w:val="24"/>
      <w:lang w:val="en-US" w:bidi="en-US"/>
    </w:rPr>
  </w:style>
  <w:style w:type="paragraph" w:styleId="21">
    <w:name w:val="Основной текст 21"/>
    <w:basedOn w:val="Normal"/>
    <w:qFormat/>
    <w:pPr>
      <w:ind w:left="993" w:hanging="993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51:00Z</dcterms:created>
  <dc:creator>Миша и Люда</dc:creator>
  <dc:description/>
  <dc:language>en-US</dc:language>
  <cp:lastModifiedBy>Миша и Люда</cp:lastModifiedBy>
  <dcterms:modified xsi:type="dcterms:W3CDTF">2012-01-07T11:51:00Z</dcterms:modified>
  <cp:revision>2</cp:revision>
  <dc:subject/>
  <dc:title/>
</cp:coreProperties>
</file>