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263" w:hanging="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КОМБИНИРОВАННОГО ВИДА ДЕТСКИЙ САД №76 «КАПЕЛЬ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накомство с лягушками и их жизнь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.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 о том, что лягушки — это обитатели сырых мест. Они часто встречаются вблизи пруда, озера, болота. Лягушки хорошо приспособлены передвигаться как по земле, так и в воде У них короткое компактное тело обтекаемой формы, голая, покрытая слизью кожа, длинные складывающиеся задние ноги, между пальцами которых есть перепонки, короткие передние ноги. Такое строение позволяет им легко плавать в воде, а по земле передвигаться прыжками. На голове у лягушки выпуклые глаза, ноздри большой рот, в котором длинный липкий язык. Уши прикрыты барабанными перепонками, они незаметны. У лягушки маскировочная окраска кожи: на земле, в траве ее совсем не видно, если она затаилась. Лягушки питаются мошками, комарами: из воды или из травы они следят за их полетом, а потом выстреливают языком. Их можно встретить в теплое время года. С наступлением холодов они зарываются в иле на дне пруда, где и проводят всю зиму. Оживают весной с наступлением тепла, откладывают икру в воду. Из каждой икринки развивается головастик, который потом превращается в лягушонка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улка к водоему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огулкой воспитатель сообщает цель: найти места, где обитают лягушки, познакомиться с их образом жизни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ге воспитатель разговаривает с детьми о том, где они видели лягушек; выясняет, что они знают об этих животных, не считают ли их вредными. Воспитатель предлагает детям поискать лягушек, поясняет, что их можно обнаружить на земле и в воде. Однако заметить их бывает трудно, если они затаились, - у них маскировочная окраска. Их хорошо видно, когда они плывут или скачут. Детям дается задание без шума поискать лягушек, понаблюдать за тем, что они делают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Рассмотрев все внешние особенности лягушки, воспитатель рассказывает детям, как лягушка липким длинным языком ловит комаров, мошек. Сообщает, что лягушки очень полезны — их надо оберегать. Обсуждает с детьми, что лягушки беззащитны, их спасают только маскировочная окраска и умение хорошо прыгать и плавать. Рассказывает о том, как трудно содержать их в уголке природы, поэтому уносить из мест обитания их не следует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 вместе с воспитателем дети рассматривают картины с лягушками из учебно-наглядного пособия «Картины из жизни диких животных».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 xml:space="preserve">Беседа с детьми по картинам учебно-наглядного пособия «Картины из жизни диких животных».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z w:val="28"/>
          <w:szCs w:val="28"/>
        </w:rPr>
        <w:t>Ход беседы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Воспитатель демонстрирует картину «Лягушки весной», задает вопросы: что изображено на картине? Каких животных вы видите в воде? Покажите взрослых лягушек, расскажите о них по вопросам: какие они? Что делают? Где обитают лягушки (посмотрите на картину и расскажите про место, где живут лягушки)? Кто это (показывает головастиков)? Чем головастики отличаются от лягушек? Откуда взялись головастики? Что с ними будет через некоторое время? Расскажите, как появляются лягушки, как они растут и становятся взрослыми. В какое время года это происходит (какое время года изображено на картине)?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В ходе беседы после ответов детей воспитатель делает пояснения. При этом обращает их внимание на следующие моменты, лягушки живут в сырых местах — возле пруда, озера, болота они хорошо приспособлены (внешним строением и поведением) к жизни в таких местах. Могут находиться как в воде, так и на суше; откладывают икру, из которой выводятся головастики, это происходит в воде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Демонстрируется картина «Лягушка летом». Вопросы: какое время года изображено на картине? Что стало с теми головастиками, которые плавали в пруду ранней весной? Посмотрите внимательно на картину и ответьте: сколько на ней изображено лягушек? Что они делают? Что делает эта лягушка (показывает прыгающую)? Почему она может хорошо прыгать? Что она будет делать в воде? Что помогает лягушкам хорошо плавать? Чем питаются лягушки? Рассмотрите лягушку, которая ловит мошек, и ответьте как она это делает, что ей помогает? Кто питается лягушками? Есть ли у них враги? Как лягушки от них спасаются (что им помогает)? Что будет с лягушками осенью и зимой, когда наступят холода?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Воспитатель делает пояснения в тех случаях, когда дети затрудняются ответить на вопросы, объясняет механизм ловли насекомых, значение маскировки, затаивания. На последний вопрос дает возможность высказаться всем детям, выслушивает их предположения, но сам не рассказывает о зимовке лягушек: На следующем занятии мы с вами прочтем рассказ из книги «Экология в картинках» и узнаем, что происходит с лягушками в зим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Журавле и цапл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ли журавль и цапля себе избушки на разных концах боло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ю стало скучно жить одному, и решил он женить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ойду к цапле свататься! Она на меня похожа: и нос у нее длинный, и ноги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журавль к цапле - тяп-тяп! Семь верст по болоту шел, пришел и говори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апля, ты дома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ришел к тебе свататься, выходи за меня замуж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журавль, - отвечает ему цапля. - Не пойду я за тебя замуж, ноги у тебя длинные, а платье короткое! Бедно живешь. Нечем тебе меня кормить буд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журавль домой ни с чем. Ушел он, а цапля стала думать: "Скучно жить одной, лучше выйду замуж за журавля!"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а к журавлю. Приходит и говори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авль, я передумала, возьми меня замуж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цапля, не хочу на тебе жениться, не возьму тебя замуж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кала цапля от стыда и вернулась дом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уравль остался один и подумал: "Напрасно я не взял цаплю замуж: скучно жить одному. Пойду к ней, скажу, что передумал, и женюсь на ней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журавль к цапле - тяп-тяп! Пришел и говори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апля, передумал я, решил жениться на тебе. Выходи за меня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долговязый, не пойду я за тебя замуж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журавль домой, а цапля стала опять думать: "Зачем я не согласилась выйти за него замуж! Одной жить невесело, лучше пойду я замуж за журавля!"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ла к журавлю. Приходит, а журавль не хочет брать ее в же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 они и до сих пор ходят один к другому свататься, да никак не жен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Е БОЛОТО (</w:t>
      </w:r>
      <w:r>
        <w:rPr>
          <w:sz w:val="28"/>
          <w:szCs w:val="28"/>
        </w:rPr>
        <w:t>Светлана Барашко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–были лягушка-квакушка и камыш. Они жили в одном замечательном топком болоте, жили и ни о чем не тужили. Правда, иногда к ним подкрадывались сомнения: они боялись, что люди осушат болото и тогда им придется искать новое место обитания, однако они утешали себя мыслью, что болот на земле хватает и если дать объявление в другие болота, то, наверняка, поступит большое количество предло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ужно признать, что лягушка-квакушка была родственницей знаменитой лягушки-путешественницы, имеющей репутацию во всем мире, чем она очень и очень гордилась, ведь не всем выпадает такое редкое счастье. Кроме того, по вечерам она участвовала в концертах, которые организовывал ветер и опять-таки гордилась своим замечательным голос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е дружок, камыш, не был столь активным, но тем не менее, жизнь в болоте придала ему красоты и время от времени он рассылал свои замечательные фото в другие бол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невное время лягушка-квакушка и камыш вели непринужденный разговор на различные темы, но самой излюбленной темой их разговора была тема о пользе жизни в воде. Они могли часами разговаривать на эту тему, они очень увлекались и забывали про все. И в самом деле, очень толковая тема, что и говорить! Когда солнышко выглядывало из-за туч и бросало ласковые взгляды на болотную воду, лягушка-квакушка закрывала глаза от удовольствия, а камыш делал реверансы на легком ветер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ая жизнь была в этом боло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от наступила осень. Осень украсила землю красивым и роскошным ковром из листьев, и только маленький красный листок оторвался от ковра, он летал и летал, был очень одиноким и беззащитным, все время подвергался огромным рискам, то есть попал в группу листочков с высоким риском. Бесспорно, он мог в любой момент погибнуть, но мог попасть и в книжку в качестве гербария, а также мог присоединиться к новой, могучей кучке других лис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н попал в это самое топкое болото, о котором идет речь. Ему крупно повезло, поскольку лягушка-квакушка и камыш были очень дружелюбными и добрыми и сразу взяли его в свою компанию, они отвели ему особое место, где он уютно расположился. Правда, время от времени на болото залетал сильный ветер и листок очень боялся, что он унесет его в неведомую даль вопреки его желанию. Но постепенно листочек научился бороться против ветра, в чем ему помогли лягушка-квакушка и камыш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ягушка-квакушка и камыш решили заняться общественной работой, поскольку, поразмыслив, они пришли к выводу, что места в болоте хватает и его обязательно нужно заполнить. Пусть не пустует это замечательное болото, пусть оно заполнится и листками и, может быть, другими жителями, все равно какими. Они решили, что болото нужно было просто-напросто оживить, его нужно было усовершенствовать и поднять на более высокий, современный уровень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ушай, лягушка-квакушка, я хотел бы, чтобы болото стало разнообразным, чтобы в нем появились новые виды растительности, но для этого надо приложить немало усилий и стар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тра я отправлюсь в одно маленькое болотце и проведу там кой-какую разъяснительную работу по поводу твоих планов. Думаю, что моя поездка не пройдет дар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удем надеять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некоторое время. Лягушка-квакушка и камыш принимали к себе в компанию новых жителей болота. Сюда попали и другие камыши, еще несколько лягушек и много красных осенних листков. Теперь болото преобразилось до неузнаваемости, оно стало настолько веселым и оживленным, что лягушка-квакушка еще лучше стала петь в хоре вместе с другими вновь прибывшими лягушат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я являюсь родственницей знаменитой лягушки-путешественницы, всегда просто горю, такая крупная общественни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болото называется новым, здесь все по-новому. А лягушка-квакушка теперь крупный руководитель, чем она очень и очень гордит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емок (Алексей Толс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хал мужик с горшками и потерял один горш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а муха-горюха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т - никого нет. Она залетела в горшок и стала там жить-пож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 комар-пискун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пай ко мне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они стали жить вдвоем. Прибежала мышка-погрызуха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комар-пискун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мышка-погрызу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упай к нам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 они жить втроем. Прискакала лягушка-квакушка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ышка-погрызуха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лягушка-квак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пай к нам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тали они жить вчетвером. Бежит зайчик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ышка-погрыз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ягушка-квакушка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заюнок-кривоног, по горке ск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пай к нам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 они жить впятером. Бежала мимо лиса и спраш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ышка-погрыз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ягушка-квак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заюнок-кривоног, по горке скок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лиса - при беседе кр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пай к нам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 они жить вшестером. Прибежал вол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,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ышка-погрыз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ягушка-квак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заюнок-кривоног, по горке ск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иса - при беседе краса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волк-волчище - из-за куста хваты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пай к нам 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живут они семеро все вместе - и горя мало. Пришел медведь и стуч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й домок-теремок? Кто в тереме жи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уха-горю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комар-писк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мышка-погрыз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ягушка-квак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заюнок-кривоног, по горке ск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лиса - при беседе кр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, волк-волчище - из-за куста хватыш. А ты к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вам всем пригнеты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 медведь на горшок, горшок раздавил и всех зверей распу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про лягуш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ьше были мы икрою, ква-кв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мы все - герои, ать-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стиками были, ква-кв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 хвостиками били -ать-дв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мы - лягушата, ква-к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ай с берега, ребята! Ать-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хвостом и без хво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ь на свете -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Берестов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з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куда идёшь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-квак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базара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я подруж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что ты куп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го понемнож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ила КВАпу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с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ВАрт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Орлов 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вор лягуш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к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вам, к 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ам, к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оде ска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вить хо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ого, кого, ку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ка, карпа и с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поймаешь, дашь ли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не дать? Конечно, 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Маршак 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уд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уша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у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ры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Зд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д не мокн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дождём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Шибаев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*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а спешат голова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р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ч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стик мол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пя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сплошной по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- без н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т с ног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- на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- напр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и носится о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доль п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круг пруд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ш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ратиться в лягуш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Заход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-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им за воро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азу отчего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гливые ляг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рятаться спеш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де-то есть больш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еное болот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очень много вежли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елых лягуш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каждый головас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чит прохожим: «Здрась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ите, изви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удьте так доб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нее спасиб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кажет ли кто-либ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ее ли 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ли мы для игры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жие, конеч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яются спер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ногами дрыгн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лягушачьи прыг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кричат: «Конеч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авильно! Ква-кв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ий Мовш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онок и мышо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ве лягушо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идел мышо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ой вы чудесный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вакал он звонко.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как вы та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ивительным с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ало, навер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испы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сказа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родился в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ленький бы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решек л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лето под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улял себе шёрс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зиму зё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л себе гор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дохнул лягушо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в жизни м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было инач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аздо слож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икринк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ал я в ря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друг у ме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ились гл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ал головаст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 п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де я резв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яя хво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лапки за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появ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ромко заква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берег выл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ймал червя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ь высокой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ут на поля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встретились 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Сапг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дки для детей про лягуш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е мы, как тр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песенка: "Ква-кв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, в болоте, вы ее найд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ая квакушка.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завир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от, а л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ут в лов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мар, и м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в траве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а на голов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зкая и мо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ая кваку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овут ее -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гу по коч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ют лист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клые гл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ивые ла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где же ушки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? - (Лягу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д водой, трясет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м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астение о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ды найдёшь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лото – дом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 там и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бли полые, шур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огулять в них 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цветок, как эски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се его 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стёт в болоте 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стенье на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оте - ни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астут лишь… кам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в воде ро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ы не боится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/>
      </w:pPr>
      <w:r>
        <w:rPr>
          <w:sz w:val="28"/>
          <w:szCs w:val="28"/>
        </w:rPr>
        <w:t>Плывёт белоснежка на зелёной лодочке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/>
      </w:pPr>
      <w:r>
        <w:rPr>
          <w:sz w:val="28"/>
          <w:szCs w:val="28"/>
        </w:rPr>
        <w:t>Белая чашка на зелёном блюдце по реке плывёт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у бо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а из фар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нь – она всплывает,</w:t>
      </w:r>
    </w:p>
    <w:p>
      <w:pPr>
        <w:pStyle w:val="Normal"/>
        <w:rPr/>
      </w:pPr>
      <w:r>
        <w:rPr>
          <w:sz w:val="28"/>
          <w:szCs w:val="28"/>
        </w:rPr>
        <w:t>Как ночь – она ныряет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одой – змея та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дой – краса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лузке белоснежной,</w:t>
      </w:r>
    </w:p>
    <w:p>
      <w:pPr>
        <w:pStyle w:val="Normal"/>
        <w:rPr/>
      </w:pPr>
      <w:r>
        <w:rPr>
          <w:sz w:val="28"/>
          <w:szCs w:val="28"/>
        </w:rPr>
        <w:t>Близ травы прибрежной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утят на плоту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лот ути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под тиной</w:t>
      </w:r>
    </w:p>
    <w:p>
      <w:pPr>
        <w:pStyle w:val="Normal"/>
        <w:rPr/>
      </w:pPr>
      <w:r>
        <w:rPr>
          <w:sz w:val="28"/>
          <w:szCs w:val="28"/>
        </w:rPr>
        <w:t>И привязан ко дну за бечёвку одну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ветят меж трост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лом жемчуге росинок</w:t>
      </w:r>
    </w:p>
    <w:p>
      <w:pPr>
        <w:pStyle w:val="Normal"/>
        <w:rPr/>
      </w:pPr>
      <w:r>
        <w:rPr>
          <w:sz w:val="28"/>
          <w:szCs w:val="28"/>
        </w:rPr>
        <w:t>Чаши бледные ..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ч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ое блю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, хрупки,</w:t>
      </w:r>
    </w:p>
    <w:p>
      <w:pPr>
        <w:pStyle w:val="Normal"/>
        <w:rPr/>
      </w:pPr>
      <w:r>
        <w:rPr>
          <w:sz w:val="28"/>
          <w:szCs w:val="28"/>
        </w:rPr>
        <w:t>Но не тонут, не бьются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ем мы среди бо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е ф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ркая картинка –</w:t>
      </w:r>
    </w:p>
    <w:p>
      <w:pPr>
        <w:pStyle w:val="Normal"/>
        <w:rPr/>
      </w:pPr>
      <w:r>
        <w:rPr>
          <w:sz w:val="28"/>
          <w:szCs w:val="28"/>
        </w:rPr>
        <w:t>Распустилась здесь ... (кувш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д в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сёт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ихотворения про цаплю для де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пля ходит по боло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то ищет там кого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 боюсь, что эта цап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ка хочет сца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номарев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ля - птица пол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ит отмелью бос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воих, для стройных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пля не найдет сап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Ган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две ц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седке- подру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шили на у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дать ляг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встретилась цап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олота напрот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жин с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с ними не проти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. Яковлев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инками шур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ят цапли, не спе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в болоте не то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птицы на ход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ым клювом серых жа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ягушек ловко ц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не жалко их ни кап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они и цап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Дергунов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цапля! Она благородная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ится ор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аплей ро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оздана для большого по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тала одною ногою в болото,</w:t>
      </w:r>
    </w:p>
    <w:p>
      <w:pPr>
        <w:pStyle w:val="Normal"/>
        <w:rPr/>
      </w:pPr>
      <w:r>
        <w:rPr>
          <w:sz w:val="28"/>
          <w:szCs w:val="28"/>
        </w:rPr>
        <w:t>Вторую поставить боится — сты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больно в болоте плохая водица,</w:t>
      </w:r>
    </w:p>
    <w:p>
      <w:pPr>
        <w:pStyle w:val="Normal"/>
        <w:rPr/>
      </w:pPr>
      <w:r>
        <w:rPr>
          <w:sz w:val="28"/>
          <w:szCs w:val="28"/>
        </w:rPr>
        <w:t>Уж больно противное место —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олько ужасно лягушек ох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Дядин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птичка по небу 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ыром болоте цаплю угля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Полетели, цапля, в поле подкорм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под тёплым солнцем вызрела пшеница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ла цапля: "Я бы поле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уже сегодня трёх лягушек съела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лчин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вращеньем скажет кто-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мерзкое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но не соглас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уютно и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дите вы лягу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смущает  вид и ц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ни вкусней ват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лезнее конф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у меня как г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я выгнута в крю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вом длинным, словно са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П   Лягушку за бо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йнаровская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ногая цапл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трогая мам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нужно, не так 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тки упря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тки в глуб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 лезут без спрос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ичит она в шо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люет деток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иг наловит сама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ьков, и ляг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как радостно ма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тки послушны! Е. Павлов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цапли на ох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унули клювы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ут рыбку, лягу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рмить чтоб мал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есут добычу дет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гнезде сидят из 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а-цапля вежлив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ыновьям своим и доч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т он утром:" Здрасьте,"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елает деткам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гнезда ворон го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томство сохра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алантен также па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ит перья маме ла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ки их зато крик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просят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 стрекоз им, саранч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-деньской гнездо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илёнок набер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аме с папой не вер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етятся кто 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не было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Ликбеза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дяди, знают тё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любой мальчишка знае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-цапли на бол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прож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я живу в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мне здесь живё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ая цапля в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овек не пробер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ки закрыты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форточках задв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, прошу вас мне пов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никнут даже м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аленькие м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то, что птицы-цап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-то, отто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я их ни кап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тому же, а к тому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цапли, каждый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елёненьких ляг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ед предпочи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прячусь под под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Сейчас поймё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е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у не на бол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Живов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0:00Z</dcterms:created>
  <dc:creator>Пользователь</dc:creator>
  <dc:description/>
  <cp:keywords/>
  <dc:language>en-US</dc:language>
  <cp:lastModifiedBy>Пользователь</cp:lastModifiedBy>
  <cp:lastPrinted>2012-06-23T14:18:00Z</cp:lastPrinted>
  <dcterms:modified xsi:type="dcterms:W3CDTF">2012-11-12T16:16:00Z</dcterms:modified>
  <cp:revision>7</cp:revision>
  <dc:subject/>
  <dc:title>Воспитание экологической культуры</dc:title>
</cp:coreProperties>
</file>