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МЕНЕНИЕ МУЗЫКИ НА УРОКАХ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ФИЗИЧЕСКОЙ КУЛЬТУРЫ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АК ОДНА ИЗ ФОРМ ЭСТЕТИЧЕСКОГО И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ИЧНОСТНО-ОРИЕНТИРОВАННОГО ВОСПИТА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УНЕВА СВЕТЛАНА ВЛАДИМИРОВ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БОУ СОШ № 1279 ЮЗА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5594985" cy="855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92445" cy="856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98795" cy="857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5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95620" cy="817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98160" cy="639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06:00Z</dcterms:created>
  <dc:creator>LSV</dc:creator>
  <dc:description/>
  <cp:keywords/>
  <dc:language>en-US</dc:language>
  <cp:lastModifiedBy>LSV</cp:lastModifiedBy>
  <dcterms:modified xsi:type="dcterms:W3CDTF">2012-11-12T19:16:00Z</dcterms:modified>
  <cp:revision>1</cp:revision>
  <dc:subject/>
  <dc:title>ПРИМЕНЕНИЕ МУЗЫКИ НА УРОКАХ</dc:title>
</cp:coreProperties>
</file>