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Impact" w:hAnsi="Impact" w:cs="Arial"/>
          <w:sz w:val="18"/>
          <w:szCs w:val="18"/>
        </w:rPr>
      </w:pPr>
      <w:r>
        <w:rPr>
          <w:rFonts w:cs="Arial" w:ascii="Impact" w:hAnsi="Impact"/>
          <w:sz w:val="18"/>
          <w:szCs w:val="18"/>
        </w:rPr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56"/>
          <w:szCs w:val="56"/>
        </w:rPr>
      </w:pPr>
      <w:r>
        <w:rPr>
          <w:rFonts w:cs="Arial" w:ascii="Impact" w:hAnsi="Impact"/>
          <w:sz w:val="56"/>
          <w:szCs w:val="56"/>
        </w:rPr>
        <w:t>ПРОБЛЕМАТИКА РОМАНА М.ШОЛОХОВА</w:t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>«ТИХИЙ ДОН».</w:t>
      </w:r>
    </w:p>
    <w:p>
      <w:pPr>
        <w:pStyle w:val="Normal"/>
        <w:ind w:left="-720" w:right="-5" w:hanging="0"/>
        <w:rPr>
          <w:rFonts w:ascii="Arial Black" w:hAnsi="Arial Black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</w:t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40"/>
          <w:szCs w:val="40"/>
        </w:rPr>
      </w:pPr>
      <w:r>
        <w:rPr>
          <w:rFonts w:eastAsia="Mistral" w:cs="Mistral" w:ascii="Mistral" w:hAnsi="Mistral"/>
          <w:b/>
          <w:sz w:val="40"/>
          <w:szCs w:val="40"/>
          <w:u w:val="single"/>
        </w:rPr>
        <w:t xml:space="preserve"> </w:t>
      </w:r>
      <w:r>
        <w:rPr>
          <w:rFonts w:cs="Arial" w:ascii="Impact" w:hAnsi="Impact"/>
          <w:sz w:val="40"/>
          <w:szCs w:val="40"/>
          <w:u w:val="single"/>
        </w:rPr>
        <w:t>1.  БЫТ  И  НРАВЫ   КАЗАКОВ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Calibri" w:hAnsi="Calibri"/>
          <w:sz w:val="28"/>
          <w:szCs w:val="28"/>
        </w:rPr>
        <w:t>Для воссоздания быта и нравов казачества Шолохов описывает жизнь разных семей, останавливаясь достаточно подробно на истории каждой из них</w:t>
      </w:r>
    </w:p>
    <w:p>
      <w:pPr>
        <w:pStyle w:val="Normal"/>
        <w:ind w:left="-720" w:right="-5" w:hanging="0"/>
        <w:jc w:val="both"/>
        <w:rPr/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cs="Arial" w:ascii="Calibri" w:hAnsi="Calibri"/>
          <w:sz w:val="28"/>
          <w:szCs w:val="28"/>
          <w:u w:val="single"/>
        </w:rPr>
        <w:t>( Мелеховы, Коршуновы, Астаховы, Кошевые).</w:t>
      </w:r>
      <w:r>
        <w:rPr>
          <w:rFonts w:cs="Arial" w:ascii="Calibri" w:hAnsi="Calibri"/>
          <w:sz w:val="28"/>
          <w:szCs w:val="28"/>
        </w:rPr>
        <w:t xml:space="preserve"> Хутор Татарский, семья Мелеховых – смысловой центр, в котором сходятся события  истории и решается проблема ментальности казачества как особого русского этноса. Шолохов приводит нас к мысли о том, что </w:t>
      </w:r>
      <w:r>
        <w:rPr>
          <w:rFonts w:cs="Arial" w:ascii="Calibri" w:hAnsi="Calibri"/>
          <w:sz w:val="28"/>
          <w:szCs w:val="28"/>
          <w:u w:val="single"/>
        </w:rPr>
        <w:t>семья – символ крепости народной жизни</w:t>
      </w:r>
      <w:r>
        <w:rPr>
          <w:rFonts w:cs="Arial" w:ascii="Calibri" w:hAnsi="Calibri"/>
          <w:sz w:val="28"/>
          <w:szCs w:val="28"/>
        </w:rPr>
        <w:t>. Мирный труд, продолжение рода, единение человека с природой -  духовные ориентиры писателя. В художественном освоении проблемы немаловажную роль играет пейзаж как своеобразный камертон повествования. Именно пейзаж помогает в описании состояний героев романа, именно пейзаж указывает на противоестественность военных действий, братоубийственного хаоса, разрушающего гармонию природы и единение с ней человека. Нравы казаков мы видим из их отношения к различным жизненным и историческим ситуациям. Быт преподносится через описание уклада жизни патриархальной семьи, взаимоотношений ее членов, связи с соседями, отношения к труду. Нравы казачества просматриваются через нравственную и культурную основу их жизни, духовные ориентиры, праздники, обряды, вера, военная служба и др.</w:t>
      </w:r>
    </w:p>
    <w:p>
      <w:pPr>
        <w:pStyle w:val="Normal"/>
        <w:ind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-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720" w:right="-5" w:hanging="0"/>
        <w:jc w:val="center"/>
        <w:rPr/>
      </w:pPr>
      <w:r>
        <w:rPr>
          <w:rFonts w:cs="Arial" w:ascii="Impact" w:hAnsi="Impact"/>
          <w:sz w:val="40"/>
          <w:szCs w:val="40"/>
          <w:u w:val="single"/>
        </w:rPr>
        <w:t>2. ПЕРВАЯ МИРОВАЯ ВОЙНА</w:t>
      </w:r>
      <w:r>
        <w:rPr>
          <w:rFonts w:cs="Arial" w:ascii="Impact" w:hAnsi="Impact"/>
          <w:sz w:val="36"/>
          <w:szCs w:val="36"/>
          <w:u w:val="single"/>
        </w:rPr>
        <w:t xml:space="preserve"> 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 xml:space="preserve">Война в изображении Шолохова  – несправедливое кровавое действо, разрушающее человека и обесценивающее его Дом. Григорий Мелехов в разговоре с братом  указывает на бессмысленность данных событий: </w:t>
      </w:r>
      <w:r>
        <w:rPr>
          <w:rFonts w:cs="Arial" w:ascii="Calibri" w:hAnsi="Calibri"/>
          <w:b/>
          <w:i/>
          <w:sz w:val="28"/>
          <w:szCs w:val="28"/>
          <w:u w:val="single"/>
        </w:rPr>
        <w:t>«Я, Петро, уморился душой…. Будто под мельничными жерновами побывал, помяли они меня и выплюнули…</w:t>
      </w:r>
      <w:r>
        <w:rPr>
          <w:rFonts w:cs="Arial" w:ascii="Calibri" w:hAnsi="Calibri"/>
          <w:b/>
          <w:i/>
          <w:sz w:val="28"/>
          <w:szCs w:val="28"/>
        </w:rPr>
        <w:t>»(Ч.3, гл.10)</w:t>
      </w:r>
      <w:r>
        <w:rPr>
          <w:rFonts w:cs="Arial" w:ascii="Calibri" w:hAnsi="Calibri"/>
          <w:sz w:val="28"/>
          <w:szCs w:val="28"/>
        </w:rPr>
        <w:t xml:space="preserve"> Автор в  момент описания возвращения казаков с войны (4 ч) пишет : </w:t>
      </w:r>
      <w:r>
        <w:rPr>
          <w:rFonts w:cs="Arial" w:ascii="Calibri" w:hAnsi="Calibri"/>
          <w:b/>
          <w:i/>
          <w:sz w:val="28"/>
          <w:szCs w:val="28"/>
          <w:u w:val="single"/>
        </w:rPr>
        <w:t>«…казаки не чуяли, что у порогов куреней караулят их большие  беды, чем те, которые приходилось переносить на пережитой войне»</w:t>
      </w:r>
      <w:r>
        <w:rPr>
          <w:rFonts w:cs="Arial" w:ascii="Calibri" w:hAnsi="Calibri"/>
          <w:b/>
          <w:i/>
          <w:sz w:val="28"/>
          <w:szCs w:val="28"/>
        </w:rPr>
        <w:t>.</w:t>
      </w:r>
      <w:r>
        <w:rPr>
          <w:rFonts w:cs="Arial" w:ascii="Calibri" w:hAnsi="Calibri"/>
          <w:sz w:val="28"/>
          <w:szCs w:val="28"/>
        </w:rPr>
        <w:t xml:space="preserve">Шолохов убедительно подчеркивает, что сами казаки на войну шли неохотно. Многие эпизоды из романа доносят до читателя   мысль автора о том, что жестокость порождает только жестокость (эпизод расстрела заложников в Татарском – 6ч, 24гл.) На высоту нравственных догматов казачества указывает эпизод поведения казаков и Григория после убийства  Чубатым пленного австрийца (Григорий готов убить Чубатого за хладнокровное убийство пленного, но в бою он мог бы уничтожить  врага сам). Шолохов одинаково негативно относится к прямолинейной жестокости Мишки Кошевого и к садизму Митьки Коршунова. В этом -  отсутствие тенденциозности в изображении исторических реалий, попытка объективно преподнести описываемые события. 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720" w:right="-5" w:hanging="0"/>
        <w:jc w:val="center"/>
        <w:rPr/>
      </w:pPr>
      <w:r>
        <w:rPr>
          <w:rFonts w:cs="Arial" w:ascii="Impact" w:hAnsi="Impact"/>
          <w:i/>
          <w:sz w:val="40"/>
          <w:szCs w:val="40"/>
          <w:u w:val="single"/>
        </w:rPr>
        <w:t>3</w:t>
      </w:r>
      <w:r>
        <w:rPr>
          <w:rFonts w:cs="Arial" w:ascii="Impact" w:hAnsi="Impact"/>
          <w:sz w:val="40"/>
          <w:szCs w:val="40"/>
          <w:u w:val="single"/>
        </w:rPr>
        <w:t>.  ИЗОБРАЖЕНИЕ  ГРАЖДАНСКОЙ ВОЙНЫ НА ДОНУ.</w:t>
      </w:r>
    </w:p>
    <w:p>
      <w:pPr>
        <w:pStyle w:val="Normal"/>
        <w:ind w:left="-720" w:right="-5" w:hanging="0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       </w:t>
      </w:r>
      <w:r>
        <w:rPr>
          <w:rFonts w:cs="Arial" w:ascii="Calibri" w:hAnsi="Calibri"/>
          <w:sz w:val="28"/>
          <w:szCs w:val="28"/>
        </w:rPr>
        <w:t xml:space="preserve">Автору близка позиция Григория Мелехова относительно братоубийственной войны за идею на Дону: </w:t>
      </w:r>
      <w:r>
        <w:rPr>
          <w:rFonts w:cs="Arial" w:ascii="Calibri" w:hAnsi="Calibri"/>
          <w:b/>
          <w:i/>
          <w:sz w:val="28"/>
          <w:szCs w:val="28"/>
          <w:u w:val="single"/>
        </w:rPr>
        <w:t>« …неправильный у жизни ход, и, может, и я в этом виноватый», «…мне , если направдок гутарить, ни те , ни эти не по совести»</w:t>
      </w:r>
      <w:r>
        <w:rPr>
          <w:rFonts w:cs="Arial" w:ascii="Calibri" w:hAnsi="Calibri"/>
          <w:sz w:val="28"/>
          <w:szCs w:val="28"/>
        </w:rPr>
        <w:t xml:space="preserve">.Шолохов не пытается оценивать данные события с позиции классовой – </w:t>
      </w:r>
    </w:p>
    <w:p>
      <w:pPr>
        <w:pStyle w:val="Normal"/>
        <w:ind w:left="-720" w:right="-5" w:hanging="0"/>
        <w:jc w:val="both"/>
        <w:rPr/>
      </w:pPr>
      <w:r>
        <w:rPr>
          <w:rFonts w:cs="Arial" w:ascii="Calibri" w:hAnsi="Calibri"/>
          <w:sz w:val="28"/>
          <w:szCs w:val="28"/>
        </w:rPr>
        <w:t>его ориентиры исключительно нравственные. Не случайно Григорий Мелехов в качестве духовного опыта проходит сквозь группировки, проповедующие разные идеи. Главный герой измеряет свою позицию и  ищет пристанища согласно духовным устоям казачества, согласно своим нравственным ориентирам, поэтому и в финале возвращается к мысли о ДОМЕ ( сцена встречи с сыном Мишаткой после смерти Аксиньи).Мы  уже в эпиграфе слышим лейтмотив смерти, с которой Дон породнился. Также немаловажен монолог автора о гибнущих матерях и их сыновьях в ходе бессмысленной братоубийственной розни за идею. Целесообразно упомянуть слова старика Чумакова : «</w:t>
      </w:r>
      <w:r>
        <w:rPr>
          <w:rFonts w:cs="Arial" w:ascii="Calibri" w:hAnsi="Calibri"/>
          <w:b/>
          <w:i/>
          <w:sz w:val="28"/>
          <w:szCs w:val="28"/>
          <w:u w:val="single"/>
        </w:rPr>
        <w:t>Вы все свои люди и никак промеж собой не столкуетесь. Ну, мыслимое ли это дело: русские, православные люди сцепились между собой и удержу нету… пора кончать…»</w:t>
      </w:r>
    </w:p>
    <w:p>
      <w:pPr>
        <w:pStyle w:val="Normal"/>
        <w:ind w:left="-720" w:right="-5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left="-720" w:right="-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720" w:right="-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40"/>
          <w:szCs w:val="40"/>
          <w:u w:val="single"/>
        </w:rPr>
      </w:pPr>
      <w:r>
        <w:rPr>
          <w:rFonts w:cs="Arial" w:ascii="Impact" w:hAnsi="Impact"/>
          <w:sz w:val="40"/>
          <w:szCs w:val="40"/>
          <w:u w:val="single"/>
        </w:rPr>
        <w:t>4. ТРАГЕДИЯ ГРИГОРИЯ МЕЛЕХОВА. «КАЗАЧИЙ ГАМЛЕТ».</w:t>
      </w:r>
    </w:p>
    <w:p>
      <w:pPr>
        <w:pStyle w:val="Normal"/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</w:t>
      </w:r>
      <w:r>
        <w:rPr>
          <w:rFonts w:cs="Arial" w:ascii="Calibri" w:hAnsi="Calibri"/>
          <w:sz w:val="28"/>
          <w:szCs w:val="28"/>
        </w:rPr>
        <w:t xml:space="preserve">Шолохов показывает эволюцию характера Мелехова, его духовный путь, состоящий из потерь и ошибок русского человека ХХ века. Именно судьба главного героя, сложность его характера, неумение вовремя сделать правильный выбор, ход истории, в которой он – действующее лицо, показывает нам отношение Шолохова к исторической ситуации начала ХХ века. О «преступлении и наказании» своего персонажа автор размышляет на страницах своего романа ( кн.3, ч.6, гл63, кн.3, ч6, гл20, 36). Именно со смертью не Натальи, а Аксиньи он понял, что «все кончено, что самое страшное, что могло случиться в его жизни, -  уже случилось». Вряд ли оплакивает Григорий только свою любовь – его встречи со смертью помогли ему отделить суету от вечного, как Андрею Болконскому на поле Аустерлица .  Потери и ошибки позволили ему осознать истинную ценность человеческой жизни, бытия вообще: </w:t>
      </w:r>
      <w:r>
        <w:rPr>
          <w:rFonts w:cs="Arial" w:ascii="Calibri" w:hAnsi="Calibri"/>
          <w:b/>
          <w:i/>
          <w:sz w:val="28"/>
          <w:szCs w:val="28"/>
          <w:u w:val="single"/>
        </w:rPr>
        <w:t>«Он стоял у ворот родного дома, держал на руках сына. Это было все, что осталось у него в жизни, что пока еще роднило его с  землей  и со всем этим огромным, сияющим под холодным солнцем миром».</w:t>
      </w:r>
      <w:r>
        <w:rPr>
          <w:rFonts w:cs="Arial" w:ascii="Calibri" w:hAnsi="Calibri"/>
          <w:sz w:val="28"/>
          <w:szCs w:val="28"/>
        </w:rPr>
        <w:t xml:space="preserve"> Эти слова становятся ключевыми в понимании образа «казачьего Гамлета». Глубоко и всерьез размышляющий, как Гамлет, казак Мелехов решает не только проблемы личного характера, но и пытается понять суть происходящего, вникнуть в ход истории и стать его участником. Ошибки в личной жизни, ошибки в понимании идеи запрограммированы сложным и противоречивым характером героя, не имеющего внутренней гармонии. Для обретения смысла Григорию пришлось пройти через трагедию, но о крахе его жизни Шолохов не рассуждает, ибо в финале романа он приводит героя к осознанию казачьей, а значит, и общечеловеческой правды: ДОМ, являющийся символом  Родины  и  Любви.</w:t>
      </w:r>
    </w:p>
    <w:p>
      <w:pPr>
        <w:pStyle w:val="Normal"/>
        <w:ind w:left="-720"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40"/>
          <w:szCs w:val="40"/>
          <w:u w:val="single"/>
        </w:rPr>
      </w:pPr>
      <w:r>
        <w:rPr>
          <w:rFonts w:cs="Arial" w:ascii="Impact" w:hAnsi="Impact"/>
          <w:sz w:val="40"/>
          <w:szCs w:val="40"/>
          <w:u w:val="single"/>
        </w:rPr>
        <w:t>5. СУДЬБА ГРИГОРИЯ МЕЛЕХОВА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ртрет Григория Мелехова (кн.1, гл.1,14, 17, ч.2, гл.10).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рода, естественная жизнь и Григорий Мелехов (гл.3)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чества Мелехова как донского казака ( кн.1, ч.1, гл.5,18)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Мелехов на военной службе ( кн.1, ч.2,гл.21, ч.3, гл.5,10)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ложность характера  Григория Мелехова ( кн.2,ч.4, гл.4, ч.3, гл.10)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Григорий в ходе гражданской войны ( кн.2, ч.5. гл.12. 13.30. кн.3. ч.6.    гл.20.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«Преступление и наказание « Григория ( кн.3, ч.6. гл.63, кн.4, ч.7. гл.290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мерть Аксиньи ( кн.4. ч.8, гл.18)</w:t>
      </w:r>
    </w:p>
    <w:p>
      <w:pPr>
        <w:pStyle w:val="Normal"/>
        <w:numPr>
          <w:ilvl w:val="0"/>
          <w:numId w:val="1"/>
        </w:numPr>
        <w:ind w:left="-720" w:right="-5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тог исканий Мелехова ( кн.4, ч.8. гл.18)</w:t>
      </w:r>
    </w:p>
    <w:p>
      <w:pPr>
        <w:pStyle w:val="Normal"/>
        <w:ind w:left="-720"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-720" w:right="-5" w:hanging="0"/>
        <w:jc w:val="center"/>
        <w:rPr>
          <w:rFonts w:ascii="Impact" w:hAnsi="Impact" w:cs="Arial"/>
          <w:sz w:val="40"/>
          <w:szCs w:val="40"/>
          <w:u w:val="single"/>
        </w:rPr>
      </w:pPr>
      <w:r>
        <w:rPr>
          <w:rFonts w:cs="Arial" w:ascii="Impact" w:hAnsi="Impact"/>
          <w:sz w:val="40"/>
          <w:szCs w:val="40"/>
          <w:u w:val="single"/>
        </w:rPr>
        <w:t>6. К  ВОПРОСУ  О  ЖАНРЕ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</w:t>
      </w:r>
      <w:r>
        <w:rPr>
          <w:rFonts w:cs="Arial" w:ascii="Calibri" w:hAnsi="Calibri"/>
          <w:sz w:val="28"/>
          <w:szCs w:val="28"/>
        </w:rPr>
        <w:t>Роман-эпопея – жанр эпической литературы, являющийся самым крупным по объему, где исследуется целостный исторический период и решается художественная задача, как время в своем течении отражается на судьбах отдельных людей и целых народов. В русской литературе наиболее известными стали два произведения данного жанра: «Война и мир» Л.Н.Толстого ( Х1Х век) и «Тихий Дон» М.А.Шолохова (ХХ век). В произведениях крупного масштаба строго соблюдается принцип объективности изображения действительности, частное сплетается с общим, конкретные картины жизни выдуманных персонажей переплетаются с историческими событиями и лицами, существуя с ними на равных правах. Главный  критерий художественности произведения данного жанра заключается в том, что общечеловеческий аспект преобладает над идейными убеждениями и пристрастиями писателя.  ВЫВОД: логика построения романа Шолохова имеет много общего с романом Толстого. В основе шолоховской эпопеи тоже заложена антитеза войны и мира, нормальный быт донских казаков противопоставляется кощунственной сущности войны.  Масштабность произведения диктует масштаб основной проблемы романа: «Судьба казачества в период исторической катастрофы начала ХХ века»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720"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720" w:right="-5" w:hanging="0"/>
        <w:jc w:val="center"/>
        <w:rPr>
          <w:rFonts w:ascii="Impact" w:hAnsi="Impact" w:cs="Arial"/>
          <w:sz w:val="40"/>
          <w:szCs w:val="40"/>
          <w:u w:val="single"/>
        </w:rPr>
      </w:pPr>
      <w:r>
        <w:rPr>
          <w:rFonts w:cs="Arial" w:ascii="Impact" w:hAnsi="Impact"/>
          <w:sz w:val="40"/>
          <w:szCs w:val="40"/>
          <w:u w:val="single"/>
        </w:rPr>
        <w:t xml:space="preserve">7. ХРОНОЛОГИЧЕСКИЕ РАМКИ. 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</w:rPr>
        <w:t xml:space="preserve">        </w:t>
      </w:r>
      <w:r>
        <w:rPr>
          <w:rFonts w:cs="Arial" w:ascii="Calibri" w:hAnsi="Calibri"/>
          <w:b/>
          <w:i/>
          <w:sz w:val="28"/>
          <w:szCs w:val="28"/>
          <w:u w:val="single"/>
        </w:rPr>
        <w:t>Действие 4 книг романа-эпопеи, состоящее из 8 частей, охватывает около 10 лет: с мая 1912 года по март 1922 года</w:t>
      </w:r>
      <w:r>
        <w:rPr>
          <w:rFonts w:cs="Arial" w:ascii="Calibri" w:hAnsi="Calibri"/>
          <w:sz w:val="28"/>
          <w:szCs w:val="28"/>
        </w:rPr>
        <w:t xml:space="preserve">.  В романе более 600 персонажей. Повествование включает большое количество исторических документов, вставные эпизоды, которые почти не связаны с основным действием и главными персонажами произведения.  </w:t>
      </w:r>
      <w:r>
        <w:rPr>
          <w:rFonts w:cs="Arial" w:ascii="Calibri" w:hAnsi="Calibri"/>
          <w:b/>
          <w:sz w:val="28"/>
          <w:szCs w:val="28"/>
        </w:rPr>
        <w:t>Реальные исторические личности, фигурирующие в качестве персонажей «Тихого Дона», -  император Николай 2,  Корнилов,  Каледин, Подтелков. Историко-хроникальный план «Тихого Дона» составляют события  Первой мировой и Гражданской войн, а также  Верхнедонского казачьего</w:t>
      </w:r>
      <w:r>
        <w:rPr>
          <w:rFonts w:cs="Arial" w:ascii="Arial" w:hAnsi="Arial"/>
          <w:b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восстания.</w:t>
      </w:r>
      <w:r>
        <w:rPr>
          <w:rFonts w:cs="Arial" w:ascii="Calibri" w:hAnsi="Calibri"/>
          <w:sz w:val="28"/>
          <w:szCs w:val="28"/>
        </w:rPr>
        <w:t xml:space="preserve">  Как и Л.Н.Толстой, М.А.Шолохов не стремится к хроникальной дотошности и пунктуальности в описании фактов истории.  Исторические события </w:t>
      </w:r>
    </w:p>
    <w:p>
      <w:pPr>
        <w:pStyle w:val="Normal"/>
        <w:ind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нимают писателя не сами по себе, а по причине выяснения их роли в судьбах отдельных героев, семейных кланов.  Опора на «семейный» принцип группировки персонажей тоже восходит к традиции, заложенной Л.Н.Толстым в «Войне и мире»  («мысль семейная»).</w:t>
      </w:r>
    </w:p>
    <w:p>
      <w:pPr>
        <w:pStyle w:val="Normal"/>
        <w:ind w:left="-720"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720" w:right="-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720" w:right="-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center"/>
        <w:rPr/>
      </w:pPr>
      <w:r>
        <w:rPr>
          <w:rFonts w:cs="Arial" w:ascii="Impact" w:hAnsi="Impact"/>
          <w:sz w:val="40"/>
          <w:szCs w:val="40"/>
          <w:u w:val="single"/>
        </w:rPr>
        <w:t>СМЫСЛ  НАЗВАНИЯ РОМАНА-ЭПОПЕИ</w:t>
      </w:r>
      <w:r>
        <w:rPr>
          <w:rFonts w:cs="Arial" w:ascii="Mistral" w:hAnsi="Mistral"/>
          <w:b/>
          <w:sz w:val="40"/>
          <w:szCs w:val="40"/>
          <w:u w:val="single"/>
        </w:rPr>
        <w:t>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>Словосочетание «тихий Дон» в контексте шолоховской эпопеи превращается в оксюморон  из-за несоответствия  эпитета «тихий» историческим событиям и трагическому накалу страстей в судьбах главных персонажей.  Доля горькой иронии звучит в слове «тихий»: какая может быть тишина в трагические годы, повествование о которых ведется на протяжении всего произведения!  Дон – не только место действия, но и сквозной образ романа, живой участник и свидетель трагических событий. Все самые  значительные события в жизни героев связаны с природной жизнью Дона.  В качестве эпиграфов к роману Шолохов использовал фрагменты двух старинных казачьих песен. В первом говорится о земле, засеянной казацкими головами и полной сиротами, о Доне, наводненном материнскими слезами, во втором – о помутившемся тихом Доне. Тем самым предваряется рассказ о братоубийственной войне, о трагедии казачества, выражается предчувствие бедствий, формируется настроение тревоги.</w:t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-720" w:right="-5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5" w:hanging="360"/>
        <w:jc w:val="center"/>
        <w:rPr/>
      </w:pPr>
      <w:r>
        <w:rPr>
          <w:rFonts w:cs="Arial" w:ascii="Impact" w:hAnsi="Impact"/>
          <w:sz w:val="40"/>
          <w:szCs w:val="40"/>
          <w:u w:val="single"/>
        </w:rPr>
        <w:t>К  ВОПРОСУ ОБ  АВТОРСТВЕ РОМАНА.</w:t>
      </w:r>
    </w:p>
    <w:p>
      <w:pPr>
        <w:pStyle w:val="Normal"/>
        <w:ind w:left="-720" w:right="-5" w:hanging="0"/>
        <w:jc w:val="both"/>
        <w:rPr>
          <w:rFonts w:ascii="Impact" w:hAnsi="Impact" w:cs="Arial"/>
          <w:sz w:val="28"/>
          <w:szCs w:val="28"/>
          <w:u w:val="single"/>
        </w:rPr>
      </w:pPr>
      <w:r>
        <w:rPr>
          <w:rFonts w:cs="Arial" w:ascii="Impact" w:hAnsi="Impact"/>
          <w:sz w:val="28"/>
          <w:szCs w:val="28"/>
          <w:u w:val="single"/>
        </w:rPr>
      </w:r>
    </w:p>
    <w:p>
      <w:pPr>
        <w:pStyle w:val="Normal"/>
        <w:ind w:left="-720" w:right="-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первые версия о возможном плагиате Шолохова возникла в конце 20-хгг., когда публикация 3 книги романа была временно приостановлена. Это произошло в связи с резкой критикой произведения в советской</w:t>
        <w:tab/>
        <w:t xml:space="preserve"> печати. Предполагалось, что лишенный серьезного образования молодой «самоучка» не мог написать столь серьезного произведения и воспользовался чьей-то рукописью.  В качестве возможных авторов или соавторов текста предположительно назывались имена донского прозаика Федора Крюкова  и московского литератора С.Голоушева</w:t>
      </w:r>
    </w:p>
    <w:p>
      <w:pPr>
        <w:pStyle w:val="Normal"/>
        <w:ind w:left="-720" w:right="-5" w:hanging="0"/>
        <w:jc w:val="both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( последний, как выяснилось, был автором цикла документальных очерков «Тихий Дон»). В 60-70гг дискуссия об авторстве приобрела академический характер: в нее оказались «втянуты» литературоведы, историки, крупные писатели ( среди них – А.И.Солженицын) После обнаружения шолоховских рукописей романа и исследования скандинавских ученых ( при помощи компьютерных технологий был проведен сравнительный стилистический анализ «Донских рассказов» Шолохова и романа-эпопеи «Тихий Дон») комиссия по данному вопросу пришла к однозначному выводу: автор романа – М.А.Шолохов. Никаких соавторов у него не было, а Ф.Крюков вряд ли может быть назван автором произведения в связи с иной технологией стиля.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istral">
    <w:charset w:val="cc"/>
    <w:family w:val="script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b w:val="false"/>
        <w:rFonts w:ascii="Impact" w:hAnsi="Impact" w:cs="Impac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Impact" w:hAnsi="Impact" w:cs="Impact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2:00Z</dcterms:created>
  <dc:creator>Admin</dc:creator>
  <dc:description/>
  <cp:keywords/>
  <dc:language>en-US</dc:language>
  <cp:lastModifiedBy>Admin</cp:lastModifiedBy>
  <cp:lastPrinted>2012-02-27T15:42:00Z</cp:lastPrinted>
  <dcterms:modified xsi:type="dcterms:W3CDTF">2012-02-27T12:54:00Z</dcterms:modified>
  <cp:revision>3</cp:revision>
  <dc:subject/>
  <dc:title>ПРОБЛЕМАТИКА РОМАНА М</dc:title>
</cp:coreProperties>
</file>