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 w:cs="Calibri"/>
          <w:b/>
          <w:sz w:val="32"/>
          <w:szCs w:val="32"/>
        </w:rPr>
        <w:t xml:space="preserve">                                      </w:t>
      </w:r>
      <w:r>
        <w:rPr/>
        <w:t xml:space="preserve">Информационная кар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 - оздоровитель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элементов здоровьесберегающих технологий в учебно-воспитательном процессе специальной школы как средства повышения умственной работоспособности учащихся с нарушением интеллекта”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авто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Ольга Леонидовна, учитель  русского языка и литературы МКОУ УСКОШ-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нотация проек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детей: 14-16 лет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: 2 года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и задач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птимальных благоприятных условий на уроках для эффективного усвоения учебного материала на основе использования здоровьезберегающих технологий. 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мплекс здоровьесберегающих  упражнений, способствующих повышению познавательного интереса к изучаемому предмету, активности  и работоспособности учащихся на уроках;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беспечения охраны здоровья учащихся, их полноценного психо физического и нравственного развития;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у школьников отношения к здоровому образу жизни как к одному из главных путей в достижении успеха.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жидаемый результат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ышение уровня знаний, умений, навыков по предмету;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сихо физического и нравственного здоровья учащихся при реализации здоровьесберегающих технологий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школьников о здоровом образе жизн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етодических приложений к прое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упражнениями, презентации с физ.минутками и упражнениями для глаз, магнитофон с аудиозаписями для реалаксации.</w:t>
            </w:r>
          </w:p>
        </w:tc>
      </w:tr>
    </w:tbl>
    <w:p>
      <w:pPr>
        <w:pStyle w:val="Style15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Здоровый дух в здоровом теле — вот краткое,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но полное описание счастливого состояния в  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>этом мир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ведени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блемы сохранения здоровья учащихся стали особенно актуальными на современном этапе. Кризисные явления в обществе способствовали изменению мотивации образовательной деятельности у учащихся, снизили их творческую активность, замедлили их физическое и психическое развитие, вызвали отклонения в их социальном поведении.</w:t>
        <w:br/>
        <w:t>В создавшейся обстановке естественным стало активное использование педагогических технологий, нацеленных на охрану здоровья школьников. По сло</w:t>
        <w:softHyphen/>
        <w:t xml:space="preserve">вам профессора Н. К. Смирнова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здоровьесберегающие образовательные технологии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это системный подход к обучению и воспитанию, построенный на стремлении педагога не нанести ущерб здоровью учащихся».</w:t>
      </w:r>
      <w:r>
        <w:rPr>
          <w:rFonts w:cs="Times New Roman" w:ascii="Times New Roman" w:hAnsi="Times New Roman"/>
          <w:sz w:val="28"/>
          <w:szCs w:val="28"/>
        </w:rPr>
        <w:br/>
        <w:t>Понятие «здоровьесберегающая технология» относится к качественной характеристике любой образовательной технологии, показывающей, как решается задача сохранения здоровья учеников.</w:t>
        <w:br/>
        <w:t>Данные технологии должны удовлетворять принципам здоровьесбережения, которые сформулировал Н. К. Смирнов:</w:t>
        <w:br/>
        <w:t xml:space="preserve">•  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«Не навреди!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все применяемые методы, приемы, используемые средства должны быть обоснованными, проверенными на практике, не наносящими вреда здоровью ученика .</w:t>
        <w:br/>
        <w:t xml:space="preserve">•  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иоритет заботы о здоровье учителя и учащего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все используемое должно быть оценено с позиции влияния на психофизиологическое состояние участников образовательного процесс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тветственность за свое здоровь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у каждого ребенка надо стараться сформировать ответственность за свое здоровье, только тогда он реализует свои знания, умения и навыки по сохранности здоровья. Перед любым учителем неизбежно встает задача качественного обучения предмету, что совершенно невозможно без достаточного уровня мотивации школьников. В решении обозначенных задач и могут помочь здоровьесберегающие технологи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пользование здоровьесберегающих технологий обучения в коррекционной школе позволяет без каких-либо особых материальных затрат не только сохранить уровень здоровья детей с ОВЗ, но и повысить эффективность учебного процес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оздания наиболее эффективных условий организации обучения детей с ОВЗ с использованием здоровьесберегающих технологий и был разработан данный проект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оптимальных благоприятных условий на уроках для эффективного усвоения учебного материала на основе использования здоровьезберегающих технолог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реализации цели проекта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комплекс здоровьесберегающих  упражнений, способствующих повышению познавательного интереса к изучаемому предмету, активности  и работоспособности учащихся на уроках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беспечения охраны здоровья учащихся, их полноценного психо - физического и нравственного развития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у школьников отношения к здоровому образу жизни как к одному из главных путей в достижении успех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осуществлению данного проекта предусматривает применение здоровьесберегающих технологий по трем направления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, обеспечивающие гигиенически оптимальные условия образовательного процесса; 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 оптимальной организации учебного процесса и познавательной активности школьников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ные психолого-педагогические технологии, используемые на уроках ;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учитель- предметник ( учитель письма и чтения), учащиеся 7,в дальнейшем, 8 класса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класса:</w:t>
      </w:r>
      <w:r>
        <w:rPr>
          <w:rFonts w:cs="Times New Roman" w:ascii="Times New Roman" w:hAnsi="Times New Roman"/>
          <w:sz w:val="28"/>
          <w:szCs w:val="28"/>
        </w:rPr>
        <w:t xml:space="preserve"> в классе обучается 10 человек: 5 мальчиков и 5 девочек. Возраст ребят 14. 15, 16 лет. Дети отличаются друг от друга своими способностями в усвоении учебного материала, особенностями психофизического развития, состоянием здоровья в целом. Есть учащиеся, имеющие недостатки в развитии зрительных анализаторов (3 человека-30 %), дети, имеющие хронические заболевания     сердечно-сосудистой   системы   ( 1 человек-10%), имеют особенности в физическом развитии (плоскостопие 3 человека – 9,1%), болезнь осгут - шляттера (1 человек -10%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я работу с данным классом по здоровьесберегающим технологиям необходимо руководствоваться такими принципам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50" w:hanging="36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  <w:t xml:space="preserve">Учет возрастно-половых особенностей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  <w:t xml:space="preserve">Учет состояния здоровья ученика и его индивидуальных психофизиологических особенностей при выборе форм, методов и средств обучения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  <w:t xml:space="preserve">Структурирование урока на три части в зависимости от уровня умственной работоспособности учащихся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750" w:hanging="36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  <w:t>Использование здоровье сберегающих действий для сохранения работоспособности и расширения функциональных возможностей организма учащихся. К ним можно отнести:  (оптимальную плотность урока; чередование видов учебной деятельности; наличие физкультурной пуазы; Наличие эмоциональных разрядок; правильная рабочая поза; положительные эмоции. 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анного проекта проходит в несколько этапов: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подготовительный этап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 длится от одного до двух месяцев. Он содержит в себе материалы предварительной работы: Знакомство и изучение  теории данной технологии, информирование о предстоящей работе родителей и учащихся (непосредственных участников проекта), подготовка соответствующих материалов и методических пособий, проведение входящих диагностик и анкетирования. Анализ результатов исследовани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основной этап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основного этапа занимает большую часть времени. В него входит вся работа в течении года (1 и2 года). Использование  и применение изученных методов и приёмов в учебно – воспитательном процессе по здоровьезберегающим технологиям. Проведение текущих диагностик, бесед, тестиров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заключительный этап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тся на период завершения работы  по здоровьезберегающим технологиям(продолжительность один месяц). Проводится итоговое тестирование, проведение итоговой  диагностики, анализ результатов. Подведение итогов на уровне класса, школ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жидаемый результат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ышение уровня знаний, умений, навыков по предмету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психо физического и нравственного здоровья учащихся при реализации здоровьесберегающих технологи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школьников о здоровом образе жизн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одержание проекта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tyle15"/>
        <w:rPr>
          <w:color w:val="000000"/>
        </w:rPr>
      </w:pPr>
      <w:r>
        <w:rPr>
          <w:rStyle w:val="Rvts6"/>
          <w:rFonts w:cs="Times New Roman" w:ascii="Times New Roman" w:hAnsi="Times New Roman"/>
          <w:sz w:val="28"/>
          <w:szCs w:val="28"/>
        </w:rPr>
        <w:t> 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Общеизвестно, что здоровьесбережение – одно из приоритетных направлений современной педагогики. Этим объясняется интенсивный поиск форм и методов воспитания  ценностного отношения к здоровью в сознании подростка. Системный подход  позволяет естественно, органично подготовить ребёнка к жизни. </w:t>
      </w:r>
    </w:p>
    <w:p>
      <w:pPr>
        <w:pStyle w:val="Style15"/>
        <w:rPr>
          <w:color w:val="000000"/>
        </w:rPr>
      </w:pPr>
      <w:r>
        <w:rPr>
          <w:rStyle w:val="Rvts6"/>
          <w:rFonts w:cs="Times New Roman" w:ascii="Times New Roman" w:hAnsi="Times New Roman"/>
          <w:sz w:val="28"/>
          <w:szCs w:val="28"/>
        </w:rPr>
        <w:t>  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Педагогические технологии в области здоровьесбережения, как правило, ориентированы на  </w:t>
      </w:r>
      <w:r>
        <w:rPr>
          <w:rStyle w:val="Rvts6"/>
          <w:rFonts w:cs="Times New Roman" w:ascii="Times New Roman" w:hAnsi="Times New Roman"/>
          <w:b/>
          <w:bCs/>
          <w:i/>
          <w:iCs/>
          <w:sz w:val="28"/>
          <w:szCs w:val="28"/>
        </w:rPr>
        <w:t>внеурочные модули.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Однако перегруженность сегодняшнего школьника, активно вовлечённого в дополнительное образование, нередко оборачивается проблемами, на решение которых, собственно, и направлены здоровьесберегающие технологии:  усилением интеллектуальной нагрузки,  психоэмоциональной усталостью, повышенной утомляемостью ребёнка и, как следствие, снижением его учебной и социальной мотивации.  Это обращает учителя-предметника к   поиску   возможностей использования здоровьесберегающих технологий именно </w:t>
      </w:r>
      <w:r>
        <w:rPr>
          <w:rStyle w:val="Rvts6"/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  </w:t>
      </w:r>
      <w:r>
        <w:rPr>
          <w:rStyle w:val="Rvts6"/>
          <w:rFonts w:cs="Times New Roman" w:ascii="Times New Roman" w:hAnsi="Times New Roman"/>
          <w:b/>
          <w:bCs/>
          <w:sz w:val="28"/>
          <w:szCs w:val="28"/>
        </w:rPr>
        <w:t>процессе урока</w:t>
      </w:r>
      <w:r>
        <w:rPr>
          <w:rStyle w:val="Rvts6"/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, обеспечивающие гигиенически оптимальные условия образовательного процесса.</w:t>
      </w:r>
      <w:r>
        <w:rPr>
          <w:rFonts w:cs="Times New Roman" w:ascii="Times New Roman" w:hAnsi="Times New Roman"/>
          <w:sz w:val="28"/>
          <w:szCs w:val="28"/>
        </w:rPr>
        <w:br/>
        <w:t>От правильной организации урока, уровня его рациональности во многом зависят функциональное состояние школьников в процессе учебной деятельности, возможность длительно поддерживать умственную работоспособность на высоком уровне и предупреждать преждевременное наступление утомления.</w:t>
        <w:br/>
        <w:t>Нельзя забывать и о гигиенических условиях урока, которые влияют на состояние здоровья учащихся . (Критерии здоровьесбережения на уроке, их крат</w:t>
        <w:softHyphen/>
        <w:t>кая характеристика и уровни гигиенической рациональности урока представлены в таблице). (Приложение 1)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Технологии оптимальной организации учебного процесса и физической активности школьников.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ри основных правила построения урока с позиции здоровьесберегающих технологи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ило 1. Правильная организация урока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Во-первых,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это учет всех критериев здоровьесбережения на рациональном уровне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Во-вторых, </w:t>
      </w:r>
      <w:r>
        <w:rPr>
          <w:rFonts w:cs="Times New Roman" w:ascii="Times New Roman" w:hAnsi="Times New Roman"/>
          <w:color w:val="333333"/>
          <w:sz w:val="28"/>
          <w:szCs w:val="28"/>
        </w:rPr>
        <w:t>главная цель учителя - научить ученика запрашивать необ</w:t>
        <w:softHyphen/>
        <w:t xml:space="preserve">ходимую информацию и получать требуемый ответ. А для этого необходимо сформировать у него интерес , мотивацию к познанию, обучению, осознание того что он хочет узнать, готовность и умение задать (сформулировать) вопрос. Задавание вопросов является: показателем включенности ученика в обсуждаемую проблему и, следовательно, хорошего уровня его работоспособности; проявлением и тренировкой познавательной активности; показателем адекватно развитых коммуникативных навыков. </w:t>
      </w:r>
    </w:p>
    <w:p>
      <w:pPr>
        <w:pStyle w:val="Style1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аким образом, количество и качество задаваемых учеником вопросов служат одними из индикаторов его психофизического состояния, психологического здоровья, а также тренируют его успешность в учебной деятельности.</w:t>
      </w:r>
    </w:p>
    <w:p>
      <w:pPr>
        <w:pStyle w:val="Style15"/>
        <w:rPr>
          <w:rFonts w:ascii="Times New Roman" w:hAnsi="Times New Roman" w:cs="Times New Roman"/>
          <w:i/>
          <w:i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рганизация урока должна обязательно включать три этапа:</w:t>
        <w:br/>
        <w:t>-  1-й этап: учитель сообщает информацию (одновременно стимулирует вопросы);</w:t>
        <w:br/>
        <w:t>-  2-й этап: ученики формулируют и задают вопросы</w:t>
        <w:br/>
        <w:t>-3-й этап: учитель и ученики отвечают на вопросы.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u w:val="single"/>
        </w:rPr>
        <w:t xml:space="preserve">Результат урока </w:t>
      </w:r>
      <w:r>
        <w:rPr>
          <w:rFonts w:cs="Times New Roman" w:ascii="Times New Roman" w:hAnsi="Times New Roman"/>
          <w:i/>
          <w:color w:val="333333"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u w:val="single"/>
        </w:rPr>
        <w:t>взаимный интерес, который подавляет утомление. 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Правило 2. Учет зоны работоспособности учащихся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Экспериментально доказано, что биоритмологический оптимум работоспособности у школьников имеет свои пики и спады как в течение учебного дня, так и в разные дни учебной недели. Работоспособность зависит и от возрастных особенностей дете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333333"/>
          <w:sz w:val="28"/>
          <w:szCs w:val="28"/>
        </w:rPr>
        <w:t>Правило 3. Распределение интенсивности умствен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 организации урока выделяют три основных этапа с точки зрения здоровьесбережения, которые характеризуются своей продолжительностью, объемом нагрузки и характерными видами деятельности. (Приложение 2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ффективность усвоения знаний учащихся в тече</w:t>
        <w:softHyphen/>
        <w:t>ние урока такова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5-25-я минута — 80%;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5-35-я минута — 60-40%; </w:t>
      </w:r>
    </w:p>
    <w:p>
      <w:pPr>
        <w:pStyle w:val="Normal"/>
        <w:numPr>
          <w:ilvl w:val="1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5—40-я минута — 10%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сихолого-педагогические технологии здоровьесбереж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нятие эмоционального напряжения</w:t>
        <w:br/>
      </w:r>
      <w:r>
        <w:rPr>
          <w:rFonts w:cs="Times New Roman" w:ascii="Times New Roman" w:hAnsi="Times New Roman"/>
          <w:sz w:val="28"/>
          <w:szCs w:val="28"/>
        </w:rPr>
        <w:t>Использование игровых технологий, игровых обучающих программ, оригинальных заданий и задач, введение в урок исторических экскурсов и отступлений позволяют снять эмоциональное напряжение. Этот прием также позволяет решить одновременно несколько различных задач: обеспечить психологическую разгрузку учащихся, дать им сведения развивающего и воспитательного плана, показать практическую значимость изучаемой темы, побудить к активизации самостоятельной познавательной деятельности и т. 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Создание благоприятного психологического климата на уроке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Пожалуй, одним из важнейших аспектов является именно психологический комфорт школьников во время урока. С одной стороны, таким образом решается задача предупреждения утомления учащихся, с другой — появляется дополнительный стимул для раскрытия творческих возможностей каждого ребенк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оброжелательная обстановка на уроке, спокойная беседа, внимание к каждому высказыванию, позитивная реакция учителя на желание ученика выра</w:t>
        <w:softHyphen/>
        <w:t>зить свою точку зрения, тактичное исправление допущенных ошибок, поощрение к самостоятельной мыслительной деятельности, уместный юмор или небольшое историческое отступление — вот далеко не весь арсенал, которым может располагать педагог, стремящийся к раскрытию способностей каждого ребенка. Учащиеся входят в класс не со страхом получить плохую оценку или замечание, а с желанием продолжить беседу, продемонстрировать свои знания, получить новую информацию. В процессе такого урока не возникает эмоционального дискомфорта даже в том случае, когда ученик с чем-то не справился, что-то не смог выполнить. Более того, отсутствие страха и напряжения помогает каждому освободиться внутренне от нежелательных психологических барьеров, смелее высказываться, выражать свою точку зрения. К тому же каждый ученик уже более спокойно реагирует на полученную оценку, если он сам понимает ее обоснованность. Оценивая свои ошибки, ученик сразу же видит и пути их исправления. Неудача на уроке, воспринимаемая как временное явление, становится дополнительным стимулом для более продуктивной работы дома и в классе. Педагог поощряет стремление ученика к самоанализу, укрепляет его уверенность в собственных возможностях. Следует заметить, что в обстановке психологического комфорта и эмоциональной приподнятости работоспособность класса заметно повышается, что в конечном итоге приводит и к более качественному усвоению знаний, и, как следствие, к более высоким результатам. По окончании урока ученики покидают класс с хорошим настроением, поскольку в течение этого вре</w:t>
        <w:softHyphen/>
        <w:t>мени отрицательные факторы практически отсутствовал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Охрана здоровья и пропаганда здорового образа жизни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Охрана здоровья ребенка предполагает не только создание необходимых гигиенических и психологи</w:t>
        <w:softHyphen/>
        <w:t>ческих условий для организации учебной деятельсти, но и профилактику различных заболеваний, а также пропаганду здорового образа жизн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ак показывают исследования, наиболее опасным фактором для здоровья человека является его образ жизни. Следовательно, если научить человека со школьных лет ответственно относиться к своему здоровью, то в будущем у него больше шансов жить, не болея. На сегодняшний день очень важно вводить вопросы здоровья в рамки учебных предметов. Это позволит не только углубить получаемые знания и осуществить межпредметные связи, но и показать ученику, как соотносится изучаемый материал с повседневной жизнью, приучить его постоянно заботиться о своем здоровье. Сюда можно отнести и профилактику детского травматизма, несчастных случаев, связанных с неправильным поведением ребенка в различных бытовых ситуация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Комплексное использование личностно-ориентированных технологий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Среди здоровьесберегающих технологий можно особо выделить технологии личностно-ориентированного обучения, учитывающие особенности каждого ученика и направленные на возможно более полное раскрытие его потенциала. Сюда можно отнести технологии проектной деятельности, дифференцированного обучения, обучения в сотрудничестве, разнообразные игровые технологии. Личностно-ориентированное обучение предполагает использование разнообразных форм и методов организации учебной деятель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 этом перед учителем встают новые задачи: создание атмосферы заинтересованности каждого ученика в работе класса; стимулирование учащихся к высказываниям и использованию различных способов выполнения заданий без боязни ошибиться; создание педагогических ситуаций общения на уроке, позволяющих каждому ученику проявлять инициативу, самостоятельность, избирательность в способах работы; создание обстановки для естественного самовыражения учени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Для решения этих задач могут применяться следующие компоненты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здание положительного эмоционального на</w:t>
        <w:softHyphen/>
        <w:t xml:space="preserve">строя на работу всех учеников в ходе урока;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спользование проблемных творческих заданий;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тимулирование учеников к выбору и самостоя</w:t>
        <w:softHyphen/>
        <w:t>тельному использованию разных способов вы</w:t>
        <w:softHyphen/>
        <w:t xml:space="preserve">полнения заданий;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менение заданий, позволяющих ученику са</w:t>
        <w:softHyphen/>
        <w:t>мому выбирать тип, вид и форму материала (сло</w:t>
        <w:softHyphen/>
        <w:t xml:space="preserve">весную, графическую, условно-символическую); </w:t>
      </w:r>
    </w:p>
    <w:p>
      <w:pPr>
        <w:pStyle w:val="Normal"/>
        <w:numPr>
          <w:ilvl w:val="1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ефлексия. Обсуждение того, что получилось, а что — нет, в чем были ошибки, как они были исправлен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ходя из вышеизложенного, становится очевидным, что эти технологии позволяют параллельно решать и задачи охраны здоровья школьников как в психологическом, так и в физиологическом аспектах. Именно благодаря использованию современных технологий оказывается возможным обеспечить наибо</w:t>
        <w:softHyphen/>
        <w:t>лее комфортные условия каждому ученику, учесть индивидуальные особенности каждого ребенка, а следовательно, минимизировать негативные факторы, которые могли бы нанести вред его здоровь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то предполагает использование индивидуальных заданий разных типов и уровней, индивидуального темпа работы, выбор учебной деятельности, личный выбор учащимися блочно-модульных систем образовательного процесса, проведение обучающих игр, коллективную деятельнос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Технология уровневой дифференциации обучения на основе обязательных результатов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была разработана В. В. Фирсовым как один из вариантов развития технологии уровневой дифференциации. У учителя появляется возможность дифферецированно помогать слабому ученику и уделять внимание сильному, более эффективно работать с трудными детьми. Сильные учащиеся активно реализуют своё стремление быстрее продвигаться вперёд и вглубь, слабые – меньше ощущают своё отставание от сильных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ы работы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ем «Знаю – хочу узнать – узнал»</w:t>
      </w:r>
      <w:r>
        <w:rPr>
          <w:rFonts w:cs="Times New Roman" w:ascii="Times New Roman" w:hAnsi="Times New Roman"/>
          <w:sz w:val="28"/>
          <w:szCs w:val="28"/>
        </w:rPr>
        <w:t xml:space="preserve"> - это работа с таблицей. При изучении темы, на стадии вызова, учащимся можно предложить разбиться на пары, посовещаться и заполнить 1 графу таблицы (что я знаю по теме: это могут быть какие-то ассоциации, конкретные исторические сведения, предположения). После изучения темы соотносят полученную информацию с той, что была у них в начале урока, учатся рефлексировать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приемов </w:t>
      </w:r>
      <w:r>
        <w:rPr>
          <w:rFonts w:cs="Times New Roman" w:ascii="Times New Roman" w:hAnsi="Times New Roman"/>
          <w:sz w:val="28"/>
          <w:szCs w:val="28"/>
          <w:u w:val="single"/>
        </w:rPr>
        <w:t>«Верные – неверные утверждения»</w:t>
      </w:r>
      <w:r>
        <w:rPr>
          <w:rFonts w:cs="Times New Roman" w:ascii="Times New Roman" w:hAnsi="Times New Roman"/>
          <w:sz w:val="28"/>
          <w:szCs w:val="28"/>
        </w:rPr>
        <w:t xml:space="preserve"> и приемов </w:t>
      </w:r>
      <w:r>
        <w:rPr>
          <w:rFonts w:cs="Times New Roman" w:ascii="Times New Roman" w:hAnsi="Times New Roman"/>
          <w:sz w:val="28"/>
          <w:szCs w:val="28"/>
          <w:u w:val="single"/>
        </w:rPr>
        <w:t>прогнозирования</w:t>
      </w:r>
      <w:r>
        <w:rPr>
          <w:rFonts w:cs="Times New Roman" w:ascii="Times New Roman" w:hAnsi="Times New Roman"/>
          <w:sz w:val="28"/>
          <w:szCs w:val="28"/>
        </w:rPr>
        <w:t xml:space="preserve"> поможет развить эту способность у детей и повысить мотивацию к изучению материал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смысления содержания текста, обнаружения личностного смысла в материале используются приемы </w:t>
      </w:r>
      <w:r>
        <w:rPr>
          <w:rFonts w:cs="Times New Roman" w:ascii="Times New Roman" w:hAnsi="Times New Roman"/>
          <w:sz w:val="28"/>
          <w:szCs w:val="28"/>
          <w:u w:val="single"/>
        </w:rPr>
        <w:t>«Чтение с остановками», «Чтение с пометками», «Составление кластер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u w:val="single"/>
        </w:rPr>
        <w:t>чтении с остановками</w:t>
      </w:r>
      <w:r>
        <w:rPr>
          <w:rFonts w:cs="Times New Roman" w:ascii="Times New Roman" w:hAnsi="Times New Roman"/>
          <w:sz w:val="28"/>
          <w:szCs w:val="28"/>
        </w:rPr>
        <w:t xml:space="preserve"> чтение текста осуществляется по частям, каждая часть анализируется и делаются прогнозы о дальнейшем содержании. Отвечая на вопросы дети делают предположения о содержании, рассказывают о своих ассоциациях, чувствах, ожиданиях, о том, что подтвердилось из предположений, а что – нет и объясняют свои ответы. Использование этого приема открывает возможности для прогнозирования, эмпатии, целостного видения произвед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/>
        <w:t>2011-201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по расписанию на неде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обенности работоспособ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работы на уро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едельник –урок письма (6 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оспособность снижена. К 6 уроку дети устают, восприятие материала требует больших усил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ребуется организовать урок с наименьшей нагрузкой. Использование в работе опорных планов-конспектов, комьютерных презентаций, задания выполнять в группах или в игровой форм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торник- урок письма (1), чтения (2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оспособность на первых двух уроках средня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ируется частая смена видов деятельности, с динамичными паузами, упражнениями на активизацию внимания, мыш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а – урок письма (1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оспособность высокая, дети способны выполнить большой объём работы, внимание более устойчиво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 возможности планируется изучение новой темы, контрольные работы, зачёты.</w:t>
            </w:r>
          </w:p>
          <w:p>
            <w:pPr>
              <w:pStyle w:val="Style15"/>
              <w:rPr/>
            </w:pPr>
            <w:r>
              <w:rPr/>
              <w:t>Так же используются паузы для снятия мышечного напряжения, эмоционального напря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етверг – чтение (1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ботоспособность средняя </w:t>
            </w:r>
          </w:p>
          <w:p>
            <w:pPr>
              <w:pStyle w:val="Style15"/>
              <w:rPr/>
            </w:pPr>
            <w:r>
              <w:rPr/>
              <w:t>( дети утром ещё немного спя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аинтересовать в теме урока, пробудить познавательный интерес к материалу, активизировать внимание с помощью упражнений, паузы более динамичные, музыкальные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ятница – урок чтения (2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ботоспособность средня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пользуется работа в группах, применение ИКТ, чтение текста с «остановками», паузы динамичны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ббота-урок письма(3,6), чтения (4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ботоспособность низкая. Дети за неделю уже устал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организуется чаще в игровой форме, по опорным планам-конспектам, использование ИКТ, упражнения на расслабление, снятие мышечного и эмоционального напряж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Verdana" w:hAnsi="Verdana" w:cs="Verdana"/>
          <w:b/>
          <w:b/>
          <w:bCs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sz w:val="18"/>
          <w:szCs w:val="18"/>
        </w:rPr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Список литературы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1. Бабанский Ю. К. «Методические основы оптимизации учебно-воспитательного процесса» 1982г. – 480 с.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Ковалько В.И. Здоровьесберегающие технологии в начальной школе. 1-4 классы. М.: «ВАКО», 2004, 296 с. - (Педагогика. Психология. Управление).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Кукушин В. С. Теория и методика обучения. - Ростов н/Д.: Феникс, 2005. - 474 с.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Менчинская Е.А. Основы здоровьесберегающего обучения в начальной школе: Методические рекомендации по преодолению пере</w:t>
        <w:softHyphen/>
        <w:t xml:space="preserve">грузки учащихся / Е.А. Менчинская. — М. : Вентана-Граф, 2008. — 112 с. — (Педагогическая мастерская).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Наш выбор – здоровье: досуговая программа, разработки мероприятий, рекомендации/ авт.-сост. Н. Н. Шапцева. – Волгоград: Учитель, 2009. – 184 с.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Орехова В. А.Педагогика в вопросах и ответах: учебн. Пособие. – М.: КНОРУС, 2006.  С. 147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Смирнов Н. К. Здоровьесберегающие образовательные технологии в современной школе. – М.: АПК и ПРО, 2002. – с. 62.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Советова Е. В.. Эффективные образовательные технологии. –Ростов н/Дону: Феникс, 2007. – 285 с. </w:t>
      </w:r>
    </w:p>
    <w:p>
      <w:pPr>
        <w:pStyle w:val="Normal"/>
        <w:numPr>
          <w:ilvl w:val="1"/>
          <w:numId w:val="7"/>
        </w:numPr>
        <w:spacing w:lineRule="auto" w:line="240" w:before="0" w:after="20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Щукина Г.И. «Активизация познавательной деятельности учащихся в учебном процессе». М., Просвещение. – 220 с. </w:t>
      </w:r>
    </w:p>
    <w:p>
      <w:pPr>
        <w:pStyle w:val="Normal"/>
        <w:numPr>
          <w:ilvl w:val="1"/>
          <w:numId w:val="7"/>
        </w:numPr>
        <w:spacing w:lineRule="auto" w:line="240" w:before="0" w:after="280"/>
        <w:jc w:val="both"/>
        <w:rPr/>
      </w:pPr>
      <w:hyperlink r:id="rId2">
        <w:r>
          <w:rPr>
            <w:rStyle w:val="InternetLink"/>
            <w:rFonts w:cs="Verdana" w:ascii="Verdana" w:hAnsi="Verdana"/>
            <w:color w:val="008E73"/>
            <w:sz w:val="18"/>
            <w:u w:val="single"/>
          </w:rPr>
          <w:t>http://www.shkolnymir.info/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. О. А. Соколова. Здоровьесберегающие образовательные технологии.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 </w:t>
      </w:r>
    </w:p>
    <w:p>
      <w:pPr>
        <w:pStyle w:val="Style15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InternetLink">
    <w:name w:val="Hyperlink"/>
    <w:basedOn w:val="Style13"/>
    <w:rPr>
      <w:rFonts w:ascii="Verdana" w:hAnsi="Verdana" w:cs="Verdana"/>
      <w:color w:val="008E73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14">
    <w:name w:val="c14"/>
    <w:basedOn w:val="Style13"/>
    <w:qFormat/>
    <w:rPr/>
  </w:style>
  <w:style w:type="character" w:styleId="C34">
    <w:name w:val="c34"/>
    <w:basedOn w:val="Style13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kolnymir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4:26:00Z</dcterms:created>
  <dc:creator>1</dc:creator>
  <dc:description/>
  <cp:keywords/>
  <dc:language>en-US</dc:language>
  <cp:lastModifiedBy>1</cp:lastModifiedBy>
  <cp:lastPrinted>2012-11-05T20:46:00Z</cp:lastPrinted>
  <dcterms:modified xsi:type="dcterms:W3CDTF">2012-11-12T15:44:00Z</dcterms:modified>
  <cp:revision>3</cp:revision>
  <dc:subject/>
  <dc:title/>
</cp:coreProperties>
</file>