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камское 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правление системой образования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е бюджетное  специальное (коррекционное) образовательное учреждение для обучающихся, воспитанников с ограниченными возможностями здоров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Специальная (коррекционная) общеобразовательная школа-интернат №9 IIIVвида»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Проект воспитательной работы 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« Юный краснокамец»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 класса</w:t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няева Е.А.</w:t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раснокамск, 2012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яснительная записка</w:t>
      </w:r>
    </w:p>
    <w:p>
      <w:pPr>
        <w:pStyle w:val="Normal"/>
        <w:spacing w:lineRule="auto" w:line="240" w:before="30" w:after="30"/>
        <w:ind w:left="4248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        Изменения в российском обществе вызвали изменения и в социальном заказе общества к  образовательным учреждениям. Образование ставит и, главное, решает задачи развития личности, превращаясь тем самым в  действенный фактор развития общества. В этих условиях очевидна неотложность решения проблемы воспитания патриотизма, так как патриотическое воспитание направлено на формирование и развитие личности, обладающей качествами гражданина –  патриота Родины. Все основы будущего гражданина закладываются в школе. Поэтому разработка новых концептуальных подходов к организации патриотического воспитания школьника является актуальной задачей для педагога. 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им и определяется необходимость  организации  воспитательного процесса в классе через  создание долгосрочных творческих дел, среды совместных детско-взрослых проектов, на которых сходятся учебная и внеучебная жизнь. 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ный проект воспитательной системы класса ориентирован на реальную жизнь, проблемы, которые решает общество, а именно обеспечить сохранение, распространение и развитие национальной культуры; воспитание юных патриотов России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ое место в  воспитательной системе класса занимает гражданско-патриотическое воспитание: формирование гражданственности, патриотизма, трудолюбия, нравственности, формирование социально значимых ценностей, уважения к правам и свободам человека, любви к Родине, семье, окружающей природе; развитие познавательных интересов и потребностей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иально новым является подход к воспитанию в целостном образовательном процессе: не подготовка к жизни, а реальное включение в жизнь (т.е. социализация личности)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туальные основы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ведущих качеств личности;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совместная деятельность педагога, родителей и учащихся;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тимальное сочетание индивидуального воспитания, воспитания в коллективе;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азрывную связь с воспитательными факторами среды: внешкольными воспитательными учреждениями и организациями</w:t>
      </w:r>
    </w:p>
    <w:p>
      <w:pPr>
        <w:pStyle w:val="Normal"/>
        <w:numPr>
          <w:ilvl w:val="0"/>
          <w:numId w:val="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ерывная педагогическая диагностика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ходя из анализа актуальности, можно сформулировать цели и задачи воспитательной системы класса: 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Юный краснокамец»: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азностороннего развития личности на основе усвоения общечеловеческих ценностей; воспитание личности, обладающей чувством национальной гордости и гражданской ответственности за  свое будущее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Формировать патриотические чувства и сознание граждан на основе 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ческих ценностей и роли Краснокамска в судьбах людей, сохранять и развивать чувства гордости за свой город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пособствовать развитию познавательных интересов учащихся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спитывать у детей бережное отношение к родному учебному заведению, а также любовь к родному городу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действовать развитию культуры  общения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Тесно сотрудничать с родителями в деле воспитания и обучения детей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сновные направления проекта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ая работа строится в виде  игры - путешествия по волшебной стране, где  каждому героду соответствуют направления восьми подпроектов: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доровый город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езопасный город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оя семья в городе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Трудовой город» 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род вежливости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род патриотов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род профессий»</w:t>
      </w:r>
    </w:p>
    <w:p>
      <w:pPr>
        <w:pStyle w:val="Normal"/>
        <w:numPr>
          <w:ilvl w:val="0"/>
          <w:numId w:val="4"/>
        </w:numPr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еленый город»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 каждого подпроекта будет подводиться в конце каждого месяца в клубе при ЦДТ «Добрым быть совсем непросто»</w:t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жидаемый результат</w:t>
      </w:r>
    </w:p>
    <w:p>
      <w:pPr>
        <w:pStyle w:val="Normal"/>
        <w:numPr>
          <w:ilvl w:val="0"/>
          <w:numId w:val="7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екта патриотического воспитания «Юный краснокамец» поможет воспитать чувство гордости за свою малую родину,  создаст систему работы педагога по данной проблеме, повысит интеллектуальное, культурное, нравственное развитие учащихся.</w:t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роекта приведёт к  совершенствованию и развитию воспитательной системы класса, обеспечивающей целенаправленное формирование  социальной активности воспитанников, патриотизма, чувства гордости за свой город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оки реализаци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 2012 - 2013 гг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Организационный (с сентября 2012 г. по октябрь 2013 г.). 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сновной этап (с ноября 2013 г. по март 2013 г.).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бобщающий (с марта 2013 по май 2013 гг.).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ритерии, определяющие эффективность содержания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ичие плана воспитательной работы по данному направлению. </w:t>
      </w:r>
    </w:p>
    <w:p>
      <w:pPr>
        <w:pStyle w:val="Normal"/>
        <w:numPr>
          <w:ilvl w:val="0"/>
          <w:numId w:val="7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мониторинга результатов воспитания (использование педагогических диагностик)</w:t>
      </w:r>
    </w:p>
    <w:p>
      <w:pPr>
        <w:pStyle w:val="Normal"/>
        <w:numPr>
          <w:ilvl w:val="0"/>
          <w:numId w:val="7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работе творческой группы по проблемам патриотического воспитания, в том числе по данному направлению в школе.</w:t>
      </w:r>
    </w:p>
    <w:p>
      <w:pPr>
        <w:pStyle w:val="Normal"/>
        <w:spacing w:lineRule="auto" w:line="240" w:before="30" w:after="3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ъективные статистические показа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учащихся класса в школьных, районных, городских </w:t>
      </w:r>
    </w:p>
    <w:p>
      <w:pPr>
        <w:pStyle w:val="Normal"/>
        <w:spacing w:lineRule="auto" w:line="240" w:before="30" w:after="3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ах и проектах. </w:t>
      </w:r>
    </w:p>
    <w:p>
      <w:pPr>
        <w:pStyle w:val="Normal"/>
        <w:numPr>
          <w:ilvl w:val="0"/>
          <w:numId w:val="11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 педагогических диагностик, которые направлены на выявление:  </w:t>
      </w:r>
    </w:p>
    <w:p>
      <w:pPr>
        <w:pStyle w:val="Normal"/>
        <w:numPr>
          <w:ilvl w:val="0"/>
          <w:numId w:val="1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вня развития классного коллектива; </w:t>
      </w:r>
    </w:p>
    <w:p>
      <w:pPr>
        <w:pStyle w:val="Normal"/>
        <w:numPr>
          <w:ilvl w:val="0"/>
          <w:numId w:val="1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воспитания ученика и класса в целом («Уровень воспитанности»);</w:t>
      </w:r>
    </w:p>
    <w:p>
      <w:pPr>
        <w:pStyle w:val="Normal"/>
        <w:numPr>
          <w:ilvl w:val="0"/>
          <w:numId w:val="14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я единства взглядов, убеждений, мнений пожизненно важным вопросам, /«Школа оценки групповой сплоченности Сишора-Ханина»,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труктура проекта «Юный краснокамец»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09855</wp:posOffset>
                </wp:positionV>
                <wp:extent cx="25336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ный краснокам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8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ный краснокам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2057400" cy="914400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233.95pt,8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</wp:posOffset>
                </wp:positionV>
                <wp:extent cx="2628900" cy="1028700"/>
                <wp:effectExtent l="1905" t="444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6pt" to="647.95pt,8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1485900" cy="685800"/>
                <wp:effectExtent l="2540" t="444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pt" to="557.95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800100" cy="5715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42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22860" t="127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9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1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pt" to="39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571500" cy="5715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58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140335</wp:posOffset>
                </wp:positionV>
                <wp:extent cx="933450" cy="1390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Город вежлив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1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Город вежлив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5415</wp:posOffset>
                </wp:positionV>
                <wp:extent cx="1047750" cy="8191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Здоровы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р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Здоровы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45415</wp:posOffset>
                </wp:positionV>
                <wp:extent cx="1162050" cy="1047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ru-RU"/>
                              </w:rPr>
                              <w:t>Безопасный гор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>«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lang w:eastAsia="ru-RU"/>
                        </w:rPr>
                        <w:t>Безопасный 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45415</wp:posOffset>
                </wp:positionV>
                <wp:extent cx="933450" cy="1047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ru-RU"/>
                              </w:rPr>
                              <w:t>«Моя семья в город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lang w:eastAsia="ru-RU"/>
                        </w:rPr>
                        <w:t>«Моя семья в город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145415</wp:posOffset>
                </wp:positionV>
                <wp:extent cx="9334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Трудовой гор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1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Трудовой 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145415</wp:posOffset>
                </wp:positionV>
                <wp:extent cx="933450" cy="819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Город патриот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1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Город патрио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9875</wp:posOffset>
                </wp:positionH>
                <wp:positionV relativeFrom="paragraph">
                  <wp:posOffset>31115</wp:posOffset>
                </wp:positionV>
                <wp:extent cx="1047750" cy="11620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Город професс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2.4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Город професс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7175</wp:posOffset>
                </wp:positionH>
                <wp:positionV relativeFrom="paragraph">
                  <wp:posOffset>145415</wp:posOffset>
                </wp:positionV>
                <wp:extent cx="13906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Зеленый гор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1.4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Зеленый 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342900" cy="57150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71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6096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pt" to="477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86700</wp:posOffset>
                </wp:positionH>
                <wp:positionV relativeFrom="paragraph">
                  <wp:posOffset>60960</wp:posOffset>
                </wp:positionV>
                <wp:extent cx="457200" cy="571500"/>
                <wp:effectExtent l="0" t="317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8pt" to="656.95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3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pt" to="234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2pt" to="396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09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2pt" to="567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175895</wp:posOffset>
                </wp:positionV>
                <wp:extent cx="8705850" cy="9334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классные мероприятия, экскурсии, участие в различных конкурсах, классные часы по направлению, встречи с интересными люд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5.5pt;height:73.5pt;mso-wrap-distance-left:9.05pt;mso-wrap-distance-right:9.05pt;mso-wrap-distance-top:0pt;mso-wrap-distance-bottom:0pt;margin-top:1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еклассные мероприятия, экскурсии, участие в различных конкурсах, классные часы по направлению, встречи с интересными люд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2pt" to="324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92710</wp:posOffset>
                </wp:positionV>
                <wp:extent cx="6076950" cy="476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вое мероприятие в клубе при ЦДТ «Добрым быть совсем непрост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7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тоговое мероприятие в клубе при ЦДТ «Добрым быть совсем непрос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ограммно-техническое обеспечение проекта: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овая фотокамера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тер 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ционная техника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центр</w:t>
      </w:r>
    </w:p>
    <w:p>
      <w:pPr>
        <w:pStyle w:val="Normal"/>
        <w:numPr>
          <w:ilvl w:val="0"/>
          <w:numId w:val="15"/>
        </w:numPr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MS Office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иагностический материал: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социализации учащегося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развития межличностных отношений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развития культурно-гигиенических навыков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ребенка к здоровью и ЗОЖ (по материалам наблюдения)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воспитанности</w:t>
      </w:r>
    </w:p>
    <w:p>
      <w:pPr>
        <w:pStyle w:val="Normal"/>
        <w:numPr>
          <w:ilvl w:val="0"/>
          <w:numId w:val="18"/>
        </w:numPr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учебной мотивации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Реализация проекта воспитательной системы класса «Юный краснокамец»</w:t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ентябрь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Здоровый город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мочь ребёнку познать свой организм и учить поддерживать его в здоровом состоянии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проведение «Веселых стартов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2302"/>
        <w:gridCol w:w="1747"/>
        <w:gridCol w:w="2064"/>
        <w:gridCol w:w="1822"/>
        <w:gridCol w:w="1820"/>
        <w:gridCol w:w="1247"/>
        <w:gridCol w:w="1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ед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ОЖ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филактическая рабо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руд\ учеб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фориент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лерантно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атриотизм\ дос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колог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м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Я выбираю здоровый образ жизни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лассный час «Безопасная дорога в школу» Разработка безопасного маршрута от дома до школы и обратно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 Я – дежурный!» (об обязанностях дежурного по классу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ение семей. Вводная диагностика (составление актов ЖБ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Пыль и здоровь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Правила обязательные для все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Уроки Золушки» (В нашем классе уборка). Всероссийский день чисто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на Краснокамскую фабрику деревянной игруш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Почему мы болеем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ГО «Чрезвычайные ситуации по безопасности на дорогах и транспорт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еделение обязанностей «Наши добрые дел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ение клуба при ЦДТ «Добрым быть совсем непросто.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живой уголок школы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Чего нельзя, того нельзя!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неральная убор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Дружба начинается с улыбк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и рождения в сентябре. Поздравляем именин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ктябрь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е: «Безопасный город»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формирование навыков безопасного поведения в различных ситуациях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: праздник «Азбука безопасности»</w:t>
      </w:r>
    </w:p>
    <w:tbl>
      <w:tblPr>
        <w:tblW w:w="1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00"/>
        <w:gridCol w:w="2347"/>
        <w:gridCol w:w="2087"/>
        <w:gridCol w:w="2420"/>
        <w:gridCol w:w="966"/>
        <w:gridCol w:w="1980"/>
        <w:gridCol w:w="1345"/>
        <w:gridCol w:w="171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седа. Культура поведения во время еды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День учителя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Мир, в котором мы живем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Наш микрорайон. Знаки и сигналы в пут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курсия в природу «Осень золота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лассный час «Путешествие в историю ПДД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 «Учиться надо хорошо, чтоб хорошо жилос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врачом  «О гигиене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Классный час по ППБ «Огонь – друг, огонь – враг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борка, закрепленной за классом территории на пришкольном участк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омство с профессией столяра. Презент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и рождения в октябр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ГО «Твои действия, подросток, при возникновении пожаров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неральная убор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ещение клуба при ЦДТ «Добрым быть совсем непросто.» праздник «Азбука безопасност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ьское собрание «Итоги 1 четверти»</w:t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оябрь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Моя семья в городе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</w:t>
      </w: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 благоприятной  атмосферы  сотрудничества родителей, учителей и учащихся.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CCCCFF" w:val="clear"/>
        </w:rPr>
        <w:t> 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развлекательная конкурсная программа совместно с родителями «Домоседы»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406"/>
        <w:gridCol w:w="2347"/>
        <w:gridCol w:w="1535"/>
        <w:gridCol w:w="2104"/>
        <w:gridCol w:w="1857"/>
        <w:gridCol w:w="1900"/>
        <w:gridCol w:w="1374"/>
        <w:gridCol w:w="129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ок «Чистюля» беседа о гигиене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е задачи «Поведение дом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рофессией швеи. През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Ты и улиц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ой десант. Уход за комнатными растениям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Мы разные, но мы вместе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лекательная конкурсная программа «Домосе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Оповещение населения и информация в случае возникновения аварий, катастроф и стихийных бедствий. Порядок действий насел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ая убор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 в природу «Зимушка, зима!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День матери»</w:t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екабрь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Трудовой город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изготовление поделок, украшений для класса и школы к новогоднему празднику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 Украшение класса к новому году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12"/>
        <w:gridCol w:w="2347"/>
        <w:gridCol w:w="1498"/>
        <w:gridCol w:w="2104"/>
        <w:gridCol w:w="1857"/>
        <w:gridCol w:w="1624"/>
        <w:gridCol w:w="1751"/>
        <w:gridCol w:w="162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по ППБ «К чему приводит игра с огне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жба экстренной помощи «Изготовление кормушек для пти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Кто такой пешеход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й год, новый год – класс украсим без хлопо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Назначение респиратора и правила пользования им (с тренировко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ая деда Мороз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сный час «В дверь стучится новый год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ское собрание «Итоги 2 четверти»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с привлечением инспектора ОДН «Преступление. Ответственность. Наказание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ая убор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профессией повар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Поговорим о вежливост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ещение клуба при ЦДТ «Добрым быть совсем непросто»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Январь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Город вежливости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норм поведения в различных ситуациях, воспитание доброжелательного, отзывчивого, справедливого, честного, внимательного отношения к окружающим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театрализованная игра «В царстве вежливости и доброты»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85"/>
        <w:gridCol w:w="2347"/>
        <w:gridCol w:w="1643"/>
        <w:gridCol w:w="2104"/>
        <w:gridCol w:w="1857"/>
        <w:gridCol w:w="1632"/>
        <w:gridCol w:w="1486"/>
        <w:gridCol w:w="133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Как вести себя в транспорт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ционная игра «Прими меня таким, каков я есть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Правила поведения в случае болезни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Мой друг –светофор» (изготовление поделок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ое занятие «Одежда. Уход за одеждой»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стенда «В мире вежливых сл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снежный городо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Назначение противогаза и правила пользования им (с тренировко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жкина больниц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Февраль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Город патриотов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у детей патриотического сознания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Посещение парка Побе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340"/>
        <w:gridCol w:w="2347"/>
        <w:gridCol w:w="1593"/>
        <w:gridCol w:w="2104"/>
        <w:gridCol w:w="1857"/>
        <w:gridCol w:w="1640"/>
        <w:gridCol w:w="1513"/>
        <w:gridCol w:w="139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по ППБ «Единая служба 01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ем наших пап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Мы едем, едм, едем…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День святого Валенти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Способы защиты учащихся от последствий аварий, катастроф и стихийных бедствий в г.Краснокамске и пригороде.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В гостях у ребят Мойдодыр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Всюду слышится ура», посвященный 23 феврал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ая убор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арт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Город профессий»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ние общих сведений у учащихся о трудовой деятельности, формирование мотивации и интереса к трудовой и учебной деятельности у учащихся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Составление альбома профессий.</w:t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84"/>
        <w:gridCol w:w="2326"/>
        <w:gridCol w:w="1514"/>
        <w:gridCol w:w="2085"/>
        <w:gridCol w:w="1841"/>
        <w:gridCol w:w="1602"/>
        <w:gridCol w:w="1289"/>
        <w:gridCol w:w="159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Путешествие в страну знаков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уголка профессий родителей учащихся класс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школьные мастерские. (Швейную, столярную, обувну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Маслениц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А ну-ка, девочки!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О пользе физических упражнений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Как вести себя на улиц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в библиотеку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и рождения в март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нкурс поделок из бросового материала «Построй дом своей мечты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Оказание само- и взаимопомощи при кровотечениях, ожогах, переломах и несчастных случаях (с тренировк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абота технического персонала школы. Оказание помощи в уборке (мытье стен в коридор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в теплицу город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ироду «Весна – красна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ское собрание «Итоги 3 четверти»</w:t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пре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«Зеленый город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: 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умений  и привычек  соблюдать правила поведения в природе, не загрязнять окружающую среду, воспитание  бережного  отношения  к зеленым насаждениям, птицам, животным,  природным богатства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шоу – программа «Мисс Кис – кис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00"/>
        <w:gridCol w:w="2347"/>
        <w:gridCol w:w="1780"/>
        <w:gridCol w:w="2104"/>
        <w:gridCol w:w="1857"/>
        <w:gridCol w:w="1778"/>
        <w:gridCol w:w="1454"/>
        <w:gridCol w:w="127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адка комнатных растени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мероприятие «День смех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Движение по улицам группа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День космонавтик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Действие населения при угрозе поражения радиоактивными и отравляющими вещества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субботник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Подумай о други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ральная уборк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 шоу – программа «Мисс Кис – Кис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ай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:  Подведение итогов проекта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Обобщение  представлений обучающихся об этических ценностях, совершенствование умения работать в коллективе, воспитание уважительного, терпимого отношения к окружающим людям, расширение кругозора.</w:t>
      </w:r>
    </w:p>
    <w:p>
      <w:pPr>
        <w:pStyle w:val="Normal"/>
        <w:spacing w:lineRule="auto" w:line="240" w:before="30" w:after="3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 Праздник  «Здравствуйте, каникулы!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03"/>
        <w:gridCol w:w="2347"/>
        <w:gridCol w:w="1323"/>
        <w:gridCol w:w="2104"/>
        <w:gridCol w:w="1857"/>
        <w:gridCol w:w="1763"/>
        <w:gridCol w:w="1498"/>
        <w:gridCol w:w="159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ОЖ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илактическ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\ учеб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ори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лерант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триотизм\ дос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ный час «Этот праздник со слезами на глазах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к Вечному огню в Парк Побе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информации о летнем отдыхе детей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по ППБ «Лето и пожар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диагностик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лассный час «Школа пешеход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и рождения в мае и лето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О «День защиты детей. Подготовка и проведение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клуба при ЦДТ «Добрым быть совсем непросто» «Здравствуйте, каникулы!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ирование работы с родителями 1 класса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деятельности: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вещение родителей по вопросам психологии и педагогики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.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емейной атмосферы, окружающей ученика, его взаимоотношения с членами семьи.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: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ие собрания (текущие, тематические, итоговые);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ребёнка на дому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консультации (по инициативе родителей или по инициативе классного руководителя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 творчества детей и родителе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уроки и мероприятия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в организации и проведении внеклассных дел и в укреплении материально-технической базы класса и школы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Тематика родительских собр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34"/>
        <w:gridCol w:w="2430"/>
        <w:gridCol w:w="280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обр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знакомительно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» (ввод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накомление с традиц. школы, с требованиями уч. заве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нимание значимости перехода малыша в новое псих. и соц. стату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представление учи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ставление род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роди-телями вопросов, по которым хотели бы получить совет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удности адаптационного  периода первоклассни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визор и книги в жизни  семьи и первоклассник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родит. коллектив с особенностями адаптации детей к 1 году обучения в школ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ожить практические  советы по адап-тации ребёнка к школ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ратить внимание родителей на достоинства и недост. просмотра телевизора на психику малыш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Корзина чувств» (родители делятся  впечатлениями детей о школе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«Физиолог.  условия адаптации ребёнк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Обсужд.  вопроса «Психологич. условия адапт. ребёнка» (Психолог школы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ведение итогов адаптационного периода. Правила безопасности жизни ребён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правил гигие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казать возможности ребенка в учеб.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нимание трудностей дет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с роди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руглый стол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 мне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рзина предло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мен совет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ыставка рисунко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листывая страницы учебного года» итоги год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вести итоги года, совместной деятельности родит. и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тод. помощь родит. в подгот. уч-ся к новому уч.год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ирование родит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а дости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ини конц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для роди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й.</w:t>
            </w:r>
          </w:p>
        </w:tc>
      </w:tr>
    </w:tbl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30" w:after="3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 работы родительского комитета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нтябр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родителей с классным руководителем, определение кандидатур родителей для работы в родительском комит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планом воспитательной работы на учебный год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 «Традиции чтения в нашей семье»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кабрь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ое родительское собрание «Первые радости и первые неудачи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аздничному мероприятию «Новый год»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одарков, сюрпризов для учащихся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результатов учебной деятельности учащихся класса за первое полугодие. Благодарственные письма родителям класса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врал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работы родительского комитета за первое полугодие. Определение неотложных задач второго полугодия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родительского комитета класса с медсестро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аздничной программы «А ну-ка, мальчики!» Поздравление пап, дедушек и мальчиков класса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на лучший рассказ «Моя мама». Изготовление альбома о матерях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овместно с классным руководителем праздничной программы «Как трудно быть девчонкой». Поздравление с 8 марта мам, бабушек и девочек класса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прел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уроков и внеклассных мероприятий родителями класс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консультации для родителей социального педагога (по запросам родителей)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аздничного шоу «Минута славы». Награждение учащих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необходимых учебных пособий по различным предметам к новому учебному год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ёт о работе родительского комитета на родительском собр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бщие сведения о дет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1547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05"/>
        <w:gridCol w:w="1638"/>
        <w:gridCol w:w="2637"/>
        <w:gridCol w:w="1632"/>
        <w:gridCol w:w="1635"/>
        <w:gridCol w:w="1656"/>
        <w:gridCol w:w="1640"/>
        <w:gridCol w:w="168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 ребен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, телеф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ид-во о рож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НИЛ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поли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ьмукова Эльвира Эльвир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.20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а, 17 – 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826282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266155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№ 6895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алидность до 7.09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Артур Никола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шкина, 5 –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233510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№ 7195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-528-391 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1 55500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Кристина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шкина, 5 –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233510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-528-392-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1 55500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к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ламов Артем Дмитри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.20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а, 20 –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232411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№ 6103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-875-726-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9501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 6615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ь-одиноч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шов Дмитрий Андре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.20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аркса, 44 –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264252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6103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-656-688 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6692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 5313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ц-одиночк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ов Кирилл Вадим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ая, 4 –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2-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635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-656-693 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62220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 5061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 Евгений Андре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7.2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563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-228-872 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1022410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алидность до 1 .04.20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ожков Заур Мобил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0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Оверята, ул.Молодежная, 57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232327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7194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-960-476 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93043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 5310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детные, мать одна воспитыва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ков Валерий Алексе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6.2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д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635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-352-496 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61573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пегина Анжелика Серг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атова Екатериана Серг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200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, 9 – 1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73379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11189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ВГ 6913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-078-735 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068004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 4612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к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30" w:after="3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99BBF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899BBF" w:val="clear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 Знак Знак"/>
    <w:basedOn w:val="Style8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8"/>
    <w:rPr>
      <w:rFonts w:ascii="Verdana" w:hAnsi="Verdana" w:cs="Verdana"/>
      <w:b w:val="false"/>
      <w:bCs w:val="false"/>
      <w:strike w:val="false"/>
      <w:dstrike w:val="false"/>
      <w:color w:val="0000FF"/>
      <w:sz w:val="20"/>
      <w:szCs w:val="20"/>
      <w:u w:val="single"/>
    </w:rPr>
  </w:style>
  <w:style w:type="character" w:styleId="C7c26">
    <w:name w:val="c7 c26"/>
    <w:basedOn w:val="Style8"/>
    <w:qFormat/>
    <w:rPr/>
  </w:style>
  <w:style w:type="character" w:styleId="C7">
    <w:name w:val="c7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c8">
    <w:name w:val="c2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58:00Z</dcterms:created>
  <dc:creator>Admin</dc:creator>
  <dc:description/>
  <cp:keywords/>
  <dc:language>en-US</dc:language>
  <cp:lastModifiedBy>Синяев Денис Владимимрович</cp:lastModifiedBy>
  <cp:lastPrinted>2012-09-27T19:32:00Z</cp:lastPrinted>
  <dcterms:modified xsi:type="dcterms:W3CDTF">2012-09-30T13:04:00Z</dcterms:modified>
  <cp:revision>14</cp:revision>
  <dc:subject/>
  <dc:title>Программа</dc:title>
</cp:coreProperties>
</file>