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роектирование профессионального </w:t>
        <w:br/>
        <w:t>плана, его коррекция с учетом рынка труда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способности определять профессиональные цели исходя из потребностей развивающегося общества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б е с п е ч е н и е: бланки для игры «Советчик».</w:t>
      </w:r>
    </w:p>
    <w:p>
      <w:pPr>
        <w:pStyle w:val="Normal"/>
        <w:keepNext w:val="true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1. Знакомство с правилами выбора профессии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ошибками и затруднениями.</w:t>
      </w:r>
    </w:p>
    <w:p>
      <w:pPr>
        <w:pStyle w:val="Normal"/>
        <w:autoSpaceDE w:val="false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выбора профессии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обходимо изучить как можно больше профессий, определить, какие профессии и специалисты необходимы в регионе, где вы проживаете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ажно изучить самого себя (интересы, склонности, способности, темперамент, черты характера, особенности познавательных процессов, здоровье, самооценку, уровень притязаний и др.)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ледует выбрать наиболее привлекательную, подходящую профессию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робно изучить выбранную профессию: ознакомиться с профессиограммой, определить формулу профессии, уточнить содержание, условия труда и требования, предъявляемые профессией к человеку. Изучить возможности ее приобретения и перспективы профессионального роста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пробовать свои силы в выбранной профессии (в кружках по интересам, в учебно-производственном комбинате)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авнить полученные знания о профессии со своими возможностями, посоветоваться с родителями, учителями, врачами, психологом, получить квалифицированную профконсультацию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определении соответствия своих профессиональных возможностей требованиям выбранной профессии получить в школе или УПК первоначальную профессиональную подготовку, реализовывать самоконтроль готовности к профессиональному самоопределению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отсутствии указанного соответствия найти запасной вариант профессионального выбора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брав для себя будущую профессию, необходимо проявлять настойчивость в реализации намерения и овладения профессией в совершенстве.</w:t>
      </w:r>
    </w:p>
    <w:p>
      <w:pPr>
        <w:pStyle w:val="Normal"/>
        <w:autoSpaceDE w:val="false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шибки и затруднения при выборе профессии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Отношение к выбору профессии как к выбору пожизненного пристанища, ориентация сразу на профессию высокой квалификаци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Существующие предрассудки, когда некоторые важные для общества профессии и занятия считаются недостойными, непрестижным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Выбор профессии «за компанию», чтобы не отстать от друзей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Перенос отношения к представителю какой-нибудь профессии на саму профессию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) Увлечение только внешней или какой-либо частной стороной профессии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6) Отождествление школьного учебного предмета с соответствующей профессией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) Устарелые представления о характере труда в некоторых сферах производств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) Неумение разбираться в своих личных качествах, склонностях, способностях, подготовленност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) Незнание или недооценивание своих физических особенностей, недостатков, существенных при выборе профессии.</w:t>
      </w:r>
    </w:p>
    <w:p>
      <w:pPr>
        <w:pStyle w:val="Normal"/>
        <w:autoSpaceDE w:val="false"/>
        <w:spacing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гра «Советчик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участник выписывает в своем бланке фамилии и имена всех присутствующих в классе (группе) под диктовку ведущего. Важно, чтобы все присутствующие были выписаны в одном и том же порядке. Всем дается задание: напротив каждой фамилии, включая собственную, проставить наиболее подходящие профессии и соответствующие учебные заведения, которые можно было бы порекомендовать данному человеку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собирает листочки и начинает подведение итогов. Берется первый листочек и зачитывается первая по списку фамилия. Сразу же зачитывается рекомендуемая профессия и учебное заведение. После этого берется второй листочек, зачитывается эта же фамилия и соответствующие рекомендации и т. д. После того как зачитывается все по первому человеку, ведущий переходит ко второму и т. д.</w:t>
      </w:r>
    </w:p>
    <w:p>
      <w:pPr>
        <w:pStyle w:val="Normal"/>
        <w:autoSpaceDE w:val="false"/>
        <w:spacing w:before="105" w:after="120"/>
        <w:jc w:val="center"/>
        <w:rPr/>
      </w:pPr>
      <w:r>
        <w:rPr/>
        <w:t>Образец бланка для упражнения «Советчик»</w:t>
      </w:r>
    </w:p>
    <w:tbl>
      <w:tblPr>
        <w:tblW w:w="753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38"/>
        <w:gridCol w:w="2324"/>
        <w:gridCol w:w="3472"/>
      </w:tblGrid>
      <w:tr>
        <w:trPr/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всех </w:t>
              <w:br/>
              <w:t xml:space="preserve">учащихся </w:t>
              <w:br/>
              <w:t>в классе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уемая </w:t>
              <w:br/>
              <w:t>профессия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уемое учебное заведение </w:t>
              <w:br/>
              <w:t>после школы</w:t>
            </w:r>
          </w:p>
        </w:tc>
      </w:tr>
      <w:tr>
        <w:trPr>
          <w:trHeight w:val="645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rPr/>
            </w:pPr>
            <w:r>
              <w:rPr/>
              <w:t>3 и т. д.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59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строение личного профессионального плана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етради ответить на  в о п р о с ы: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Какие профессии будут нужны в ближайшем будущем?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Какой труд для тебя более важен: интересный или высокооплачиваемый?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Какие профессии ты знаешь?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О какой профессии ты мечтаешь?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) Что ты будешь делать после школы?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) Какие трудности тебя ожидают на пути к выбранной цели?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) Как ты собираешься с ними справляться?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) Какие индивидуальные особенности могут помешать приобретению желаемой профессии?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) Как ты будешь работать над собой, чтобы решить внутренние трудности?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) Какие профессии тебя привлекают, кроме выбранной?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) Что ты делаешь, чтобы твоя мечта осуществилась?</w:t>
      </w:r>
    </w:p>
    <w:p>
      <w:pPr>
        <w:pStyle w:val="Normal"/>
        <w:autoSpaceDE w:val="false"/>
        <w:spacing w:lineRule="auto" w:line="259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дведение итогов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 какому выводу вы пришли: стоит ли заранее обдумывать личный план своих профессиональных желаний?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бы вы посоветовали «неудачникам» профессионального выб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24:00Z</dcterms:created>
  <dc:creator>admin</dc:creator>
  <dc:description/>
  <cp:keywords/>
  <dc:language>en-US</dc:language>
  <cp:lastModifiedBy>admin</cp:lastModifiedBy>
  <dcterms:modified xsi:type="dcterms:W3CDTF">2002-12-31T23:24:00Z</dcterms:modified>
  <cp:revision>2</cp:revision>
  <dc:subject/>
  <dc:title/>
</cp:coreProperties>
</file>