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Е ОБРАЗОВАНИЕ ГОРОДСКОГО ОКРУГА «ИН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Е УЧРЕЖДЕНИЕ «ГОРОДСКОЕ УПРАВЛЕНИЕ НАРОДНО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Е 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СРЕДНЯЯ ОБЩЕОБРАЗОВАТЕЛЬНАЯ ШКОЛА № 10»</w:t>
      </w:r>
    </w:p>
    <w:p>
      <w:pPr>
        <w:pStyle w:val="Normal"/>
        <w:tabs>
          <w:tab w:val="clear" w:pos="708"/>
          <w:tab w:val="center" w:pos="4770" w:leader="none"/>
          <w:tab w:val="left" w:pos="706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>г. Инта, Республика Ком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hadow/>
          <w:color w:val="002060"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caps/>
          <w:shadow/>
          <w:color w:val="002060"/>
          <w:sz w:val="72"/>
          <w:szCs w:val="72"/>
          <w:lang w:val="ru-RU"/>
        </w:rPr>
        <w:t>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hadow/>
          <w:color w:val="002060"/>
          <w:sz w:val="72"/>
          <w:szCs w:val="72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hadow/>
          <w:color w:val="FF0000"/>
          <w:sz w:val="72"/>
          <w:szCs w:val="72"/>
          <w:lang w:val="ru-RU"/>
        </w:rPr>
        <w:t>«мой город-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hadow/>
          <w:color w:val="FF0000"/>
          <w:sz w:val="72"/>
          <w:szCs w:val="72"/>
          <w:lang w:val="ru-RU"/>
        </w:rPr>
        <w:t>мое будущее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hadow/>
          <w:sz w:val="32"/>
          <w:szCs w:val="32"/>
          <w:lang w:val="ru-RU"/>
        </w:rPr>
        <w:t>(для ОБУЧАЮЩИХСЯ  5-9 КЛАССОВ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hadow/>
          <w:sz w:val="32"/>
          <w:szCs w:val="32"/>
          <w:lang w:val="ru-RU"/>
        </w:rPr>
        <w:t>Срок реализации программы: 3 года.</w:t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ab/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Авторы программы:</w:t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Олядничук О.В.,</w:t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педагог дополнительного образования </w:t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елент О.А.,</w:t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учитель истории и обществозн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Ин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201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лавление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…2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яснительная записка</w:t>
      </w: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….3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ржание программы………………………………...................................................4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направления и формы, методы реализации  программы…………………5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ка эффективности реализации программы</w:t>
      </w: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6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ханизм реализации программы……………………………………………………..7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…………………………………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…8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о-правовая основа программы……………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ной литературы…………………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….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 (тематическое планирование программы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 (разработка мероприятия День памяти жертв политических репрессий с фото и медиапрезентацией 1,2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3 (сценарий празднования Дня города Инты с фото и медиапрезентацией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4(фотоотчет о проведенных мероприятиях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  <w:lang w:val="ru-RU"/>
        </w:rPr>
        <w:t>Пояснительная записк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ечная цель разумного воспитания детей заключается в постепенном образовании в ребёнке ясного понимания вещей окружающего мира. Затем результатом понимания должно стать возведение добрых инстинктов детской натуры в сознательное стремление к идеалам добра и правды и, наконец, постепенное образование твёрдой и свободной воли».         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943634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.И. Пирог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В настоящее время остро ощущается необходимость возрождения духовности, изучения культуры своего народа, страны, прошлого и настоящего своей «малой родины», восстановление духовности для формирования нравственной личности гражданина и патриота своей страны. Неоспорима мысль о том, что малая родина, отечество, родной край играют значительную роль в жизни каждого человека. Но мало говорить о любви к родному краю, надо знать его прошлое и настоящее, богатую духовную культуру, народные традиции, природу. Сегодня все больше создают новые программы и методические разработки, отвечающие давно назревшей потребности воспитывать любовь к своей стране, малой родине. Патриотизм - одна из базовых составляющих личности, гражданина, выражающаяся в чувстве любви, гордости, признания своему Отечеству, его истории и культуре, традициям, в осознании гражданского долга перед ним, в готовности к защите его интересов.   Прежде чем стать гражданином и патриотом Родины, школьник должен научиться быть гражданином и патриотом своей школы, знать ее историю, активно участвовать во всех делах  и акциях школы, города, республики. Память - важнейшая составляющая патриотического  воспитания, она отражает связь поколений, их преемственность, ее боевые и трудовые достижения,  гордость за эти достижения, уважение к старшему поколению как носителю традиций народа, желание узнать историю своего района, города, Родины, определяет заботливое отношение к ветеранам, уважительное отношение к памяти погибших в боях за Родин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Программа разработана в соответствии с Концепцией патриотического воспитания граждан Российской Федерации и государственными программами «Патриотическое воспитание граждан Российской Федерации на 2011-2015гг.»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лагаемая программа рассчитана на учащихся среднее звена.  Программа реализуется в течение трех лет по одному академическому часу в неделю, на протяжении всего учебного года.  Итого 40 часов в год и 120 часов за три года. Программа предусматривает как теоретические, так и практические занят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Достоинством программы является ее комплексность, что позволяет укрепить связи образовательного процесса в кружке с предметами базисного учебного плана училища в це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программы: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ь комплексной программ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гражданско-патриотическое и духовно-нравственное воспитание подрастающего поколения посредством создания в школе социально-педагогической среды (системы условий), ориентированной на традиционные культурные ценности и правовую законодательную базу, формирование всесторонне развитой личности, создание условий для самореализации, социальной адаптации, мотивационного творческого развития и профессионального самоопределения личности, профилактика асоциального поведения, формирования в краеведческой и экскурсионной деятельности жизненных ценнос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ая цель программ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воспитание духовно-нравственных качеств, позволяющих подрастающему поколению осознать себя полноценным гражданином, который гордится своей Родин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предусматривает решение следующих основных задач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формирование позитивного отношения к обычаям и традициям своей семьи, своего народа, умение слушать и слышать, смотреть и видеть, осознавать и делать вывод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формировать желания действовать сообразно полученным нравственным знаниям в реальных жизненных ситуация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бучение решению задач правового воспитания связанных с проблемой морального саморазвития и самосовершенствов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формирование гуманистического мировоззрения, способности руководствоваться в ситуациях нравственно-правового выбора мотивами долга, совести и справедливости, развитие духовно-нравственного воспитания в школ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формировать культуру интеллектуального развития и совершенствования, культуру сохранения и совершенствования собственного здоровь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 развивать навыки поисково-исследовательск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оздание условий для благоприятного взаимодействия всех участников  программы – педагогов, детей и роди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ые направления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«Мой город - мое будущее»» включает следующие основные направлен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Мой край родн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Растим патриота и гражданина Росс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«История страны в истории одной семь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Связь поко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ормы проведения занятий: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491"/>
        <w:gridCol w:w="2752"/>
        <w:gridCol w:w="2639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ачеств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ачеств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ор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ачеств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равств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ачества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спу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руглый стол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стречи с интересными людьм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асы общения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чера вопросов и ответ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руглый стол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искуссионный клуб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тречи с выдающимися спортсменам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афон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кторин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курс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лимпиады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сещение музея выставок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ект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рактивные игры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кие конкурс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тогаллере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здник народов север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лективные творческие дел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атрализованное представление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стиваль спортивной песн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кологические акци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тические классные час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здник получения паспор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зднование дня Конституц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равственно- правовой вечер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овая иг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уб знатоков права «Быть гражданином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тречи с ветеранами Великой Отечественной войн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инами–интернационалистам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ресная помощь ветерана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ценка эффективности реализации Программ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ка результативности реализации Программы осуществляется на основе использования системы объективных критериев, представленных  духовно-нравственными, гражданско-патриотическими и количественными парамет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уховно-нравственные парамет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Сформированность нравственных норм и правил, осознание духовных ценност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готовность к образованию, самоактуализация и самореализац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умение работать и действовать индивидуально и в коллектив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знание своих прав и обязанностей и умение их использова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умение принимать и защищать свои реш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готовность к участию в общественных дел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духовно-нравственное просвещение и поведение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ражданско-патриотические парамет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Сформированность осознанного отношения к базовым ценност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атриотизм и любовь к Родин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ава и свободы человека и граждани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символика Российской Федераци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ациональное самосозн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аморазвитие, самосовершенство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гражданственн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оличественные парамет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 включенность каждого школьника в воспитательные ситу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 правовое просвещение детей с девиантным поведением, вовлечение в коллективную              деятельность, сотрудничество с правовыми организация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- проведение мероприятий, участие в конкурсах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п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ражданско-патриотической и духовно-нравственной темати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 использование активных форм внеклассной работы на основе учёта возрастных особенностей (совет самоуправления, кружки, ШАГ, клубы, секции, общества досуговой деятельност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ограмма основана на следующих принципа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гуманизма: учет  возрастных особенностей детей, интересов и возможностей лич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творческая активность: проявление инициативы в самопознании, поиске возможностей для пробы сил в различных видах деятельности, выполнении творческих перспектив и т.д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рактическая направленность, сочетающая удовлетворение насущных запросов  учащихся и дальнейшей перспективо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научная достоверность и доступность информаци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ринци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прерывности и преемственност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нцип </w:t>
      </w:r>
      <w:r>
        <w:rPr>
          <w:rFonts w:cs="Times New Roman" w:ascii="Times New Roman" w:hAnsi="Times New Roman"/>
          <w:sz w:val="24"/>
          <w:szCs w:val="24"/>
          <w:lang w:val="ru-RU"/>
        </w:rPr>
        <w:t>соответствия содержания и организации обучения и воспитания возрастных особенностей учащихс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нцип </w:t>
      </w:r>
      <w:r>
        <w:rPr>
          <w:rFonts w:cs="Times New Roman" w:ascii="Times New Roman" w:hAnsi="Times New Roman"/>
          <w:sz w:val="24"/>
          <w:szCs w:val="24"/>
          <w:lang w:val="ru-RU"/>
        </w:rPr>
        <w:t>взаимодействия педагогов, психолога, социального педагога, медицинских работнико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- принци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циальной активност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- принци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дивидуализ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- принци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заимодействия личности и коллектива, развивающего воспитание и единство образовательной и воспитательной сред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ханизм реализации программ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ординацию деятельности по реализации Программы осуществляет Совет по реализации Программы (далее именуется - Совет). Порядок выборов данного Совета, равно, как и советов по реализации других школьных программ, определяется уставом образовательного учрежд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 состав совета входя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Директор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Заместитель директора по воспитательной работ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Заместители директора по учебно-воспитательной работ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ый педаго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дагог- психоло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итель школьного музея « Архивариус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едседатель методического объединения классных руководител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едседатель общешкольного родительского комите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едставители Совета ветеран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овет старшеклассников - представител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ДОО ШАГ (школьная ассоциация городов) - представител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Совет определяет содержание конкретных мероприятий по реализации Программы, организует их выполнение, обсуждает предложения, направленные на повышение эффективности в рабо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овными исполнителями мероприятий Программы являются педагоги, учащиеся и их родители.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ланируется проведение школьных научно-практических педагогических семинаров, «круглых столов» по вопросам гражданско-патриотического и духовно-нравственного воспитания с привлечением юристов, работников культуры, представителей духовен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полагается составление методических рекомендаций по гражданскому, правовому, духовно-нравственному воспитанию для различных категорий специалистов по обмену опытом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ланируется, силами творческих педагогов и методических объединений школы, разработка цикла уроков, сценариев мероприятий и учебных экскурсий по основа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ославной культуры, духовному, литературному и историческому краеведению, граждановедению, а также координация планирования системы работы по трудовому, экологическому, эстетическому, военно-патриотическому и другим направлениям воспитания с учетом задач гражданско-патриотического и духовно-нравственного воспит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числе мер по решению данной задачи Программы предполагается проведение на уровне школы систематической работы по просвещению семей по вопросам гражданско-патриотического,  духовно-нравственного воспитания, возрождению традиционного уклада жизни семьи и развитие семейных отношений на основе российских, духовных, культурно-исторических традиций и формирование позитивного отношения к обычаям и традициям  Коми края, изучение нравственного наследия, знакомство с историческими и памятными местами страны, город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жидаемые результаты, их социальная и воспитательная значимость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8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результате реализации Программы ожидае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овлечение в систему гражданско-патриотического и духовно-нравственного воспитания представителей всех субъектов образовательн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осознание ответственности за судьбу страны, формирование гордости за сопричастность к деяниям предыдущих поколений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пособность к самореализации в пространстве российского государства, формирование активной жизненной позиции; знание и соблюдение норм правового государ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осознание того, что высшей нравственной ценностью является Родина, любовь к родному краю, к семье, желание  вносить свой посильный вклад в общее дело, высокий уровень самосознания, самодисциплины, способность сделать правильный нравственный выбор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укрепление института семьи, возрождение и сохранение духовно-нравственных традиций семейного воспит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знание и понимание учащимися истоков отечественной материальной и духовной культуры, осознание духовных основ русской культуры, культурообразующей роли православия для России, способность к творчеству в пространстве русской культуры, умение жить по законам гармонии и красот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знание о социальных отношениях и умение в них действовать, ставить цели, строить жизненные планы, быть ответственным и самостоятельным, успешно адаптироваться к новым условиям жизн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едение здорового образа жизни, физическое развитие и стремление к физическому самосовершенствованию, отсутствие вредных привычек, отношение к духовному и физическому здоровью как к важной личной и общественной ценности, экологической культур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участие  в поисковой работе, в олимпиадах, конференциях, в результате которой ребята узнают историю родного города, его трудовую и боевую историю, жизнь известных людей, узнают историю улиц, предприятий, историю родной школы, расширяется их кругозор, формируются познавательные потребности, развиваются творческие способ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но-правовая основа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ждународные докумен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венция о правах ребенк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семирная декларация прав человека и гражданина.</w:t>
      </w:r>
    </w:p>
    <w:p>
      <w:pPr>
        <w:pStyle w:val="ListParagraph"/>
        <w:spacing w:lineRule="auto" w:line="240" w:before="0" w:after="0"/>
        <w:ind w:left="360" w:hanging="11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ые документы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360" w:hanging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едеральный закон от 13 марта 1995г. № 32-ФЗ «О днях воинской славы (победных днях России) /с изменениями от 22 августа 2004г./,</w:t>
      </w:r>
    </w:p>
    <w:p>
      <w:pPr>
        <w:pStyle w:val="ListParagraph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36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об образовании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360" w:hanging="11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цепция духовно-нравственного развития и воспитания гражданина России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360" w:hanging="11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лан действий по модернизации общего образования, направленных на реализацию в 2011-2015 годах национальной образовательной инициативы «Наша новая школа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кон Российской Федерации « Об основных гарантиях прав ребенка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осударственная программа «Патриотическое воспитание граждан Российской Федерации на 2011-2015 годы»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цепция патриотического воспитания граждан Российской Федер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ституцией РФ, ст. 28, ст. 29 (о свободе совести и о свободе информации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едеральным Законом «Об образовании РФ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Всеобщей декларацией прав человека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ажданским кодексом РФ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Основами законодательства РФ о культуре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исьмо Минобразования РФ от 1 марта 2002г. № 30-151-31/16 «О рекомендациях “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>б организации воспитательной деятельности по ознакомлению с историей и значением официальных государственных символов Российской Федерации и их популяризации”»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етодические рекомендации о взаимодействии образовательного учреждения с семьей (Приложение к письму Минобразования России от 31.01.2001г.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етодические рекомендации по развитию дополнительного образования детей в общеобразовательном учреждении (Приложение к письму Министерства образования РФ от 11.07.2002г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оект Федерального закона «О поддержке молодежных и детских общественных объединений» 07.09.2011г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гиональные документы: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кон  «Об образовании в Республике Коми»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кон Республики Коми  «Об основных гарантиях прав ребенка».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еспублики Коми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Локальные документы на уровне образовательного учреждения: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школы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развития МОУ «Средняя общеобразовательная школа № 10» на 2011-2013гг.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«Воспитание, дополнительное образование и развитие личности на 2012-2015 годы»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Социализация школьников»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зовательная программа МОУ «Средняя общеобразовательная школа №10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лжностные инструкции заместителя директора по воспитательной работе, классного руководителя, педагога дополнительного образования, социального педагога, педагога-психолога, старшего вожатого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Все эти юридические документы утверждают гарантии прав ребенка получать знания и воспитываться в соответствии с теми культурно-историческими традициями, которые являются для него родными. Для русского человека эти традиции коренятся в Православии – государствообразующей и культурообразующей духовной среде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еликий русский педагог К.Д. Ушинский писал, что, прежде чем перейти к твердой пище, ребенок вскармливается молоком  матери, прежде чем учить ребенка любить другие страны и другие народы, надо его научить уважать свою страну и свой народ. Воспитание должно быть культуросообразным, тогда только можно сформировать гражданина своей страны, нравственно развитую лич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писок использованной литератур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атриотическое воспитание. Нормативные правовые документы. 2-е издание, переработанное. М.: 2006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Патриотическое воспитание. Система работы, планирование, конспекты уроков, разработки занятий. Автор-составитель И.А. Пашкович. Волгоград: «Учитель», 2006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Иоффе А.Н. Современные вызовы и риски развития гражданского образования в России. // Преподавание истории и обществознания в школе.- 2006.- № 9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Кузнецова Л.В. Развитие содержания понятий «гражданственность» и «гражданское воспитание» в педагогике ХХ века. // Преподавание истории и обществознания в школе.- 2006.- №9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Военно-патриотическое воспитание в школе. Сборник мероприятий к празднованию дня Победы, дня защитника Отечества и другим патриотическим праздникам: сценарии торжественных линеек, вечеров, литературно-музыкальных композиций, классных часов, военно-спортивных игр. Автор-составитель М.В. Видякин. - Волгоград: «Учитель», 2006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 Гражданско-патриотическое воспитание детей и молодежи: проблемы и стратегия. // Преподавания истории и обществознания в школе// 2007. №7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 Концепция гражданского образования в общеобразовательных учреждениях. // Преподавания истории и обществознания в школе// 2002. №4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8. Козлов Э.П. Воспитание нравственного сознания школьников. Ростов.1983.О гражданском образовании учащихся общеобразовательных учреждений РФ. Инструктивное письмо министерства образования РФ №13-51-08 от 15.01.2003 г. // Преподавания истории и обществознания в школе// 2002. №4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  Развитие содержания понятий «гражданственность» и «гражданское воспитание» в педагогике 20 в. // Преподавания истории и обществознания в школе// 2006. №9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0. Лизинский В.М. Практическое воспитание в школе. Часть 1./ М., 2002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1. Ушинский К.Д. Собрание сочинений. М.,1985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2.  Меренков А.В., Глушкова В.С. Школа развития индивидуальности ребёнка на основе формирования организационно-управленческих навыков.  М., 200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3. Новые ценности в образовании. Вып. 5. Сообщество и образование. Под ред. Н.Б.Крыловой. М., 1996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4.  Новые ценности образования. Личностно-ориентированная профильная школа. Под ред. Н. Крыловой. М.,200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5. Архангельский Н.В. Нравственное воспитание. - М.: Просвещение, 1979.</w:t>
      </w:r>
    </w:p>
    <w:p>
      <w:pPr>
        <w:pStyle w:val="Style9"/>
        <w:spacing w:lineRule="auto" w:line="360" w:before="0" w:after="0"/>
        <w:jc w:val="both"/>
        <w:rPr/>
      </w:pPr>
      <w:r>
        <w:rPr/>
        <w:t>16.  Божович Л.И. О нравственном развитии и воспитании детей// Вопросы психологии. - М.,1975.</w:t>
      </w:r>
    </w:p>
    <w:p>
      <w:pPr>
        <w:pStyle w:val="Style9"/>
        <w:spacing w:lineRule="auto" w:line="360" w:before="0" w:after="0"/>
        <w:jc w:val="both"/>
        <w:rPr/>
      </w:pPr>
      <w:r>
        <w:rPr/>
        <w:t>17.  Болдырев Н.И. Нравственное воспитание школьников. - М.,1979.</w:t>
      </w:r>
    </w:p>
    <w:p>
      <w:pPr>
        <w:pStyle w:val="Style9"/>
        <w:spacing w:lineRule="auto" w:line="360" w:before="0" w:after="0"/>
        <w:jc w:val="both"/>
        <w:rPr/>
      </w:pPr>
      <w:r>
        <w:rPr/>
        <w:t>18. О гражданском образовании учащихся общеобразовательных учреждений РФ. Инструктивное письмо министерства образования РФ №13-51-08 от 15.01.2003 г. // Преподавания истории и обществознания в школе// 2002. №4.</w:t>
      </w:r>
    </w:p>
    <w:p>
      <w:pPr>
        <w:pStyle w:val="Style9"/>
        <w:spacing w:lineRule="auto" w:line="360" w:before="0" w:after="0"/>
        <w:jc w:val="both"/>
        <w:rPr/>
      </w:pPr>
      <w:r>
        <w:rPr/>
        <w:t>19.  Рубинштейн С.Л. Психолого-педагогические проблемы нравственного воспитания  школьников. - М., 1981.</w:t>
      </w:r>
    </w:p>
    <w:p>
      <w:pPr>
        <w:pStyle w:val="Style9"/>
        <w:spacing w:lineRule="auto" w:line="360" w:before="0" w:after="0"/>
        <w:jc w:val="both"/>
        <w:rPr/>
      </w:pPr>
      <w:r>
        <w:rPr/>
        <w:t>20. Меренков А.В. Личность: формирование потребности в нравственном развитии. – Красноярск, 1986; Педагогика саморазвития личности. Екатеринбург, 2001.</w:t>
      </w:r>
    </w:p>
    <w:p>
      <w:pPr>
        <w:pStyle w:val="Style9"/>
        <w:spacing w:lineRule="auto" w:line="360" w:before="0" w:after="0"/>
        <w:jc w:val="both"/>
        <w:rPr/>
      </w:pPr>
      <w:r>
        <w:rPr/>
        <w:t>21. Бурсиан «Моя Инта», Инта, 1994.</w:t>
      </w:r>
    </w:p>
    <w:p>
      <w:pPr>
        <w:pStyle w:val="Style9"/>
        <w:spacing w:lineRule="auto" w:line="360" w:before="0" w:after="0"/>
        <w:jc w:val="both"/>
        <w:rPr/>
      </w:pPr>
      <w:r>
        <w:rPr/>
        <w:t>22. Малафеева Бурсиан П. О. Страницы истории Инты.</w:t>
      </w:r>
    </w:p>
    <w:p>
      <w:pPr>
        <w:pStyle w:val="Style9"/>
        <w:spacing w:lineRule="auto" w:line="360" w:before="0" w:after="0"/>
        <w:jc w:val="both"/>
        <w:rPr/>
      </w:pPr>
      <w:r>
        <w:rPr/>
        <w:t>23.Венгерова В. Моя Инта / В. Венгерова // Предчувствие крыла : сб. стихотворений и рисунков. – Инта, 2005. – С. 21-22.</w:t>
      </w:r>
    </w:p>
    <w:p>
      <w:pPr>
        <w:pStyle w:val="Style9"/>
        <w:spacing w:lineRule="auto" w:line="360" w:before="0" w:after="0"/>
        <w:jc w:val="both"/>
        <w:rPr/>
      </w:pPr>
      <w:r>
        <w:rPr/>
        <w:t xml:space="preserve">24. Володарский Н. А. Вдалеке мы от теплого юга… / Н. Володарский // Володарский Н. А. Предзимье / Н. А. Володарский – Сыктывкар, 1991. – С. 11-12. </w:t>
      </w:r>
    </w:p>
    <w:p>
      <w:pPr>
        <w:pStyle w:val="Style9"/>
        <w:spacing w:lineRule="auto" w:line="360" w:before="0" w:after="0"/>
        <w:jc w:val="both"/>
        <w:rPr/>
      </w:pPr>
      <w:r>
        <w:rPr/>
        <w:t xml:space="preserve">25. Воропаев Н. Песня об Инте / Н. Воропаев // Бесценны родные края : сб. стихов о Республике Коми / Центральная городская б-ка ; сост. Л. Н. Чупрова, И. В. Колегова. – Сыктывкар, 2006. - С. 55. </w:t>
      </w:r>
    </w:p>
    <w:p>
      <w:pPr>
        <w:pStyle w:val="Style9"/>
        <w:spacing w:lineRule="auto" w:line="360" w:before="0" w:after="0"/>
        <w:jc w:val="both"/>
        <w:rPr/>
      </w:pPr>
      <w:r>
        <w:rPr/>
        <w:t xml:space="preserve">26. Воропаев Н. «Под гитары яростное пенье…» / Н. Воропаев // Знай наших. – 2010. - № 3. - С. 32. </w:t>
      </w:r>
    </w:p>
    <w:p>
      <w:pPr>
        <w:pStyle w:val="Style9"/>
        <w:spacing w:lineRule="auto" w:line="360" w:before="0" w:after="0"/>
        <w:jc w:val="both"/>
        <w:rPr/>
      </w:pPr>
      <w:r>
        <w:rPr/>
        <w:t xml:space="preserve">27. Вьюхин В. Инта / В. Вьюхин // Бесценны родные края : сб. стихов о Республике Коми / Центральная городская б-ка ; сост. Л. Н. Чупрова, И. В. Колегова. – Сыктывкар, 2006. - С. 56. </w:t>
      </w:r>
    </w:p>
    <w:p>
      <w:pPr>
        <w:pStyle w:val="Style9"/>
        <w:spacing w:lineRule="auto" w:line="360" w:before="0" w:after="0"/>
        <w:jc w:val="both"/>
        <w:rPr/>
      </w:pPr>
      <w:r>
        <w:rPr/>
        <w:t xml:space="preserve">28. Демидов В. Приезжай в Инту : дорожная песня / В. Демидов // Демидов В. Прости, любовь. Здравствуй, Любовь : стихотворения / В. Демидов. – Сыктывкар, 2004. – С. 99-100. </w:t>
      </w:r>
    </w:p>
    <w:p>
      <w:pPr>
        <w:pStyle w:val="Style9"/>
        <w:spacing w:lineRule="auto" w:line="360" w:before="0" w:after="0"/>
        <w:jc w:val="both"/>
        <w:rPr/>
      </w:pPr>
      <w:r>
        <w:rPr/>
        <w:t xml:space="preserve">29. Мокрушина С. «Люблю тебя, моя Инта…» / С. Мокрушина // Предчувствие крыла : сб. стихотворений и рисунков. – Инта, 2005. – С. 23. </w:t>
      </w:r>
    </w:p>
    <w:p>
      <w:pPr>
        <w:pStyle w:val="Style9"/>
        <w:spacing w:lineRule="auto" w:line="360" w:before="0" w:after="0"/>
        <w:jc w:val="both"/>
        <w:rPr/>
      </w:pPr>
      <w:r>
        <w:rPr/>
        <w:t xml:space="preserve">30. Пешко Е. «Город мой – он такой молодой…» / Е. Пешко // Предчувствие крыла : сб. стихотворений и рисунков. – Инта, 2005. – С. 24. </w:t>
      </w:r>
    </w:p>
    <w:p>
      <w:pPr>
        <w:pStyle w:val="Style9"/>
        <w:spacing w:lineRule="auto" w:line="360" w:before="0" w:after="0"/>
        <w:jc w:val="both"/>
        <w:rPr/>
      </w:pPr>
      <w:r>
        <w:rPr/>
        <w:t xml:space="preserve">31. Рыженко А. В Инте уже сугробы по колено… / А. Рыженко // Знай наших. – 2010. - № 3. – С. 33. </w:t>
      </w:r>
    </w:p>
    <w:p>
      <w:pPr>
        <w:pStyle w:val="Style9"/>
        <w:spacing w:lineRule="auto" w:line="360" w:before="0" w:after="0"/>
        <w:jc w:val="both"/>
        <w:rPr>
          <w:b/>
          <w:b/>
          <w:emboss/>
          <w:color w:val="002060"/>
          <w:u w:val="wavyHeavy"/>
        </w:rPr>
      </w:pPr>
      <w:r>
        <w:rPr/>
        <w:t>32. Цветкова С. Интинский вокзал / С. Цветкова // Предчувствие крыла : сб. стихотворений и рисунков. – Инта, 2005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emboss/>
          <w:color w:val="002060"/>
          <w:sz w:val="24"/>
          <w:szCs w:val="24"/>
          <w:u w:val="wavyHeavy"/>
          <w:lang w:val="ru-RU"/>
        </w:rPr>
      </w:pPr>
      <w:r>
        <w:rPr>
          <w:rFonts w:cs="Times New Roman" w:ascii="Times New Roman" w:hAnsi="Times New Roman"/>
          <w:b/>
          <w:emboss/>
          <w:color w:val="002060"/>
          <w:sz w:val="24"/>
          <w:szCs w:val="24"/>
          <w:u w:val="wavyHeavy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emboss/>
          <w:color w:val="002060"/>
          <w:sz w:val="24"/>
          <w:szCs w:val="24"/>
          <w:u w:val="wavyHeavy"/>
          <w:lang w:val="ru-RU"/>
        </w:rPr>
      </w:pPr>
      <w:r>
        <w:rPr>
          <w:rFonts w:cs="Times New Roman" w:ascii="Times New Roman" w:hAnsi="Times New Roman"/>
          <w:b/>
          <w:emboss/>
          <w:color w:val="002060"/>
          <w:sz w:val="24"/>
          <w:szCs w:val="24"/>
          <w:u w:val="wavyHeavy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u w:val="wavyHeavy"/>
          <w:lang w:val="ru-RU" w:eastAsia="en-US"/>
        </w:rPr>
        <w:t xml:space="preserve">       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tabs>
          <w:tab w:val="clear" w:pos="708"/>
          <w:tab w:val="left" w:pos="4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720" w:right="746" w:gutter="0" w:header="0" w:top="719" w:footer="708" w:bottom="764"/>
      <w:pgBorders w:display="allPages" w:offsetFrom="text">
        <w:top w:val="threeDEngrave" w:sz="24" w:space="6" w:color="008080"/>
        <w:left w:val="threeDEngrave" w:sz="24" w:space="6" w:color="008080"/>
        <w:bottom w:val="threeDEmboss" w:sz="24" w:space="5" w:color="008080"/>
        <w:right w:val="threeDEmboss" w:sz="24" w:space="7" w:color="0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•"/>
      <w:lvlJc w:val="left"/>
      <w:pPr>
        <w:tabs>
          <w:tab w:val="num" w:pos="2149"/>
        </w:tabs>
        <w:ind w:left="2149" w:hanging="360"/>
      </w:pPr>
      <w:rPr>
        <w:rFonts w:ascii="Garamond" w:hAnsi="Garamond" w:cs="Garamond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Garamond" w:hAnsi="Garamond" w:cs="Garamon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Garamond" w:hAnsi="Garamond" w:cs="Garamond"/>
      <w:sz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  <w:color w:val="000000"/>
      <w:u w:val="no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Garamond" w:hAnsi="Garamond" w:cs="Garamond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11">
    <w:name w:val=" Знак Знак11"/>
    <w:basedOn w:val="Style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10">
    <w:name w:val=" Знак Знак10"/>
    <w:basedOn w:val="Style5"/>
    <w:qFormat/>
    <w:rPr>
      <w:rFonts w:ascii="Cambria" w:hAnsi="Cambria" w:cs="Times New Roman"/>
      <w:b/>
      <w:bCs/>
      <w:color w:val="4F81BD"/>
    </w:rPr>
  </w:style>
  <w:style w:type="character" w:styleId="9">
    <w:name w:val=" Знак Знак9"/>
    <w:basedOn w:val="Style5"/>
    <w:qFormat/>
    <w:rPr>
      <w:rFonts w:ascii="Cambria" w:hAnsi="Cambria" w:cs="Times New Roman"/>
      <w:b/>
      <w:bCs/>
      <w:i/>
      <w:iCs/>
      <w:color w:val="4F81BD"/>
    </w:rPr>
  </w:style>
  <w:style w:type="character" w:styleId="8">
    <w:name w:val=" Знак Знак8"/>
    <w:basedOn w:val="Style5"/>
    <w:qFormat/>
    <w:rPr>
      <w:rFonts w:ascii="Cambria" w:hAnsi="Cambria" w:cs="Times New Roman"/>
      <w:color w:val="243F60"/>
    </w:rPr>
  </w:style>
  <w:style w:type="character" w:styleId="7">
    <w:name w:val=" Знак Знак7"/>
    <w:basedOn w:val="Style5"/>
    <w:qFormat/>
    <w:rPr>
      <w:rFonts w:ascii="Cambria" w:hAnsi="Cambria" w:cs="Times New Roman"/>
      <w:i/>
      <w:iCs/>
      <w:color w:val="243F60"/>
    </w:rPr>
  </w:style>
  <w:style w:type="character" w:styleId="6">
    <w:name w:val=" Знак Знак6"/>
    <w:basedOn w:val="Style5"/>
    <w:qFormat/>
    <w:rPr>
      <w:rFonts w:ascii="Cambria" w:hAnsi="Cambria" w:cs="Times New Roman"/>
      <w:i/>
      <w:iCs/>
      <w:color w:val="404040"/>
    </w:rPr>
  </w:style>
  <w:style w:type="character" w:styleId="5">
    <w:name w:val=" Знак Знак5"/>
    <w:basedOn w:val="Style5"/>
    <w:qFormat/>
    <w:rPr>
      <w:rFonts w:ascii="Cambria" w:hAnsi="Cambria" w:cs="Times New Roman"/>
      <w:color w:val="4F81BD"/>
      <w:sz w:val="20"/>
      <w:szCs w:val="20"/>
    </w:rPr>
  </w:style>
  <w:style w:type="character" w:styleId="4">
    <w:name w:val=" Знак Знак4"/>
    <w:basedOn w:val="Style5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2">
    <w:name w:val=" Знак Знак2"/>
    <w:basedOn w:val="Style5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QuoteChar">
    <w:name w:val="Quote Char"/>
    <w:basedOn w:val="Style5"/>
    <w:qFormat/>
    <w:rPr>
      <w:rFonts w:cs="Times New Roman"/>
      <w:i/>
      <w:iCs/>
      <w:color w:val="000000"/>
    </w:rPr>
  </w:style>
  <w:style w:type="character" w:styleId="IntenseQuoteChar">
    <w:name w:val="Intense Quote Char"/>
    <w:basedOn w:val="Style5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basedOn w:val="Style5"/>
    <w:qFormat/>
    <w:rPr>
      <w:rFonts w:cs="Times New Roman"/>
      <w:i/>
      <w:iCs/>
      <w:color w:val="808080"/>
    </w:rPr>
  </w:style>
  <w:style w:type="character" w:styleId="IntenseEmphasis">
    <w:name w:val="Intense Emphasis"/>
    <w:basedOn w:val="Style5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basedOn w:val="Style5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basedOn w:val="Style5"/>
    <w:qFormat/>
    <w:rPr>
      <w:rFonts w:cs="Times New Roman"/>
      <w:b/>
      <w:bCs/>
      <w:smallCaps/>
      <w:spacing w:val="5"/>
    </w:rPr>
  </w:style>
  <w:style w:type="character" w:styleId="1">
    <w:name w:val=" Знак Знак1"/>
    <w:basedOn w:val="Style5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PageNumber">
    <w:name w:val="Page Number"/>
    <w:basedOn w:val="Style5"/>
    <w:rPr>
      <w:rFonts w:cs="Times New Roman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6:27:00Z</dcterms:created>
  <dc:creator>Admin</dc:creator>
  <dc:description/>
  <cp:keywords/>
  <dc:language>en-US</dc:language>
  <cp:lastModifiedBy>Admin</cp:lastModifiedBy>
  <cp:lastPrinted>2011-11-16T21:33:00Z</cp:lastPrinted>
  <dcterms:modified xsi:type="dcterms:W3CDTF">2012-02-17T13:25:00Z</dcterms:modified>
  <cp:revision>8</cp:revision>
  <dc:subject/>
  <dc:title>Государственное бюджетное образовательное учреждение начального профессионального образования Брянской области</dc:title>
</cp:coreProperties>
</file>